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1" w:color="000000"/>
          <w:left w:val="single" w:sz="4" w:space="4" w:color="000000"/>
          <w:bottom w:val="single" w:sz="4" w:space="1" w:color="000000"/>
          <w:right w:val="single" w:sz="4" w:space="4" w:color="000000"/>
        </w:pBdr>
        <w:jc w:val="center"/>
        <w:rPr>
          <w:sz w:val="36"/>
          <w:u w:val="single"/>
        </w:rPr>
      </w:pPr>
      <w:r>
        <w:rPr>
          <w:sz w:val="36"/>
          <w:u w:val="single"/>
        </w:rPr>
        <w:t>SYSTEMATICS STUDIES</w:t>
      </w:r>
    </w:p>
    <w:p>
      <w:pPr>
        <w:pStyle w:val="Heading1"/>
        <w:pBdr>
          <w:top w:val="single" w:sz="4" w:space="1" w:color="000000"/>
          <w:left w:val="single" w:sz="4" w:space="4" w:color="000000"/>
          <w:bottom w:val="single" w:sz="4" w:space="1" w:color="000000"/>
          <w:right w:val="single" w:sz="4" w:space="4" w:color="000000"/>
        </w:pBdr>
        <w:jc w:val="center"/>
        <w:rPr/>
      </w:pPr>
      <w:r>
        <w:rPr/>
        <w:t>The best of the Unis Forum Interactions</w:t>
      </w:r>
    </w:p>
    <w:p>
      <w:pPr>
        <w:pStyle w:val="Normal"/>
        <w:rPr/>
      </w:pPr>
      <w:r>
        <w:rPr/>
      </w:r>
    </w:p>
    <w:p>
      <w:pPr>
        <w:pStyle w:val="Normal"/>
        <w:rPr/>
      </w:pPr>
      <w:r>
        <w:rPr/>
      </w:r>
    </w:p>
    <w:p>
      <w:pPr>
        <w:pStyle w:val="Normal"/>
        <w:rPr/>
      </w:pPr>
      <w:r>
        <w:rPr/>
        <w:tab/>
        <w:tab/>
        <w:tab/>
        <w:tab/>
        <w:tab/>
        <w:t xml:space="preserve">   </w:t>
      </w:r>
      <w:r>
        <w:rPr>
          <w:rFonts w:cs="Verdana" w:ascii="Verdana" w:hAnsi="Verdana"/>
        </w:rPr>
        <w:tab/>
        <w:t xml:space="preserve"> </w:t>
      </w:r>
      <w:r>
        <w:rPr>
          <w:rFonts w:cs="Verdana" w:ascii="Verdana" w:hAnsi="Verdana"/>
          <w:b/>
          <w:sz w:val="24"/>
        </w:rPr>
        <w:t>THE</w:t>
      </w:r>
    </w:p>
    <w:p>
      <w:pPr>
        <w:pStyle w:val="Normal"/>
        <w:rPr>
          <w:rFonts w:ascii="Verdana" w:hAnsi="Verdana" w:cs="Verdana"/>
          <w:b/>
          <w:b/>
          <w:sz w:val="24"/>
          <w:lang w:val="en-US"/>
        </w:rPr>
      </w:pPr>
      <w:r>
        <w:rPr>
          <w:rFonts w:cs="Verdana" w:ascii="Verdana" w:hAnsi="Verdana"/>
          <w:b/>
          <w:sz w:val="24"/>
          <w:lang w:val="en-US"/>
        </w:rPr>
        <mc:AlternateContent>
          <mc:Choice Requires="wps">
            <w:drawing>
              <wp:anchor behindDoc="0" distT="0" distB="0" distL="95885" distR="114935" simplePos="0" locked="0" layoutInCell="0" allowOverlap="1" relativeHeight="3">
                <wp:simplePos x="0" y="0"/>
                <wp:positionH relativeFrom="column">
                  <wp:posOffset>2527935</wp:posOffset>
                </wp:positionH>
                <wp:positionV relativeFrom="paragraph">
                  <wp:posOffset>52705</wp:posOffset>
                </wp:positionV>
                <wp:extent cx="878840" cy="1295400"/>
                <wp:effectExtent l="0" t="6985" r="96520" b="113665"/>
                <wp:wrapNone/>
                <wp:docPr id="1" name=""/>
                <a:graphic xmlns:a="http://schemas.openxmlformats.org/drawingml/2006/main">
                  <a:graphicData uri="http://schemas.microsoft.com/office/word/2010/wordprocessingShape">
                    <wps:wsp>
                      <wps:cNvSpPr txBox="1"/>
                      <wps:spPr>
                        <a:xfrm>
                          <a:off x="0" y="0"/>
                          <a:ext cx="878760" cy="129528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rPr>
                              <w:t>UniS</w:t>
                            </w:r>
                          </w:p>
                        </w:txbxContent>
                      </wps:txbx>
                      <wps:bodyPr wrap="none" lIns="158760" rIns="158760" tIns="82440" bIns="82440" anchor="t" anchorCtr="1">
                        <a:prstTxWarp prst="textFadeUp">
                          <a:avLst>
                            <a:gd name="adj" fmla="val 9991"/>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520402" stroked="t" o:allowincell="f" style="position:absolute;margin-left:199.05pt;margin-top:4.15pt;width:69.15pt;height:101.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rPr>
                        <w:t>UniS</w:t>
                      </w:r>
                    </w:p>
                  </w:txbxContent>
                </v:textbox>
                <v:path textpathok="t"/>
                <v:textpath on="t" fitshape="t" string="UniS" style="font-family:&quot;Arial Black&quot;;font-size:12pt"/>
                <v:fill o:detectmouseclick="t" color2="#ffcc00"/>
                <v:stroke color="#b2b2b2" weight="12600" joinstyle="miter" endcap="flat"/>
                <v:shadow on="t" obscured="f" color="#875b0d"/>
                <w10:wrap type="none"/>
              </v:shape>
            </w:pict>
          </mc:Fallback>
        </mc:AlternateContent>
      </w:r>
    </w:p>
    <w:p>
      <w:pPr>
        <w:pStyle w:val="Heading1"/>
        <w:rPr>
          <w:b/>
          <w:b/>
          <w:lang w:val="en-US"/>
        </w:rPr>
      </w:pPr>
      <w:r>
        <w:rPr>
          <w:b/>
          <w:lang w:val="en-US"/>
        </w:rPr>
        <mc:AlternateContent>
          <mc:Choice Requires="wps">
            <w:drawing>
              <wp:anchor behindDoc="1" distT="0" distB="0" distL="114935" distR="114935" simplePos="0" locked="0" layoutInCell="0" allowOverlap="1" relativeHeight="2">
                <wp:simplePos x="0" y="0"/>
                <wp:positionH relativeFrom="column">
                  <wp:posOffset>1896745</wp:posOffset>
                </wp:positionH>
                <wp:positionV relativeFrom="paragraph">
                  <wp:posOffset>86995</wp:posOffset>
                </wp:positionV>
                <wp:extent cx="2103120" cy="1097280"/>
                <wp:effectExtent l="5080" t="5080" r="5715" b="5715"/>
                <wp:wrapNone/>
                <wp:docPr id="2" name=""/>
                <a:graphic xmlns:a="http://schemas.openxmlformats.org/drawingml/2006/main">
                  <a:graphicData uri="http://schemas.microsoft.com/office/word/2010/wordprocessingShape">
                    <wps:wsp>
                      <wps:cNvSpPr/>
                      <wps:spPr>
                        <a:xfrm>
                          <a:off x="0" y="0"/>
                          <a:ext cx="2103120" cy="1097280"/>
                        </a:xfrm>
                        <a:prstGeom prst="ellipse">
                          <a:avLst/>
                        </a:prstGeom>
                        <a:solidFill>
                          <a:srgbClr val="3366ff"/>
                        </a:solidFill>
                        <a:ln w="9360">
                          <a:solidFill>
                            <a:srgbClr val="3366ff"/>
                          </a:solidFill>
                          <a:miter/>
                        </a:ln>
                      </wps:spPr>
                      <wps:style>
                        <a:lnRef idx="0"/>
                        <a:fillRef idx="0"/>
                        <a:effectRef idx="0"/>
                        <a:fontRef idx="minor"/>
                      </wps:style>
                      <wps:bodyPr/>
                    </wps:wsp>
                  </a:graphicData>
                </a:graphic>
              </wp:anchor>
            </w:drawing>
          </mc:Choice>
          <mc:Fallback>
            <w:pict>
              <v:oval id="shape_0" fillcolor="#3366ff" stroked="t" o:allowincell="f" style="position:absolute;margin-left:149.35pt;margin-top:6.85pt;width:165.55pt;height:86.35pt;mso-wrap-style:none;v-text-anchor:middle">
                <v:fill o:detectmouseclick="t" type="solid" color2="#cc9900"/>
                <v:stroke color="#3366ff" weight="9360" joinstyle="miter" endcap="flat"/>
                <w10:wrap type="none"/>
              </v:oval>
            </w:pict>
          </mc:Fallback>
        </mc:AlternateContent>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rPr>
      </w:pPr>
      <w:r>
        <w:rPr>
          <w:b/>
        </w:rPr>
      </w:r>
    </w:p>
    <w:p>
      <w:pPr>
        <w:pStyle w:val="Heading1"/>
        <w:rPr>
          <w:b/>
          <w:b/>
          <w:sz w:val="28"/>
        </w:rPr>
      </w:pPr>
      <w:r>
        <w:rPr>
          <w:b/>
          <w:sz w:val="28"/>
        </w:rPr>
      </w:r>
    </w:p>
    <w:p>
      <w:pPr>
        <w:pStyle w:val="Heading1"/>
        <w:rPr/>
      </w:pPr>
      <w:r>
        <w:rPr>
          <w:b/>
          <w:sz w:val="28"/>
        </w:rPr>
        <w:tab/>
        <w:tab/>
        <w:tab/>
        <w:tab/>
      </w:r>
      <w:r>
        <w:rPr>
          <w:b/>
        </w:rPr>
        <w:t xml:space="preserve">             INSTITUTE</w:t>
      </w:r>
    </w:p>
    <w:p>
      <w:pPr>
        <w:pStyle w:val="Heading1"/>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Heading1"/>
        <w:pBdr>
          <w:top w:val="single" w:sz="4" w:space="1" w:color="000000"/>
          <w:left w:val="single" w:sz="4" w:space="4" w:color="000000"/>
          <w:bottom w:val="single" w:sz="4" w:space="1" w:color="000000"/>
          <w:right w:val="single" w:sz="4" w:space="4" w:color="000000"/>
        </w:pBdr>
        <w:rPr>
          <w:b/>
          <w:b/>
          <w:color w:val="000000"/>
        </w:rPr>
      </w:pPr>
      <w:r>
        <w:rPr>
          <w:b/>
          <w:color w:val="000000"/>
        </w:rPr>
        <w:t>CONTENTS :</w:t>
        <w:tab/>
        <w:tab/>
        <w:tab/>
        <w:tab/>
        <w:tab/>
        <w:tab/>
        <w:t>Volume I n°2 Winter 1999</w:t>
      </w:r>
    </w:p>
    <w:p>
      <w:pPr>
        <w:pStyle w:val="Heading1"/>
        <w:rPr>
          <w:b/>
          <w:b/>
          <w:color w:val="000000"/>
        </w:rPr>
      </w:pPr>
      <w:r>
        <w:rPr>
          <w:b/>
          <w:color w:val="000000"/>
        </w:rPr>
      </w:r>
    </w:p>
    <w:p>
      <w:pPr>
        <w:pStyle w:val="Normal"/>
        <w:rPr>
          <w:b/>
          <w:b/>
        </w:rPr>
      </w:pPr>
      <w:r>
        <w:rPr>
          <w:b/>
        </w:rPr>
      </w:r>
    </w:p>
    <w:p>
      <w:pPr>
        <w:pStyle w:val="Normal"/>
        <w:rPr/>
      </w:pPr>
      <w:r>
        <w:rPr/>
        <w:tab/>
      </w:r>
    </w:p>
    <w:p>
      <w:pPr>
        <w:pStyle w:val="Heading2"/>
        <w:rPr>
          <w:b w:val="false"/>
          <w:b w:val="false"/>
          <w:sz w:val="20"/>
        </w:rPr>
      </w:pPr>
      <w:r>
        <w:rPr>
          <w:b w:val="false"/>
          <w:sz w:val="20"/>
        </w:rPr>
        <w:t xml:space="preserve">Some analogies of hierarchical order in biology and linguisistic </w:t>
        <w:tab/>
        <w:t>Martin Zwick</w:t>
        <w:tab/>
        <w:tab/>
        <w:tab/>
        <w:t>2</w:t>
      </w:r>
    </w:p>
    <w:p>
      <w:pPr>
        <w:pStyle w:val="Normal"/>
        <w:rPr>
          <w:rFonts w:ascii="Verdana" w:hAnsi="Verdana" w:cs="Verdana"/>
        </w:rPr>
      </w:pPr>
      <w:r>
        <w:rPr>
          <w:rFonts w:cs="Verdana" w:ascii="Verdana" w:hAnsi="Verdana"/>
        </w:rPr>
        <w:t xml:space="preserve">Being other wise </w:t>
        <w:tab/>
        <w:tab/>
        <w:tab/>
        <w:tab/>
        <w:tab/>
        <w:tab/>
        <w:tab/>
        <w:t>Anthony Judge</w:t>
        <w:tab/>
        <w:tab/>
        <w:t>4</w:t>
      </w:r>
    </w:p>
    <w:p>
      <w:pPr>
        <w:pStyle w:val="Normal"/>
        <w:rPr>
          <w:rFonts w:ascii="Verdana" w:hAnsi="Verdana" w:cs="Verdana"/>
        </w:rPr>
      </w:pPr>
      <w:r>
        <w:rPr>
          <w:rFonts w:cs="Verdana" w:ascii="Verdana" w:hAnsi="Verdana"/>
        </w:rPr>
        <w:t>Musing about the evolution of consciousness</w:t>
        <w:tab/>
        <w:tab/>
        <w:tab/>
        <w:t>Jurgens Pieterse</w:t>
        <w:tab/>
        <w:t xml:space="preserve">        </w:t>
        <w:tab/>
        <w:t>6</w:t>
      </w:r>
    </w:p>
    <w:p>
      <w:pPr>
        <w:pStyle w:val="Normal"/>
        <w:rPr>
          <w:rFonts w:ascii="Verdana" w:hAnsi="Verdana" w:cs="Verdana"/>
        </w:rPr>
      </w:pPr>
      <w:r>
        <w:rPr>
          <w:rFonts w:cs="Verdana" w:ascii="Verdana" w:hAnsi="Verdana"/>
        </w:rPr>
        <w:t>Systems</w:t>
        <w:tab/>
        <w:tab/>
        <w:tab/>
        <w:tab/>
        <w:tab/>
        <w:tab/>
        <w:tab/>
        <w:tab/>
        <w:t>Tony Blake</w:t>
        <w:tab/>
        <w:tab/>
        <w:t xml:space="preserve">        </w:t>
        <w:tab/>
        <w:t>8</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t>What is the present stage of Systematics development ?</w:t>
        <w:tab/>
        <w:t>Carl Roush</w:t>
        <w:tab/>
        <w:tab/>
        <w:t xml:space="preserve">        </w:t>
        <w:tab/>
        <w:t>9</w:t>
      </w:r>
    </w:p>
    <w:p>
      <w:pPr>
        <w:pStyle w:val="Normal"/>
        <w:rPr>
          <w:rFonts w:ascii="Verdana" w:hAnsi="Verdana" w:cs="Verdana"/>
          <w:lang w:eastAsia="en-US"/>
        </w:rPr>
      </w:pPr>
      <w:r>
        <w:rPr>
          <w:rFonts w:cs="Verdana" w:ascii="Verdana" w:hAnsi="Verdana"/>
          <w:lang w:eastAsia="en-US"/>
        </w:rPr>
      </w:r>
    </w:p>
    <w:p>
      <w:pPr>
        <w:pStyle w:val="Normal"/>
        <w:rPr/>
      </w:pPr>
      <w:r>
        <w:rPr/>
        <w:tab/>
        <w:t>*</w:t>
        <w:tab/>
        <w:t>*</w:t>
        <w:tab/>
        <w:t>*</w:t>
        <w:tab/>
        <w:t>*</w:t>
        <w:tab/>
        <w:t>*</w:t>
        <w:tab/>
        <w:t>*</w:t>
        <w:tab/>
        <w:t>*</w:t>
        <w:tab/>
        <w:t>*</w:t>
        <w:tab/>
        <w:t>*</w:t>
        <w:tab/>
        <w:t>*</w:t>
        <w:tab/>
        <w:t>*</w:t>
      </w:r>
    </w:p>
    <w:p>
      <w:pPr>
        <w:pStyle w:val="Normal"/>
        <w:rPr>
          <w:rFonts w:ascii="Verdana" w:hAnsi="Verdana" w:cs="Verdana"/>
          <w:b/>
          <w:b/>
        </w:rPr>
      </w:pPr>
      <w:r>
        <w:rPr>
          <w:rFonts w:cs="Verdana" w:ascii="Verdana" w:hAnsi="Verdana"/>
          <w:b/>
        </w:rPr>
        <w:t xml:space="preserve">Studies : </w:t>
      </w:r>
    </w:p>
    <w:p>
      <w:pPr>
        <w:pStyle w:val="Heading1"/>
        <w:rPr>
          <w:sz w:val="20"/>
        </w:rPr>
      </w:pPr>
      <w:r>
        <w:rPr>
          <w:sz w:val="20"/>
        </w:rPr>
        <w:t>Do AI and memetics help Gurdjieffian self-observation </w:t>
        <w:tab/>
        <w:t xml:space="preserve">       </w:t>
        <w:tab/>
        <w:tab/>
        <w:tab/>
        <w:t xml:space="preserve">  </w:t>
        <w:tab/>
        <w:t xml:space="preserve">        11</w:t>
      </w:r>
    </w:p>
    <w:p>
      <w:pPr>
        <w:pStyle w:val="Heading2"/>
        <w:rPr>
          <w:b w:val="false"/>
          <w:b w:val="false"/>
          <w:sz w:val="20"/>
        </w:rPr>
      </w:pPr>
      <w:r>
        <w:rPr>
          <w:b w:val="false"/>
          <w:sz w:val="20"/>
        </w:rPr>
        <w:t>M-valued exchange</w:t>
        <w:tab/>
        <w:tab/>
        <w:tab/>
        <w:tab/>
        <w:tab/>
        <w:t xml:space="preserve">                                                  </w:t>
        <w:tab/>
        <w:t xml:space="preserve">        1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t>Systematics and software development</w:t>
        <w:tab/>
        <w:tab/>
        <w:tab/>
        <w:tab/>
        <w:tab/>
        <w:tab/>
        <w:tab/>
        <w:t xml:space="preserve">        18</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t>Reflection on 1 * 1</w:t>
        <w:tab/>
        <w:tab/>
        <w:tab/>
        <w:tab/>
        <w:tab/>
        <w:tab/>
        <w:tab/>
        <w:tab/>
        <w:tab/>
        <w:tab/>
        <w:t xml:space="preserve">        20</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t>Triad on meditation</w:t>
        <w:tab/>
        <w:tab/>
        <w:tab/>
        <w:tab/>
        <w:tab/>
        <w:tab/>
        <w:tab/>
        <w:tab/>
        <w:tab/>
        <w:tab/>
        <w:t xml:space="preserve">        22</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t>Giftedness,guild and the stream</w:t>
        <w:tab/>
        <w:tab/>
        <w:tab/>
        <w:tab/>
        <w:tab/>
        <w:tab/>
        <w:tab/>
        <w:tab/>
        <w:t xml:space="preserve">        23</w:t>
      </w:r>
    </w:p>
    <w:p>
      <w:pPr>
        <w:pStyle w:val="Normal"/>
        <w:rPr>
          <w:rFonts w:ascii="Verdana" w:hAnsi="Verdana" w:cs="Verdana"/>
        </w:rPr>
      </w:pPr>
      <w:r>
        <w:rPr>
          <w:rFonts w:cs="Verdana" w:ascii="Verdana" w:hAnsi="Verdana"/>
        </w:rPr>
        <w:t>Asking for help</w:t>
        <w:tab/>
        <w:tab/>
        <w:tab/>
        <w:tab/>
        <w:tab/>
        <w:tab/>
        <w:tab/>
        <w:tab/>
        <w:tab/>
        <w:tab/>
        <w:t xml:space="preserve">        26</w:t>
      </w:r>
    </w:p>
    <w:p>
      <w:pPr>
        <w:pStyle w:val="Normal"/>
        <w:rPr>
          <w:rFonts w:ascii="Verdana" w:hAnsi="Verdana" w:cs="Verdana"/>
        </w:rPr>
      </w:pPr>
      <w:r>
        <w:rPr>
          <w:rFonts w:cs="Verdana" w:ascii="Verdana" w:hAnsi="Verdana"/>
        </w:rPr>
        <w:t>Baha’ï ring symbol</w:t>
        <w:tab/>
        <w:tab/>
        <w:tab/>
        <w:tab/>
        <w:tab/>
        <w:tab/>
        <w:tab/>
        <w:tab/>
        <w:tab/>
        <w:tab/>
        <w:t xml:space="preserve">        31</w:t>
      </w:r>
    </w:p>
    <w:p>
      <w:pPr>
        <w:pStyle w:val="Normal"/>
        <w:rPr>
          <w:rFonts w:ascii="Verdana" w:hAnsi="Verdana" w:cs="Verdana"/>
        </w:rPr>
      </w:pPr>
      <w:r>
        <w:rPr>
          <w:rFonts w:cs="Verdana" w:ascii="Verdana" w:hAnsi="Verdana"/>
        </w:rPr>
        <w:t>Emptiness</w:t>
        <w:tab/>
        <w:tab/>
        <w:tab/>
        <w:tab/>
        <w:tab/>
        <w:tab/>
        <w:tab/>
        <w:tab/>
        <w:tab/>
        <w:tab/>
        <w:tab/>
        <w:t xml:space="preserve">        33</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b/>
        <w:t>*</w:t>
        <w:tab/>
        <w:t>*</w:t>
        <w:tab/>
        <w:t>*</w:t>
        <w:tab/>
        <w:t>*</w:t>
        <w:tab/>
        <w:t>*</w:t>
        <w:tab/>
        <w:t>*</w:t>
        <w:tab/>
        <w:t>*</w:t>
        <w:tab/>
        <w:t>*</w:t>
        <w:tab/>
        <w:t>*</w:t>
        <w:tab/>
        <w:t>*</w:t>
        <w:tab/>
        <w:t>*</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Additional references</w:t>
        <w:tab/>
        <w:tab/>
        <w:tab/>
        <w:tab/>
        <w:tab/>
        <w:tab/>
        <w:tab/>
        <w:tab/>
        <w:tab/>
        <w:tab/>
        <w:t xml:space="preserve">        36</w:t>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Normal"/>
        <w:rPr>
          <w:rFonts w:ascii="Verdana" w:hAnsi="Verdana" w:cs="Verdana"/>
          <w:b/>
          <w:b/>
          <w:sz w:val="24"/>
        </w:rPr>
      </w:pPr>
      <w:r>
        <w:rPr>
          <w:rFonts w:cs="Verdana" w:ascii="Verdana" w:hAnsi="Verdana"/>
          <w:b/>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sz w:val="24"/>
          <w:lang w:eastAsia="en-US"/>
        </w:rPr>
      </w:pPr>
      <w:r>
        <w:rPr>
          <w:rFonts w:cs="Verdana" w:ascii="Verdana" w:hAnsi="Verdana"/>
          <w:b/>
          <w:sz w:val="24"/>
          <w:lang w:eastAsia="en-US"/>
        </w:rPr>
        <w:t>Some analogies of hierarchical order in Biology and Linguistic</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ind w:left="6372" w:firstLine="708"/>
        <w:rPr>
          <w:rFonts w:ascii="Verdana" w:hAnsi="Verdana" w:cs="Verdana"/>
          <w:b/>
          <w:b/>
          <w:sz w:val="24"/>
          <w:lang w:eastAsia="en-US"/>
        </w:rPr>
      </w:pPr>
      <w:r>
        <w:rPr>
          <w:rFonts w:cs="Verdana" w:ascii="Verdana" w:hAnsi="Verdana"/>
          <w:b/>
          <w:sz w:val="24"/>
          <w:lang w:eastAsia="en-US"/>
        </w:rPr>
        <w:t>–</w:t>
      </w:r>
      <w:r>
        <w:rPr>
          <w:rFonts w:cs="Verdana" w:ascii="Verdana" w:hAnsi="Verdana"/>
          <w:b/>
          <w:sz w:val="24"/>
          <w:lang w:eastAsia="en-US"/>
        </w:rPr>
        <w:t xml:space="preserve">Martin Zwick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sz w:val="24"/>
          <w:lang w:eastAsia="en-US"/>
        </w:rPr>
      </w:pPr>
      <w:r>
        <w:rPr>
          <w:rFonts w:cs="Verdana" w:ascii="Verdana" w:hAnsi="Verdana"/>
          <w:b/>
          <w:sz w:val="24"/>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t xml:space="preserve">This paper is available from : </w:t>
      </w:r>
      <w:r>
        <w:rPr>
          <w:rFonts w:cs="Arial" w:ascii="Arial" w:hAnsi="Arial"/>
          <w:i/>
        </w:rPr>
        <w:t xml:space="preserve">: </w:t>
      </w:r>
      <w:r>
        <w:fldChar w:fldCharType="begin"/>
      </w:r>
      <w:r>
        <w:rPr>
          <w:rStyle w:val="InternetLink"/>
          <w:rFonts w:cs="Arial" w:ascii="Arial" w:hAnsi="Arial"/>
        </w:rPr>
        <w:instrText xml:space="preserve"> HYPERLINK "http://www.sysc.pdx.edu/Faculty/Zwick/research.html" \l "analogies"</w:instrText>
      </w:r>
      <w:r>
        <w:rPr>
          <w:rStyle w:val="InternetLink"/>
          <w:rFonts w:cs="Arial" w:ascii="Arial" w:hAnsi="Arial"/>
        </w:rPr>
        <w:fldChar w:fldCharType="separate"/>
      </w:r>
      <w:r>
        <w:rPr>
          <w:rStyle w:val="InternetLink"/>
          <w:rFonts w:cs="Arial" w:ascii="Arial" w:hAnsi="Arial"/>
        </w:rPr>
        <w:t>http://www.sysc.pdx.edu/faculty/Zwick/research.html#analogies</w:t>
      </w:r>
      <w:r>
        <w:rPr>
          <w:rStyle w:val="InternetLink"/>
          <w:rFonts w:cs="Arial" w:ascii="Arial" w:hAnsi="Arial"/>
        </w:rPr>
        <w:fldChar w:fldCharType="end"/>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sz w:val="24"/>
          <w:lang w:eastAsia="en-US"/>
        </w:rPr>
      </w:pPr>
      <w:r>
        <w:rPr>
          <w:rFonts w:cs="Verdana" w:ascii="Verdana" w:hAnsi="Verdana"/>
          <w:b/>
          <w:sz w:val="24"/>
          <w:lang w:eastAsia="en-US"/>
        </w:rPr>
      </w:r>
    </w:p>
    <w:p>
      <w:pPr>
        <w:pStyle w:val="Preformatted"/>
        <w:pBdr>
          <w:top w:val="single" w:sz="4" w:space="1" w:color="000000"/>
          <w:left w:val="single" w:sz="4" w:space="4" w:color="000000"/>
          <w:bottom w:val="single" w:sz="4" w:space="1" w:color="000000"/>
          <w:right w:val="single" w:sz="4" w:space="4" w:color="000000"/>
        </w:pBdr>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t>Comments :</w:t>
      </w:r>
    </w:p>
    <w:p>
      <w:pPr>
        <w:pStyle w:val="Normal"/>
        <w:rPr>
          <w:rFonts w:ascii="Arial" w:hAnsi="Arial" w:cs="Arial"/>
          <w:i/>
          <w:i/>
          <w:lang w:eastAsia="en-US"/>
        </w:rPr>
      </w:pPr>
      <w:r>
        <w:rPr>
          <w:rFonts w:cs="Arial" w:ascii="Arial" w:hAnsi="Arial"/>
          <w:i/>
          <w:lang w:eastAsia="en-US"/>
        </w:rPr>
      </w:r>
    </w:p>
    <w:p>
      <w:pPr>
        <w:pStyle w:val="Normal"/>
        <w:rPr/>
      </w:pPr>
      <w:r>
        <w:rPr>
          <w:rFonts w:cs="Arial" w:ascii="Arial" w:hAnsi="Arial"/>
          <w:i/>
        </w:rPr>
        <w:t xml:space="preserve">(201) - </w:t>
      </w:r>
      <w:r>
        <w:rPr>
          <w:rFonts w:cs="Arial" w:ascii="Arial" w:hAnsi="Arial"/>
          <w:b/>
          <w:i/>
        </w:rPr>
        <w:t>Carl Roush</w:t>
      </w:r>
      <w:r>
        <w:rPr>
          <w:rFonts w:cs="Arial" w:ascii="Arial" w:hAnsi="Arial"/>
          <w:i/>
        </w:rPr>
        <w:t xml:space="preserve"> : I read with inspired interest Martin Zwick's paper "Some Analogies of Hierarchical Order in Biology and Linguistics", "which", as Martin writes "was inspired by octave idea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interest' that was percolating through me gradually turned into a shock, when I 'perceived' the beauty and the time of the analogies. I have taken a similar approach in paralleling 'scales' of phenomena within "Grammar" and "Rhetorics", but with combinational numera,, such as 3+4, beginning with (in Rhetoric) with the triad of emphasis, unity, and coherence, and then branching out into the tetrad of exposition, persuasion, narrative, and description. And in regard to the "octave", I sensorily attempt to explore the Vegetable Kingdom, learning the diverse patterns between inside growing plants (Endogens) and out-side growing plants (Exogens), where the triad and the pentad combin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 can only say that I am amazed at Martin's findings, and in the timing of his 'note'. A major key sounded through me in regard to 'hierarchy', which has puzzled me increasingly in the last few years. But, it will take me awhile to read and digest Martin Zwick's on-line papers, because he writes as an educator/teacher and a scientist. Wonderful!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Another 'key' sounded when I glanced upon and then became concentrated with: </w:t>
      </w:r>
    </w:p>
    <w:p>
      <w:pPr>
        <w:pStyle w:val="Normal"/>
        <w:rPr>
          <w:rFonts w:ascii="Arial" w:hAnsi="Arial" w:cs="Arial"/>
          <w:i/>
          <w:i/>
        </w:rPr>
      </w:pPr>
      <w:r>
        <w:rPr>
          <w:rFonts w:cs="Arial" w:ascii="Arial" w:hAnsi="Arial"/>
          <w:i/>
        </w:rPr>
      </w:r>
    </w:p>
    <w:p>
      <w:pPr>
        <w:pStyle w:val="Normal"/>
        <w:rPr>
          <w:rFonts w:ascii="Arial" w:hAnsi="Arial" w:cs="Arial"/>
          <w:b/>
          <w:b/>
          <w:i/>
          <w:i/>
        </w:rPr>
      </w:pPr>
      <w:r>
        <w:rPr>
          <w:rFonts w:eastAsia="Arial" w:cs="Arial" w:ascii="Arial" w:hAnsi="Arial"/>
          <w:i/>
          <w:u w:val="single"/>
        </w:rPr>
        <w:t xml:space="preserve"> </w:t>
      </w:r>
      <w:r>
        <w:rPr>
          <w:rFonts w:cs="Arial" w:ascii="Arial" w:hAnsi="Arial"/>
          <w:i/>
          <w:u w:val="single"/>
        </w:rPr>
        <w:t>"Systems Philosophy</w:t>
      </w:r>
      <w:r>
        <w:rPr>
          <w:rFonts w:cs="Arial" w:ascii="Arial" w:hAnsi="Arial"/>
          <w:i/>
        </w:rPr>
        <w:t xml:space="preserve"> </w:t>
      </w:r>
    </w:p>
    <w:p>
      <w:pPr>
        <w:pStyle w:val="Normal"/>
        <w:rPr>
          <w:rFonts w:ascii="Arial" w:hAnsi="Arial" w:cs="Arial"/>
          <w:b/>
          <w:b/>
          <w:i/>
          <w:i/>
        </w:rPr>
      </w:pPr>
      <w:r>
        <w:rPr>
          <w:rFonts w:cs="Arial" w:ascii="Arial" w:hAnsi="Arial"/>
          <w:b/>
          <w:i/>
        </w:rPr>
      </w:r>
    </w:p>
    <w:p>
      <w:pPr>
        <w:pStyle w:val="TextBody"/>
        <w:rPr>
          <w:rFonts w:ascii="Arial" w:hAnsi="Arial" w:cs="Arial"/>
        </w:rPr>
      </w:pPr>
      <w:r>
        <w:rPr>
          <w:rFonts w:cs="Arial" w:ascii="Arial" w:hAnsi="Arial"/>
        </w:rPr>
        <w:t>This seminar will consider some philosophical issues central to the systems field. Fundamental to these issues is Bunge's conception of systems science as a research program aimed at the construction of "an exact and scientific metaphysics," that is, a set of theories, models, and concepts of broad generality, applicable to the sciences, and cast (or capable ultimately of being cast) in the exact language of mathematics."</w:t>
      </w:r>
    </w:p>
    <w:p>
      <w:pPr>
        <w:pStyle w:val="Normal"/>
        <w:rPr>
          <w:rFonts w:ascii="Arial" w:hAnsi="Arial" w:cs="Arial"/>
          <w:i/>
          <w:i/>
        </w:rPr>
      </w:pPr>
      <w:r>
        <w:rPr>
          <w:rFonts w:cs="Arial" w:ascii="Arial" w:hAnsi="Arial"/>
          <w:i/>
        </w:rPr>
      </w:r>
    </w:p>
    <w:p>
      <w:pPr>
        <w:pStyle w:val="Normal"/>
        <w:rPr/>
      </w:pPr>
      <w:r>
        <w:rPr>
          <w:rFonts w:eastAsia="Arial" w:cs="Arial" w:ascii="Arial" w:hAnsi="Arial"/>
          <w:i/>
          <w:u w:val="single"/>
        </w:rPr>
        <w:t xml:space="preserve"> </w:t>
      </w:r>
      <w:r>
        <w:rPr>
          <w:rFonts w:cs="Arial" w:ascii="Arial" w:hAnsi="Arial"/>
          <w:i/>
          <w:u w:val="single"/>
        </w:rPr>
        <w:t>"an exact and scientific metaphysics"</w:t>
      </w:r>
      <w:r>
        <w:rPr>
          <w:rFonts w:cs="Arial" w:ascii="Arial" w:hAnsi="Arial"/>
          <w:i/>
        </w:rPr>
        <w:t xml:space="preserve">. </w:t>
      </w:r>
    </w:p>
    <w:p>
      <w:pPr>
        <w:pStyle w:val="Normal"/>
        <w:rPr>
          <w:rFonts w:ascii="Arial" w:hAnsi="Arial" w:cs="Arial"/>
          <w:i/>
          <w:i/>
        </w:rPr>
      </w:pPr>
      <w:r>
        <w:rPr>
          <w:rFonts w:cs="Arial" w:ascii="Arial" w:hAnsi="Arial"/>
          <w:i/>
        </w:rPr>
      </w:r>
    </w:p>
    <w:p>
      <w:pPr>
        <w:pStyle w:val="Normal"/>
        <w:rPr>
          <w:rFonts w:ascii="Arial" w:hAnsi="Arial" w:cs="Arial"/>
          <w:b/>
          <w:b/>
          <w:i/>
          <w:i/>
        </w:rPr>
      </w:pPr>
      <w:r>
        <w:rPr>
          <w:rFonts w:cs="Arial" w:ascii="Arial" w:hAnsi="Arial"/>
          <w:i/>
        </w:rPr>
        <w:t xml:space="preserve">In molecular biophysics, what draws me is the 'qualitative' structural aspects. And I make no claim to be well versed in this discipline. What attracts me is the "signal crossing" and the "structural changes"between levels of forms, and the togetherness that constitutes reality. What is transmitted? How do we affect and are affected by mutual evolution? In theoretical biology, I owe a great debt to Jakob von Uexkull in particular and his contributive understanding of "subjective appearance" - reality. The highly gifted Austrian artist Werner Horvath portrays a deep sense of this. </w:t>
      </w:r>
    </w:p>
    <w:p>
      <w:pPr>
        <w:pStyle w:val="Normal"/>
        <w:rPr>
          <w:rFonts w:ascii="Arial" w:hAnsi="Arial" w:cs="Arial"/>
          <w:b/>
          <w:b/>
          <w:i/>
          <w:i/>
        </w:rPr>
      </w:pPr>
      <w:r>
        <w:rPr>
          <w:rFonts w:cs="Arial" w:ascii="Arial" w:hAnsi="Arial"/>
          <w:b/>
          <w:i/>
        </w:rPr>
      </w:r>
    </w:p>
    <w:p>
      <w:pPr>
        <w:pStyle w:val="Normal"/>
        <w:rPr>
          <w:rFonts w:ascii="Arial" w:hAnsi="Arial" w:cs="Arial"/>
          <w:i/>
          <w:i/>
        </w:rPr>
      </w:pPr>
      <w:r>
        <w:rPr>
          <w:rFonts w:cs="Arial" w:ascii="Arial" w:hAnsi="Arial"/>
          <w:i/>
        </w:rPr>
        <w:t xml:space="preserve">In "Systems Philosophy", a first step, for me, is understanding the 'drive' behind each school of thought, and entering into the realization that philosophy and science is serious business. It is not a hobby or a high brow activity. This is not often brought to light in our Universities. There is a local University where I frequent to search and re-search various 'subjects', and I try to initiate discussion with students while I sit in some of the restaurants mullahing over my scribblings. And it is a source of bewilderment to me when I hear that 'philosophy', 'science', and some of the "Humanities", are just something to be got through, like the flu. Obviously, there are exceptions to this stance, but there is a serious lack of excitability, even mellow excitability. So people go through one craze after another craze not knowing that philosophy and science are eternal situations in an e-ducating proces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is reminds me, that, not long ago, I was corrected by my daughter because I belched during supper, and forgot to say "excuse me". "You make me say it! Why didn't you?" I responded, "I am sorry; you are right; I didn't follow my own injunctions that I try to instill in you".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A teacher cannot live up to his or her standards/knowledge,- so there is a better way than my not living up to the way. It's a paradox, and a necessary one, that a teacher teaches (didasko,) in order to learn (manthano), and a learner learns in order to teach. The 3rd force is something else. That's by the way. (cf. "Between Man and Man"- Martin Buber) </w:t>
      </w:r>
    </w:p>
    <w:p>
      <w:pPr>
        <w:pStyle w:val="Normal"/>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But a philosopher-scientist doesn't have to teach "anything". What is "anything"? How is it 'graded' from something and nothing? I was visited last night by Emmanuel Levinas's work, "Totality and Infinity", and the thought came that without the tools of "wonder", it is no wonder that there is little understanding. So Fakhruddin 'Iraqui stepped in, with 28 "Divine Flashes". This edified me in a time of 'un-ability', sparking me to hope in the "the tradition of the Sparks (Sawanih)." And wouldn't you know it, Merlin badgered me in a happy way. "It is "in and "through", the archetypal being ear nestly said, "in" and "through" the opening (fath) of Sself-manifestation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Thanks Martin, for the intensification of wonder. I hope to, go further, as time-form.</w:t>
      </w:r>
    </w:p>
    <w:p>
      <w:pPr>
        <w:pStyle w:val="Normal"/>
        <w:rPr>
          <w:rFonts w:ascii="Arial" w:hAnsi="Arial" w:cs="Arial"/>
          <w:i/>
          <w:i/>
        </w:rPr>
      </w:pPr>
      <w:r>
        <w:rPr>
          <w:rFonts w:cs="Arial" w:ascii="Arial" w:hAnsi="Arial"/>
          <w:i/>
        </w:rPr>
      </w:r>
    </w:p>
    <w:p>
      <w:pPr>
        <w:pStyle w:val="Normal"/>
        <w:rPr/>
      </w:pPr>
      <w:r>
        <w:rPr>
          <w:rFonts w:cs="Arial" w:ascii="Arial" w:hAnsi="Arial"/>
          <w:i/>
        </w:rPr>
        <w:t xml:space="preserve">(202) - </w:t>
      </w:r>
      <w:r>
        <w:rPr>
          <w:rFonts w:cs="Arial" w:ascii="Arial" w:hAnsi="Arial"/>
          <w:b/>
          <w:i/>
        </w:rPr>
        <w:t>Carl Roush</w:t>
      </w:r>
      <w:r>
        <w:rPr>
          <w:rFonts w:cs="Arial" w:ascii="Arial" w:hAnsi="Arial"/>
          <w:i/>
        </w:rPr>
        <w:t xml:space="preserve"> : I do derive increased wonder, Martin, from Levinas' "Totality and Infiinity" because of the puzzling pull of 'Hierarchy'. I receive the impression of horizontality when I ponder over his sentences in this work,- simple, compound, compound, and compound-complex as w e l l as in his book "Essence and Existenc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He sows many fertile ideas, such as [TI]: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Against the philosophy of the neuter (p.298) </w:t>
      </w:r>
    </w:p>
    <w:p>
      <w:pPr>
        <w:pStyle w:val="Normal"/>
        <w:rPr>
          <w:rFonts w:ascii="Arial" w:hAnsi="Arial" w:cs="Arial"/>
          <w:i/>
          <w:i/>
        </w:rPr>
      </w:pPr>
      <w:r>
        <w:rPr>
          <w:rFonts w:cs="Arial" w:ascii="Arial" w:hAnsi="Arial"/>
          <w:i/>
        </w:rPr>
        <w:t xml:space="preserve">Fecundity (p267) </w:t>
      </w:r>
    </w:p>
    <w:p>
      <w:pPr>
        <w:pStyle w:val="Normal"/>
        <w:rPr>
          <w:rFonts w:ascii="Arial" w:hAnsi="Arial" w:cs="Arial"/>
          <w:i/>
          <w:i/>
        </w:rPr>
      </w:pPr>
      <w:r>
        <w:rPr>
          <w:rFonts w:cs="Arial" w:ascii="Arial" w:hAnsi="Arial"/>
          <w:i/>
        </w:rPr>
        <w:t xml:space="preserve">The will and death (p232) </w:t>
      </w:r>
    </w:p>
    <w:p>
      <w:pPr>
        <w:pStyle w:val="Normal"/>
        <w:rPr>
          <w:rFonts w:ascii="Arial" w:hAnsi="Arial" w:cs="Arial"/>
          <w:i/>
          <w:i/>
        </w:rPr>
      </w:pPr>
      <w:r>
        <w:rPr>
          <w:rFonts w:cs="Arial" w:ascii="Arial" w:hAnsi="Arial"/>
          <w:i/>
        </w:rPr>
        <w:t xml:space="preserve">Separation is an Economy (p175) </w:t>
      </w:r>
    </w:p>
    <w:p>
      <w:pPr>
        <w:pStyle w:val="Normal"/>
        <w:rPr>
          <w:rFonts w:ascii="Arial" w:hAnsi="Arial" w:cs="Arial"/>
          <w:i/>
          <w:i/>
        </w:rPr>
      </w:pPr>
      <w:r>
        <w:rPr>
          <w:rFonts w:cs="Arial" w:ascii="Arial" w:hAnsi="Arial"/>
          <w:i/>
        </w:rPr>
        <w:t xml:space="preserve">The Other and the Others (212) </w:t>
      </w:r>
    </w:p>
    <w:p>
      <w:pPr>
        <w:pStyle w:val="Normal"/>
        <w:rPr>
          <w:rFonts w:ascii="Arial" w:hAnsi="Arial" w:cs="Arial"/>
          <w:i/>
          <w:i/>
        </w:rPr>
      </w:pPr>
      <w:r>
        <w:rPr>
          <w:rFonts w:cs="Arial" w:ascii="Arial" w:hAnsi="Arial"/>
          <w:i/>
        </w:rPr>
        <w:t xml:space="preserve">Filiality and Fraternity (p278) </w:t>
      </w:r>
    </w:p>
    <w:p>
      <w:pPr>
        <w:pStyle w:val="Normal"/>
        <w:rPr>
          <w:rFonts w:ascii="Arial" w:hAnsi="Arial" w:cs="Arial"/>
          <w:i/>
          <w:i/>
        </w:rPr>
      </w:pPr>
      <w:r>
        <w:rPr>
          <w:rFonts w:cs="Arial" w:ascii="Arial" w:hAnsi="Arial"/>
          <w:i/>
        </w:rPr>
        <w:t xml:space="preserve">Beyond Being (p301) To name 6.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On one level, I would say that he does do justice in naming and writing within "Totality and Infinity". On another level, the concreteness, for me, is missing. Yes he is philosophi-sing. And with tremendous force. What he does instill in me is the possibility of a new wonder, the wonder of theophani-sing. That's why I continue to draw 'ideas' from his works. A sequel could be "Fragment and Trans-finity".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 am grateful that you mentioned Martha Heyneman's book, The Breathing Cathedral. I will have to go into this. I am not familair with this work. The title itself is magnificent. I was fiddling around some 'instants' ago drawing an upside school house based on "cubical thinking", where the 'forms' were not at a static distance from each other, but dancing the mystery of life and death in co-essence. The mystery of the conjunctio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e connection between "systems theory" and "systematics" is an interesting one. And Mr. Bunge's expression "an exact and scientific metaphysics" compactive.. I "concord" with you when you write that 'this' does not exist yet, and is projective in it's dri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Still, contemplation has set in and inconsequentially, I need....in this 'present moment'...the 'ladder'.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Archimedes! of all the tricks and pranks! Not literally. The ladder is the lever that oscillates and spins the 'Holy Grail'. When 'letters' move, the word-forms. Hedgehog, write that down in the 'committee' notes. </w:t>
      </w:r>
    </w:p>
    <w:p>
      <w:pPr>
        <w:pStyle w:val="Normal"/>
        <w:rPr>
          <w:rFonts w:ascii="Arial" w:hAnsi="Arial" w:cs="Arial"/>
          <w:i/>
          <w:i/>
        </w:rPr>
      </w:pPr>
      <w:r>
        <w:rPr>
          <w:rFonts w:cs="Arial" w:ascii="Arial" w:hAnsi="Arial"/>
          <w:i/>
        </w:rPr>
      </w:r>
      <w:r>
        <w:br w:type="page"/>
      </w:r>
    </w:p>
    <w:p>
      <w:pPr>
        <w:pStyle w:val="Normal"/>
        <w:rPr>
          <w:rFonts w:ascii="Verdana" w:hAnsi="Verdana" w:cs="Verdana"/>
          <w:b/>
          <w:b/>
          <w:sz w:val="24"/>
        </w:rPr>
      </w:pPr>
      <w:r>
        <w:rPr>
          <w:rFonts w:cs="Verdana" w:ascii="Verdana" w:hAnsi="Verdana"/>
          <w:b/>
          <w:sz w:val="24"/>
        </w:rPr>
        <w:t>Being other wise – Anthony Judge</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rPr>
        <w:t xml:space="preserve">This paper is available from : </w:t>
      </w:r>
      <w:hyperlink r:id="rId2">
        <w:r>
          <w:rPr>
            <w:rStyle w:val="InternetLink"/>
          </w:rPr>
          <w:t>http://www.uia.org/uiadocs/othwise.htm</w:t>
        </w:r>
      </w:hyperlink>
      <w:r>
        <w:rPr/>
        <w:t xml:space="preserve"> </w:t>
      </w:r>
    </w:p>
    <w:p>
      <w:pPr>
        <w:pStyle w:val="Normal"/>
        <w:rPr>
          <w:rFonts w:ascii="Verdana" w:hAnsi="Verdana" w:cs="Verdana"/>
          <w:b/>
          <w:b/>
          <w:sz w:val="24"/>
        </w:rPr>
      </w:pPr>
      <w:r>
        <w:rPr>
          <w:rFonts w:cs="Verdana" w:ascii="Verdana" w:hAnsi="Verdana"/>
          <w:b/>
          <w:sz w:val="24"/>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Comments :</w:t>
      </w:r>
    </w:p>
    <w:p>
      <w:pPr>
        <w:pStyle w:val="Normal"/>
        <w:rPr>
          <w:rFonts w:ascii="Verdana" w:hAnsi="Verdana" w:cs="Verdana"/>
        </w:rPr>
      </w:pPr>
      <w:r>
        <w:rPr>
          <w:rFonts w:cs="Verdana" w:ascii="Verdana" w:hAnsi="Verdana"/>
        </w:rPr>
      </w:r>
    </w:p>
    <w:p>
      <w:pPr>
        <w:pStyle w:val="TextBody"/>
        <w:rPr/>
      </w:pPr>
      <w:r>
        <w:rPr>
          <w:rFonts w:cs="Verdana" w:ascii="Verdana" w:hAnsi="Verdana"/>
        </w:rPr>
        <w:t xml:space="preserve">(231)- </w:t>
      </w:r>
      <w:r>
        <w:rPr>
          <w:rFonts w:cs="Verdana" w:ascii="Verdana" w:hAnsi="Verdana"/>
          <w:b/>
        </w:rPr>
        <w:t>Saul Kuchinsky</w:t>
      </w:r>
      <w:r>
        <w:rPr>
          <w:rFonts w:cs="Verdana" w:ascii="Verdana" w:hAnsi="Verdana"/>
        </w:rPr>
        <w:t xml:space="preserve"> : There is one serious limitation to your work and I don't know how to  express that. </w:t>
      </w:r>
    </w:p>
    <w:p>
      <w:pPr>
        <w:pStyle w:val="Normal"/>
        <w:rPr>
          <w:rFonts w:ascii="Verdana" w:hAnsi="Verdana" w:cs="Verdana"/>
        </w:rPr>
      </w:pPr>
      <w:r>
        <w:rPr>
          <w:rFonts w:cs="Verdana" w:ascii="Verdana" w:hAnsi="Verdana"/>
        </w:rPr>
      </w:r>
    </w:p>
    <w:p>
      <w:pPr>
        <w:pStyle w:val="Normal"/>
        <w:rPr/>
      </w:pPr>
      <w:r>
        <w:rPr>
          <w:rFonts w:cs="Book Antiqua" w:ascii="Book Antiqua" w:hAnsi="Book Antiqua"/>
        </w:rPr>
        <w:t xml:space="preserve">(235)- </w:t>
      </w:r>
      <w:r>
        <w:rPr>
          <w:rFonts w:cs="Book Antiqua" w:ascii="Book Antiqua" w:hAnsi="Book Antiqua"/>
          <w:b/>
        </w:rPr>
        <w:t>Anthony Judge</w:t>
      </w:r>
      <w:r>
        <w:rPr>
          <w:rFonts w:cs="Book Antiqua" w:ascii="Book Antiqua" w:hAnsi="Book Antiqua"/>
        </w:rPr>
        <w:t xml:space="preserve"> : Well no artist can work with any material that has no limits! Who would one be without limits? Why would one be here? What would I be without blindspots? </w:t>
      </w:r>
    </w:p>
    <w:p>
      <w:pPr>
        <w:pStyle w:val="Normal"/>
        <w:rPr>
          <w:rFonts w:ascii="Book Antiqua" w:hAnsi="Book Antiqua" w:cs="Book Antiqua"/>
        </w:rPr>
      </w:pPr>
      <w:r>
        <w:rPr>
          <w:rFonts w:cs="Book Antiqua" w:ascii="Book Antiqua" w:hAnsi="Book Antiqua"/>
        </w:rPr>
      </w:r>
    </w:p>
    <w:p>
      <w:pPr>
        <w:pStyle w:val="TextBody"/>
        <w:rPr/>
      </w:pPr>
      <w:r>
        <w:rPr>
          <w:rFonts w:cs="Verdana" w:ascii="Verdana" w:hAnsi="Verdana"/>
        </w:rPr>
        <w:t xml:space="preserve">(231)- </w:t>
      </w:r>
      <w:r>
        <w:rPr>
          <w:rFonts w:cs="Verdana" w:ascii="Verdana" w:hAnsi="Verdana"/>
          <w:b/>
        </w:rPr>
        <w:t>Saul Kuchinsky</w:t>
      </w:r>
      <w:r>
        <w:rPr>
          <w:rFonts w:cs="Verdana" w:ascii="Verdana" w:hAnsi="Verdana"/>
        </w:rPr>
        <w:t xml:space="preserve"> : Unfortunately you are not influencing or being influenced by  the "Wisdom of the Masses" which have just beome capable of expressing  wisdom in a language we do not know! </w:t>
      </w:r>
    </w:p>
    <w:p>
      <w:pPr>
        <w:pStyle w:val="Normal"/>
        <w:rPr>
          <w:rFonts w:ascii="Verdana" w:hAnsi="Verdana" w:cs="Verdana"/>
        </w:rPr>
      </w:pPr>
      <w:r>
        <w:rPr>
          <w:rFonts w:cs="Verdana" w:ascii="Verdana" w:hAnsi="Verdana"/>
        </w:rPr>
      </w:r>
    </w:p>
    <w:p>
      <w:pPr>
        <w:pStyle w:val="Normal"/>
        <w:rPr/>
      </w:pPr>
      <w:r>
        <w:rPr>
          <w:rFonts w:cs="Book Antiqua" w:ascii="Book Antiqua" w:hAnsi="Book Antiqua"/>
        </w:rPr>
        <w:t xml:space="preserve">(235)- </w:t>
      </w:r>
      <w:r>
        <w:rPr>
          <w:rFonts w:cs="Book Antiqua" w:ascii="Book Antiqua" w:hAnsi="Book Antiqua"/>
          <w:b/>
        </w:rPr>
        <w:t>Anthony Judge</w:t>
      </w:r>
      <w:r>
        <w:rPr>
          <w:rFonts w:cs="Book Antiqua" w:ascii="Book Antiqua" w:hAnsi="Book Antiqua"/>
        </w:rPr>
        <w:t xml:space="preserve"> : An interesting perspective. Since we here spend a great deal of time documenting the variety of public views on the problems and solutions -- numbering in their thousands -- I am not sure how this relates to your comment on being "influenced by". As to "influencing" the masses, well this activity gives rise to some 6,000 hits on our site per day without any effort to market it on our part. If the comment indicates that people have not started a Judge Club, then I can only express relief! Being Other Wise was almost entirely written for my own benefit -- anyone else who gets something from it is to be congratulated; if not sympathized with! </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234)- </w:t>
      </w:r>
      <w:r>
        <w:rPr>
          <w:rFonts w:cs="Arial" w:ascii="Arial" w:hAnsi="Arial"/>
          <w:b/>
          <w:i/>
        </w:rPr>
        <w:t>Carl Roush</w:t>
      </w:r>
      <w:r>
        <w:rPr>
          <w:rFonts w:cs="Verdana" w:ascii="Verdana" w:hAnsi="Verdana"/>
        </w:rPr>
        <w:t xml:space="preserve"> : </w:t>
      </w:r>
      <w:r>
        <w:rPr>
          <w:rFonts w:cs="Arial" w:ascii="Arial" w:hAnsi="Arial"/>
          <w:i/>
        </w:rPr>
        <w:t xml:space="preserve">To all: (a metaphor)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 have read, that is discovered outside of dialogue, and with great interest, Tony Judge's paper "Being Other Wise", and after having sifted through some of my impressions on his cogent revealing contribution, especially on 'categories' and 'paradox', that it dawned on me to share a minuscule response regarding 'metaphor'.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e Eldership of Speech: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All communication is metaphorical. No form of language actualizes other than metaphor. Whatever we say with words, or non words in silence, however we say it or don't say it, is expressed by metaphor. The 'ear of the heavens', 'the breath of the Spirit', or the inscription from Queen Hatshepsut:</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i/>
        </w:rPr>
        <w:t xml:space="preserve">"I have made bright the truth (maat) which Re loved; </w:t>
        <w:br/>
        <w:t xml:space="preserve">I know that he lives by it (maat); </w:t>
        <w:br/>
        <w:t xml:space="preserve">It is my bread, I eat of its brightness; </w:t>
        <w:br/>
        <w:t xml:space="preserve">I am a likeness from his limbs, one with him. </w:t>
        <w:br/>
        <w:t>He has begotten me, to make strong his might in this land."</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i/>
        </w:rPr>
        <w:t xml:space="preserve">These analogies to our physiognomy are much, much "older" expressions than my mouth or your mouth, my eyes or your eyes, and so on, in scientific words. Human Anatomy, which is, as we well know, how we study and describe our human body, has only been artificed as a nomenclature nearly five hundred years ago, when anatomy was christened as a science. But long, long ago, our ancestors have spoken of the "seeing through of Hermes", acquiescing that all things in space--the ash tree, the falling snow, the gray sky, the running brook, were beget to express things absent in time of change, absence of the representative past and the creative next act. Metaphor is the genesis, the first derivation of language. In Egypt, one is awed with 'eye of Horus'. How else could they manifestly express that Horus also sees, but not with our eye, but with 'Horus's eye'. Mouth, hand, nose, eye, ear, were all metaphorically used. The visible act-ivated as the clue to the invisible, of that which had anteceded. In pre-history, the one who had to conjure up the birth of a new tribe out of the womb of the old tribe, as the population increased and the animated language literally pathed a way learning in reverence from the animals, what else could the chief one do, but create a mask and place it personifyingly on his face and say in countenancing, "I am, dead man, once more". His words were metaphorical because they were meant to bring alive an "event" that occurred hundreds of years back. Our dramas today in the arts utilize this metaphorical way. And if we melt down any one page in any history book today,-- it is all metaphor. Take the words 'subjective' and 'objective'-- they are metaphors. Anything that our 5 senses cannot reach by touching, smelling, seeing, or hearing, or tasting, is to be brought unto our assimilation. This is our 'common sense'. We have to speak of the centuries behind us and the centuries to come, otherwise our children and our children's children will not come to understand why they are taught and by whom they are taught. </w:t>
      </w:r>
    </w:p>
    <w:p>
      <w:pPr>
        <w:pStyle w:val="TextBody"/>
        <w:rPr>
          <w:rFonts w:ascii="Arial" w:hAnsi="Arial" w:cs="Arial"/>
          <w:i w:val="false"/>
          <w:i w:val="false"/>
        </w:rPr>
      </w:pPr>
      <w:r>
        <w:rPr>
          <w:rFonts w:cs="Arial" w:ascii="Arial" w:hAnsi="Arial"/>
          <w:i w:val="false"/>
        </w:rPr>
      </w:r>
    </w:p>
    <w:p>
      <w:pPr>
        <w:pStyle w:val="TextBody"/>
        <w:rPr>
          <w:rFonts w:ascii="Arial" w:hAnsi="Arial" w:cs="Arial"/>
        </w:rPr>
      </w:pPr>
      <w:r>
        <w:rPr>
          <w:rFonts w:cs="Arial" w:ascii="Arial" w:hAnsi="Arial"/>
        </w:rPr>
        <w:t>So, all our human language is metaphorical. And our divine language. Metaphor is self creation! Symbol is another matter, the other side of..zoa..</w:t>
      </w:r>
    </w:p>
    <w:p>
      <w:pPr>
        <w:pStyle w:val="Normal"/>
        <w:rPr>
          <w:rFonts w:ascii="Arial" w:hAnsi="Arial" w:eastAsia="Arial" w:cs="Arial"/>
          <w:i/>
          <w:i/>
        </w:rPr>
      </w:pPr>
      <w:r>
        <w:rPr>
          <w:rFonts w:eastAsia="Arial" w:cs="Arial" w:ascii="Arial" w:hAnsi="Arial"/>
          <w:i/>
        </w:rPr>
        <w:t xml:space="preserve"> </w:t>
      </w:r>
    </w:p>
    <w:p>
      <w:pPr>
        <w:pStyle w:val="Normal"/>
        <w:rPr>
          <w:rFonts w:ascii="Arial" w:hAnsi="Arial" w:cs="Arial"/>
          <w:i/>
          <w:i/>
        </w:rPr>
      </w:pPr>
      <w:r>
        <w:rPr>
          <w:rFonts w:cs="Arial" w:ascii="Arial" w:hAnsi="Arial"/>
          <w:i/>
        </w:rPr>
        <w:t xml:space="preserve">Another exercise in "Kilroy was here"! </w:t>
      </w:r>
    </w:p>
    <w:p>
      <w:pPr>
        <w:pStyle w:val="Normal"/>
        <w:rPr>
          <w:rFonts w:ascii="Arial" w:hAnsi="Arial" w:cs="Arial"/>
          <w:i/>
          <w:i/>
        </w:rPr>
      </w:pPr>
      <w:r>
        <w:rPr>
          <w:rFonts w:cs="Arial" w:ascii="Arial" w:hAnsi="Arial"/>
          <w:i/>
        </w:rPr>
      </w:r>
    </w:p>
    <w:p>
      <w:pPr>
        <w:pStyle w:val="Normal"/>
        <w:rPr>
          <w:rFonts w:ascii="Verdana" w:hAnsi="Verdana" w:cs="Verdana"/>
          <w:i/>
          <w:i/>
        </w:rPr>
      </w:pPr>
      <w:r>
        <w:rPr>
          <w:rFonts w:cs="Verdana" w:ascii="Verdana" w:hAnsi="Verdana"/>
          <w:i/>
        </w:rPr>
      </w:r>
    </w:p>
    <w:p>
      <w:pPr>
        <w:pStyle w:val="Normal"/>
        <w:rPr>
          <w:rFonts w:ascii="Verdana" w:hAnsi="Verdana" w:cs="Verdana"/>
        </w:rPr>
      </w:pPr>
      <w:r>
        <w:rPr>
          <w:rFonts w:cs="Verdana" w:ascii="Verdana" w:hAnsi="Verdana"/>
        </w:rPr>
      </w:r>
      <w:r>
        <w:br w:type="page"/>
      </w:r>
    </w:p>
    <w:p>
      <w:pPr>
        <w:pStyle w:val="Normal"/>
        <w:jc w:val="both"/>
        <w:rPr>
          <w:rFonts w:ascii="Verdana" w:hAnsi="Verdana" w:cs="Verdana"/>
          <w:b/>
          <w:b/>
          <w:sz w:val="24"/>
        </w:rPr>
      </w:pPr>
      <w:r>
        <w:rPr>
          <w:rFonts w:cs="Verdana" w:ascii="Verdana" w:hAnsi="Verdana"/>
          <w:b/>
          <w:sz w:val="24"/>
        </w:rPr>
        <w:t>Musing about the evolution of consciousness – Jurgens Pieterse</w:t>
      </w:r>
    </w:p>
    <w:p>
      <w:pPr>
        <w:pStyle w:val="Normal"/>
        <w:rPr>
          <w:rFonts w:ascii="Calisto MT" w:hAnsi="Calisto MT" w:cs="Calisto MT"/>
          <w:b/>
          <w:b/>
          <w:i/>
          <w:i/>
          <w:sz w:val="24"/>
        </w:rPr>
      </w:pPr>
      <w:r>
        <w:rPr>
          <w:rFonts w:cs="Calisto MT" w:ascii="Calisto MT" w:hAnsi="Calisto MT"/>
          <w:b/>
          <w:i/>
          <w:sz w:val="24"/>
        </w:rPr>
      </w:r>
    </w:p>
    <w:p>
      <w:pPr>
        <w:pStyle w:val="Normal"/>
        <w:rPr>
          <w:rFonts w:ascii="Calisto MT" w:hAnsi="Calisto MT" w:cs="Calisto MT"/>
          <w:i/>
          <w:i/>
        </w:rPr>
      </w:pPr>
      <w:r>
        <w:rPr>
          <w:rFonts w:cs="Calisto MT" w:ascii="Calisto MT" w:hAnsi="Calisto MT"/>
          <w:i/>
        </w:rPr>
        <w:t xml:space="preserve">(232)- Despite my own insignificance and my lack of complete and whole knowledge i dare to venture into the world of my own philosophy. What is the universe and what is man? Simple questions that remains without conclusive answers. Yet everybody owns it to himself or herself to have there own answers in making - irrespective of the gaps and the weaknesses in our own thinking. We can only read Gurdjief, Young and Bennett but at the end man can not rely on the foot prints of history for his own evolution. </w:t>
      </w:r>
    </w:p>
    <w:p>
      <w:pPr>
        <w:pStyle w:val="Normal"/>
        <w:rPr>
          <w:rFonts w:ascii="Calisto MT" w:hAnsi="Calisto MT" w:cs="Calisto MT"/>
          <w:i/>
          <w:i/>
        </w:rPr>
      </w:pPr>
      <w:r>
        <w:rPr>
          <w:rFonts w:cs="Calisto MT" w:ascii="Calisto MT" w:hAnsi="Calisto MT"/>
          <w:i/>
        </w:rPr>
      </w:r>
    </w:p>
    <w:p>
      <w:pPr>
        <w:pStyle w:val="Normal"/>
        <w:rPr>
          <w:rFonts w:ascii="Calisto MT" w:hAnsi="Calisto MT" w:cs="Calisto MT"/>
          <w:i/>
          <w:i/>
        </w:rPr>
      </w:pPr>
      <w:r>
        <w:rPr>
          <w:rFonts w:cs="Calisto MT" w:ascii="Calisto MT" w:hAnsi="Calisto MT"/>
          <w:i/>
        </w:rPr>
        <w:t xml:space="preserve">In my world there are four universes separate but yet the one influencing the other. My four worlds are the world of my imagination, the world of my reason, the world of my experience and the world of my spirit. Whether it is a tetradic world i do not know because even the tetrad is a low-level approximation of reality. </w:t>
      </w:r>
    </w:p>
    <w:p>
      <w:pPr>
        <w:pStyle w:val="Normal"/>
        <w:rPr>
          <w:rFonts w:ascii="Calisto MT" w:hAnsi="Calisto MT" w:cs="Calisto MT"/>
          <w:i/>
          <w:i/>
        </w:rPr>
      </w:pPr>
      <w:r>
        <w:rPr>
          <w:rFonts w:cs="Calisto MT" w:ascii="Calisto MT" w:hAnsi="Calisto MT"/>
          <w:i/>
        </w:rPr>
      </w:r>
    </w:p>
    <w:p>
      <w:pPr>
        <w:pStyle w:val="Normal"/>
        <w:rPr>
          <w:rFonts w:ascii="Calisto MT" w:hAnsi="Calisto MT" w:cs="Calisto MT"/>
          <w:i/>
          <w:i/>
        </w:rPr>
      </w:pPr>
      <w:r>
        <w:rPr>
          <w:rFonts w:cs="Calisto MT" w:ascii="Calisto MT" w:hAnsi="Calisto MT"/>
          <w:i/>
        </w:rPr>
        <w:t>This place us in a dyadic world - one that is divided by internal and external. Imagination and reason are internal worlds…these are worlds that do not surprise because there is no impossibility. Then there are the external worlds of spirit and matter, which are worlds of possibility. The spiritual world excludes the world of observation while the physical world is a world of observation.</w:t>
      </w:r>
    </w:p>
    <w:p>
      <w:pPr>
        <w:pStyle w:val="Normal"/>
        <w:rPr>
          <w:rFonts w:ascii="Calisto MT" w:hAnsi="Calisto MT" w:cs="Calisto MT"/>
          <w:i/>
          <w:i/>
        </w:rPr>
      </w:pPr>
      <w:r>
        <w:rPr>
          <w:rFonts w:cs="Calisto MT" w:ascii="Calisto MT" w:hAnsi="Calisto MT"/>
          <w:i/>
        </w:rPr>
        <w:t xml:space="preserve">The world of reason consists out of logic and laws while the world of imagination is mystic and without constraint. </w:t>
      </w:r>
    </w:p>
    <w:p>
      <w:pPr>
        <w:pStyle w:val="Normal"/>
        <w:rPr>
          <w:rFonts w:ascii="Calisto MT" w:hAnsi="Calisto MT" w:cs="Calisto MT"/>
          <w:i/>
          <w:i/>
        </w:rPr>
      </w:pPr>
      <w:r>
        <w:rPr>
          <w:rFonts w:cs="Calisto MT" w:ascii="Calisto MT" w:hAnsi="Calisto MT"/>
          <w:i/>
        </w:rPr>
      </w:r>
    </w:p>
    <w:p>
      <w:pPr>
        <w:pStyle w:val="Normal"/>
        <w:rPr>
          <w:rFonts w:ascii="Calisto MT" w:hAnsi="Calisto MT" w:cs="Calisto MT"/>
          <w:i/>
          <w:i/>
        </w:rPr>
      </w:pPr>
      <w:r>
        <w:rPr>
          <w:rFonts w:cs="Calisto MT" w:ascii="Calisto MT" w:hAnsi="Calisto MT"/>
          <w:i/>
        </w:rPr>
        <w:t xml:space="preserve">In man these four worlds are all in one. Man is a monad that contains all these worlds, yet he does not contain any world in its totality. No man has perfect mastery of any of the four worlds - although there are those who thrive and long to master one. So man is a whole yet man is incomplete…wholeness does not imply completeness. Even a puzzle piece is whole yet it is not complete. The same way man is infinitely small in the physical universe, in the same way he is infinitely small in all the universes. If man has purpose then it is not a purpose to be unique or to be independent. Man evolved to be connected and to be part of a larger whole. Man is merely a focus point or a concentration of collective consciousness like a capacitor in an electrical circuit. Man maintains viability by allowing consciousness to flow through him yet keeping some levels of consciousness as reservoir. The question then is how does consciousness evolves. Consciousness evolves by flowing through these four worlds. Here i am influenced by Young's theory of process. Consciousness to evolve must flow from a world of total freedom to a world constraint and then back again to a world of freedom. Consciousness must then start to evolve in the world of imagination where there are no restrictions and also no impossibilities - a world of total freedom of any control. The world of imagination will evolve into the world of the spirit. One degree of constraint being placed by our conscience i.e. what is permissible, acceptable - a world built on logic but on believe. </w:t>
      </w:r>
    </w:p>
    <w:p>
      <w:pPr>
        <w:pStyle w:val="TextBody"/>
        <w:rPr>
          <w:rFonts w:ascii="Calisto MT" w:hAnsi="Calisto MT" w:cs="Calisto MT"/>
        </w:rPr>
      </w:pPr>
      <w:r>
        <w:rPr>
          <w:rFonts w:cs="Calisto MT" w:ascii="Calisto MT" w:hAnsi="Calisto MT"/>
        </w:rPr>
        <w:t xml:space="preserve">Conscience evolves into the world of reason based on logic and choice - a world where we can not escape contradictions. A world with two degrees of constraint embedded in contradiction. Consciousness then evolves into the physical world of activity where man is constraint by the time- space continuum. Three degrees of constraint characterizes determinism where actions have consequences. Consciousness evolve from this point through activity and not passivity. This is the point of turn the point of realization. In the world of reason consciousness evolves by will, direction by a realization of purpose. But the world of reason is still constraint by two degrees of freedom, still constraint by polarity and contradiction. Evolution continues into the world of the spirit freeing itself from another degree of constraint. Through the process of believe what is and what is not. Faith does not require proof, faith only requires accepting truth. Then finally consciousness evolves into the world of imagination through intuition. Intuition is often contradictory to reason and believe but yet guides the world of impossibility into the world of possibility. </w:t>
      </w:r>
    </w:p>
    <w:p>
      <w:pPr>
        <w:pStyle w:val="Normal"/>
        <w:rPr>
          <w:rFonts w:ascii="Verdana" w:hAnsi="Verdana" w:cs="Verdana"/>
        </w:rPr>
      </w:pPr>
      <w:r>
        <w:rPr>
          <w:rFonts w:cs="Verdana" w:ascii="Verdana" w:hAnsi="Verdana"/>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Comments :</w:t>
      </w:r>
    </w:p>
    <w:p>
      <w:pPr>
        <w:pStyle w:val="Normal"/>
        <w:rPr>
          <w:rFonts w:ascii="Verdana" w:hAnsi="Verdana" w:cs="Verdana"/>
        </w:rPr>
      </w:pPr>
      <w:r>
        <w:rPr>
          <w:rFonts w:cs="Verdana" w:ascii="Verdana" w:hAnsi="Verdana"/>
        </w:rPr>
      </w:r>
    </w:p>
    <w:p>
      <w:pPr>
        <w:pStyle w:val="Normal"/>
        <w:rPr/>
      </w:pPr>
      <w:r>
        <w:rPr>
          <w:rFonts w:cs="Book Antiqua" w:ascii="Book Antiqua" w:hAnsi="Book Antiqua"/>
          <w:i/>
        </w:rPr>
        <w:t xml:space="preserve">(236)- </w:t>
      </w:r>
      <w:r>
        <w:rPr>
          <w:rFonts w:cs="Book Antiqua" w:ascii="Book Antiqua" w:hAnsi="Book Antiqua"/>
          <w:b/>
          <w:i/>
        </w:rPr>
        <w:t>Marcello Guerra</w:t>
      </w:r>
      <w:r>
        <w:rPr>
          <w:rFonts w:cs="Book Antiqua" w:ascii="Book Antiqua" w:hAnsi="Book Antiqua"/>
          <w:i/>
        </w:rPr>
        <w:t> : From which world comes the insight of the four worlds? That is, where is the observer standing while observing the four worlds? Could that be a fifth one?</w:t>
      </w:r>
    </w:p>
    <w:p>
      <w:pPr>
        <w:pStyle w:val="Normal"/>
        <w:rPr>
          <w:rFonts w:ascii="Book Antiqua" w:hAnsi="Book Antiqua" w:cs="Book Antiqua"/>
          <w:i/>
          <w:i/>
        </w:rPr>
      </w:pPr>
      <w:r>
        <w:rPr>
          <w:rFonts w:cs="Book Antiqua" w:ascii="Book Antiqua" w:hAnsi="Book Antiqua"/>
          <w:i/>
        </w:rPr>
      </w:r>
    </w:p>
    <w:p>
      <w:pPr>
        <w:pStyle w:val="Normal"/>
        <w:rPr/>
      </w:pPr>
      <w:r>
        <w:rPr>
          <w:rFonts w:cs="Calisto MT" w:ascii="Calisto MT" w:hAnsi="Calisto MT"/>
          <w:i/>
        </w:rPr>
        <w:t xml:space="preserve">(237)- </w:t>
      </w:r>
      <w:r>
        <w:rPr>
          <w:rFonts w:cs="Calisto MT" w:ascii="Calisto MT" w:hAnsi="Calisto MT"/>
          <w:b/>
          <w:i/>
        </w:rPr>
        <w:t>Jurgens Pieterse</w:t>
      </w:r>
      <w:r>
        <w:rPr>
          <w:rFonts w:cs="Calisto MT" w:ascii="Calisto MT" w:hAnsi="Calisto MT"/>
          <w:i/>
        </w:rPr>
        <w:t xml:space="preserve">  : Insight is not the domain of one world. You might define it as fifth world if you want to but it will be a virtual world dependant on the others. If I define four why can there not be five or six or more that is why a refrain at this stage of relying on an underlying tetrad as meta model. Insight comes from matching associations and relationships between two different worlds. One world in itself can not contain insight. Insight into the worlds come from experiencing a relation from one world to the other. </w:t>
      </w:r>
    </w:p>
    <w:p>
      <w:pPr>
        <w:pStyle w:val="Normal"/>
        <w:rPr>
          <w:rFonts w:ascii="Calisto MT" w:hAnsi="Calisto MT" w:cs="Calisto MT"/>
          <w:i/>
          <w:i/>
        </w:rPr>
      </w:pPr>
      <w:r>
        <w:rPr>
          <w:rFonts w:cs="Calisto MT" w:ascii="Calisto MT" w:hAnsi="Calisto MT"/>
          <w:i/>
        </w:rPr>
      </w:r>
    </w:p>
    <w:p>
      <w:pPr>
        <w:pStyle w:val="Normal"/>
        <w:rPr>
          <w:rFonts w:ascii="Calisto MT" w:hAnsi="Calisto MT" w:cs="Calisto MT"/>
          <w:i/>
          <w:i/>
        </w:rPr>
      </w:pPr>
      <w:r>
        <w:rPr>
          <w:rFonts w:cs="Calisto MT" w:ascii="Calisto MT" w:hAnsi="Calisto MT"/>
          <w:i/>
        </w:rPr>
        <w:t xml:space="preserve">There is no observer, I have excluded the spiritual world from being observable. In the two inner worlds the observer is the world himself so he can not be an observer at a point. In the inner worlds of imagination and reason the observer is everywhere at once and observing from al angles. The only world that can be observed from a point is the physical world because only in the physical world are the constraints of time and space. In the spiritual world there seems to be similar constraints that position a person at a point but that point is not observed. It is more like being there but not knowing where there is. </w:t>
      </w:r>
    </w:p>
    <w:p>
      <w:pPr>
        <w:pStyle w:val="Normal"/>
        <w:rPr>
          <w:rFonts w:ascii="Calisto MT" w:hAnsi="Calisto MT" w:cs="Calisto MT"/>
          <w:i/>
          <w:i/>
        </w:rPr>
      </w:pPr>
      <w:r>
        <w:rPr>
          <w:rFonts w:cs="Calisto MT" w:ascii="Calisto MT" w:hAnsi="Calisto MT"/>
          <w:i/>
        </w:rPr>
      </w:r>
    </w:p>
    <w:p>
      <w:pPr>
        <w:pStyle w:val="Normal"/>
        <w:rPr>
          <w:rFonts w:ascii="Calisto MT" w:hAnsi="Calisto MT" w:cs="Calisto MT"/>
          <w:i/>
          <w:i/>
        </w:rPr>
      </w:pPr>
      <w:r>
        <w:rPr>
          <w:rFonts w:cs="Calisto MT" w:ascii="Calisto MT" w:hAnsi="Calisto MT"/>
          <w:i/>
        </w:rPr>
      </w:r>
    </w:p>
    <w:p>
      <w:pPr>
        <w:pStyle w:val="Normal"/>
        <w:rPr>
          <w:rFonts w:ascii="Calisto MT" w:hAnsi="Calisto MT" w:cs="Calisto MT"/>
          <w:i/>
          <w:i/>
        </w:rPr>
      </w:pPr>
      <w:r>
        <w:rPr>
          <w:rFonts w:cs="Calisto MT" w:ascii="Calisto MT" w:hAnsi="Calisto MT"/>
          <w:i/>
        </w:rPr>
      </w:r>
      <w:r>
        <w:br w:type="page"/>
      </w:r>
    </w:p>
    <w:p>
      <w:pPr>
        <w:pStyle w:val="Normal"/>
        <w:rPr>
          <w:rFonts w:ascii="Verdana" w:hAnsi="Verdana" w:cs="Verdana"/>
          <w:b/>
          <w:b/>
          <w:sz w:val="24"/>
        </w:rPr>
      </w:pPr>
      <w:r>
        <w:rPr>
          <w:rFonts w:eastAsia="Verdana" w:cs="Verdana" w:ascii="Verdana" w:hAnsi="Verdana"/>
          <w:b/>
          <w:sz w:val="24"/>
        </w:rPr>
        <w:t xml:space="preserve"> </w:t>
      </w:r>
      <w:r>
        <w:rPr>
          <w:rFonts w:cs="Verdana" w:ascii="Verdana" w:hAnsi="Verdana"/>
          <w:b/>
          <w:sz w:val="24"/>
        </w:rPr>
        <w:t>Systems – Tony Blake</w:t>
      </w:r>
    </w:p>
    <w:p>
      <w:pPr>
        <w:pStyle w:val="Normal"/>
        <w:rPr>
          <w:rFonts w:ascii="Verdana" w:hAnsi="Verdana" w:cs="Verdana"/>
          <w:b/>
          <w:b/>
          <w:sz w:val="24"/>
        </w:rPr>
      </w:pPr>
      <w:r>
        <w:rPr>
          <w:rFonts w:cs="Verdana" w:ascii="Verdana" w:hAnsi="Verdana"/>
          <w:b/>
          <w:sz w:val="24"/>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243)- Dear all and everyon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Just to report in and say that my heart is being subject to being ripped</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apart over and over again and so, perhaps, I do not care whatever I sa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 xml:space="preserve">but even more so.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It is time things took another route. Let's invite in the ne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 xml:space="preserve">conscience.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The way in which things work out anywhere is how they work out right now</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the cosmological principle). I am involved in another network and a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 xml:space="preserve">sometimes amazed at how close it is to this one. Even synchronou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What are 'we' doing? Where have the systems gone? Where is 'presen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moment purpos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Is this a call to 'back to basics'?  1 . . . 2 . . . 3</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I hear the thundering chariot of (William) Blake. Where are the Isles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 xml:space="preserve">Perfidious Albion now?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I mention Blake because even he in his genius held to the system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four. And took upon himself the mantle of Milton who legislated 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England in the century before. So you Americans should look to Jefferson</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in awe and earnestness. Speak again in the voice of Whitman - a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sometimes we might hear in the eloquence of Carl. Speak of the fate of</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 xml:space="preserve">Nations and Peoples. Which is to consider their Numb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FOR THEIR NUMBER IS AS FATE AND HOLDS THEM FAST TO A FALLEN ANGEL,</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 xml:space="preserve">WHEREAS THE NUMBER NEXT SHALL SET THEM FREE AND IS THE CHRIS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For there is a calling to the folk to support the elders of thei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 xml:space="preserve">choice, to make a pattern that answers the stars.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I repeat again my respect to Saul for all his labours which were always</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in honesty and integrity. Would that I could do something to please him</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 xml:space="preserve">before his death.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 xml:space="preserve">There should be some way of 'burning' emails as one can burn paper.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There is God as Christ - one of us - or God as Jehovah - one of them. I</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feel at this moment a free choice and I choose Jesus Christ. As I do</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this, I hear the sound of the wind outside my house here in Scotland. It</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is the wind of the spirit. Hate must be acknowledged. Love must b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judged. We are humans. I send the message of a great novel out there for</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 xml:space="preserve">those who can write it.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As I stand by my tall sons some joy is set free in me. It is not any</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love for them - for that would be too personal and cheap. It is a pure</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celebration of the generations: analogous to the movement from N to N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 xml:space="preserve">1.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rFonts w:ascii="Verdana" w:hAnsi="Verdana" w:cs="Verdana"/>
        </w:rPr>
      </w:pPr>
      <w:r>
        <w:rPr>
          <w:rFonts w:cs="Verdana" w:ascii="Verdana" w:hAnsi="Verdana"/>
        </w:rPr>
        <w:t xml:space="preserve">Please remember JGB's legominism of the systems. It was not for nothing. </w:t>
      </w:r>
    </w:p>
    <w:p>
      <w:pPr>
        <w:pStyle w:val="Corpsdetexte3"/>
        <w:rPr/>
      </w:pPr>
      <w:r>
        <w:rPr/>
        <w:t xml:space="preserve">What is the present stage of Systematics development ? </w:t>
      </w:r>
    </w:p>
    <w:p>
      <w:pPr>
        <w:pStyle w:val="Corpsdetexte3"/>
        <w:ind w:left="6372" w:firstLine="708"/>
        <w:rPr/>
      </w:pPr>
      <w:r>
        <w:rPr/>
        <w:t>–</w:t>
      </w:r>
      <w:r>
        <w:rPr>
          <w:rFonts w:eastAsia="Verdana"/>
        </w:rPr>
        <w:t xml:space="preserve"> </w:t>
      </w:r>
      <w:r>
        <w:rPr/>
        <w:t>Carl Roush</w:t>
      </w:r>
    </w:p>
    <w:p>
      <w:pPr>
        <w:pStyle w:val="Normal"/>
        <w:rPr>
          <w:rFonts w:ascii="Verdana" w:hAnsi="Verdana" w:cs="Verdana"/>
          <w:i/>
          <w:i/>
        </w:rPr>
      </w:pPr>
      <w:r>
        <w:rPr>
          <w:rFonts w:cs="Verdana" w:ascii="Verdana" w:hAnsi="Verdana"/>
          <w:i/>
        </w:rPr>
      </w:r>
    </w:p>
    <w:p>
      <w:pPr>
        <w:pStyle w:val="TextBody"/>
        <w:rPr>
          <w:rFonts w:ascii="Arial" w:hAnsi="Arial" w:cs="Arial"/>
        </w:rPr>
      </w:pPr>
      <w:r>
        <w:rPr>
          <w:rFonts w:cs="Arial" w:ascii="Arial" w:hAnsi="Arial"/>
        </w:rPr>
        <w:t xml:space="preserve">(246)- The question of the present stage of systematics development concentrates a small attendance from me today.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I wish simply to share with those interested, some inner workings of my journal, which has been on-going for 27 years 'now' into 'now'. It is a personae project in truth-reality-ephemerality.</w:t>
      </w:r>
    </w:p>
    <w:p>
      <w:pPr>
        <w:pStyle w:val="Normal"/>
        <w:rPr>
          <w:rFonts w:ascii="Arial" w:hAnsi="Arial" w:cs="Arial"/>
          <w:i/>
          <w:i/>
        </w:rPr>
      </w:pPr>
      <w:r>
        <w:rPr>
          <w:rFonts w:cs="Arial" w:ascii="Arial" w:hAnsi="Arial"/>
          <w:i/>
        </w:rPr>
        <w:t xml:space="preserve">________________________________________________________________________ </w:t>
      </w:r>
    </w:p>
    <w:p>
      <w:pPr>
        <w:pStyle w:val="Normal"/>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You, before I, before we, speak in the understatement of a working hypothesi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riting is a second movement.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ystems are more than systems, representing the forwardness of science legonimistic-ally into the mystery of ourselve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ystemic is sui-generis where the whole of life is brought to bear.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ystematics, as derived from J.G. Bennett, is a new offshoot in the evolution of the Universe, with humankind the co- interpreter and co- interpretation. The structure is weaving and sequence is diverse, in the process of step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I am reading the "Dramatic Universe" with new vigor and the "form of mentation" is yet to be further explicated. Carry on and integrate further by way of metaphor and symbol. This leads to.....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Higher Education is training in prescience of death. We teach and learn from understanding. Understanding being understood.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Despair is conquered out of despair- despair from the triad of faith, hope, and love.</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hen complexity deepens, the return to just simplicity is a victory of fear.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peak to one another in continuum breathing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Formational Speech is between two-absolutes. I conscience from hell to heaven. Love, hate, and indifference not expressed does not exist.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Actions do not speak louder than words, but in gesture in word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onnotations are the "Revolt of the Masses" without dialogu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Real genius is someone who has never existed before.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We may be so far away from each other as the stars shine in the sky, necessitating considerable travel before light reaches each.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Systems create the 'imagination' (cf. Matchett's articulation) 'when' Divine Inspiration tranlates all dis-ability into new forms. "Forms of thought" are lived through before representations are presented. Meon is uncreated freedom.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Blessed is the one who hears the sound of the wind and is moved, for they speak in the Holy Spirit, beyond good and evil.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He's truly valiant who can wisely suffer the worst that man can breathe, and make his wrongs his outsides--to wear them like rainment, carelessly; and never prefer his injuries to his heart, to bring it into danger." --Shakespeare (somewhere) </w:t>
      </w:r>
    </w:p>
    <w:p>
      <w:pPr>
        <w:pStyle w:val="Normal"/>
        <w:rPr>
          <w:rFonts w:ascii="Verdana" w:hAnsi="Verdana" w:cs="Verdana"/>
          <w:i/>
          <w:i/>
        </w:rPr>
      </w:pPr>
      <w:r>
        <w:rPr>
          <w:rFonts w:cs="Verdana" w:ascii="Verdana" w:hAnsi="Verdana"/>
          <w:i/>
        </w:rPr>
      </w:r>
    </w:p>
    <w:p>
      <w:pPr>
        <w:pStyle w:val="Normal"/>
        <w:rPr>
          <w:rFonts w:ascii="Arial" w:hAnsi="Arial" w:cs="Arial"/>
          <w:i/>
          <w:i/>
        </w:rPr>
      </w:pPr>
      <w:r>
        <w:rPr>
          <w:rFonts w:cs="Arial" w:ascii="Arial" w:hAnsi="Arial"/>
          <w:i/>
        </w:rPr>
        <w:t xml:space="preserve">(247)- In the tetrad, the mind (nous) revolves resultant of the commotion of motivations known and unknown. Here, reason reasons with Beelzebub knowing the fear that is a basis of a tumultuous chao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Hasty readings of ourselves is to be superseded by the gracious enablement of "crisis knowledge". The origin of a maxim concludes 'given tim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f the mind is paralyzed, within the tetrad a new word comes, opening a path out of cause and effect.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Giving people what they want produces quirks; giving people what they need nurtures God's offspring. ________________________________________________________________________________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e will-to-wisdom keeps our heart prepared to ring our utter independence in depending upon each other.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 would argue, that no matter how 'crazy' our times may be, we can will-to-emerge into a greater freedom of falling-les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Vision, in the sense of comprising all the senses, dovetails into 'By Generations creation is. This is 5:4 tempo. (likened to orchestral instruments with a chantian solo presiding.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Our powers are finite. So, although no item in this process of reversion is necessarily beyond us, it is confined within the environment accidentally presented to us by our immediate area of consciousness. Thus rationalization is the partial fulfillment of the ideal to recover concrete reality within the disjunction of abstraction.</w:t>
      </w:r>
    </w:p>
    <w:p>
      <w:pPr>
        <w:pStyle w:val="Normal"/>
        <w:rPr>
          <w:rFonts w:ascii="Arial" w:hAnsi="Arial" w:cs="Arial"/>
          <w:i/>
          <w:i/>
        </w:rPr>
      </w:pPr>
      <w:r>
        <w:rPr>
          <w:rFonts w:cs="Arial" w:ascii="Arial" w:hAnsi="Arial"/>
          <w:i/>
        </w:rPr>
      </w:r>
    </w:p>
    <w:p>
      <w:pPr>
        <w:pStyle w:val="Normal"/>
        <w:rPr>
          <w:rFonts w:ascii="Arial" w:hAnsi="Arial" w:cs="Arial"/>
          <w:i/>
          <w:i/>
        </w:rPr>
      </w:pPr>
      <w:r>
        <w:rPr>
          <w:rFonts w:eastAsia="Arial" w:cs="Arial" w:ascii="Arial" w:hAnsi="Arial"/>
          <w:i/>
        </w:rPr>
        <w:t xml:space="preserve"> </w:t>
      </w:r>
      <w:r>
        <w:rPr>
          <w:rFonts w:cs="Arial" w:ascii="Arial" w:hAnsi="Arial"/>
          <w:i/>
        </w:rPr>
        <w:t xml:space="preserve">"This disjunction is the appearance which has been introduced as price of finite conscious discrimination. The concrete reality is the starting point of the process of individual experience, and it is the goal in the rationalization of consciousness. The prize at the goal is the enhancement of experience by consciousness and rationality." -Henri Bergson, "Creative Impulse",pp.170-171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 keep on saying- this-is-the-only-time to make certain decisions, surrenders, and choices in our life. These choices and decisions that we make now will govern tremendously events which will occur thousands of years from now. Now is the moment of choice. This is the 'when', not the time in which it is going to be exhausted. After we pass away, and are on the other side, we won't come back here and make the choices we make now. We are the ground which is plowed, and language plows us, exposing our life to sun, wind, air, and rain. The little that takes pushes through the soil of whole life, in the eternal ages will matur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Life is pre-jected in many planes. We are on a journey to where we belong. We adjust to the impact of being-known. If we are keen enough to detect leadings, presence, courage, and voice live us as we move o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n the writings of Carolyn Gordon dwells an intense purity that is more than "The House of Fictio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e first vocation of true personality is expression; it is basic. We love; we live; we get out. We are made with potential powers.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Alexander Herzen in the preface to his reminiscences asks 'Who has a right to write memoirs?' and gives a witty answer: "Everyone. FOR NO ONE NEED READ THEM.'......If my attempt to tell what I have learnt from inner experience and what I regard as the truth should prove fruitless and unsuccessful, it will have the value of a personal confession to those who are akin to me in spirit. And even if this account of what I have thought and lived through is of no use to anyone-it has been of use to myself." --Semyon Frank: time, 1941, midst the horrors of World War II. </w:t>
      </w:r>
      <w:r>
        <w:br w:type="page"/>
      </w:r>
    </w:p>
    <w:p>
      <w:pPr>
        <w:pStyle w:val="Normal"/>
        <w:rPr>
          <w:b/>
          <w:b/>
        </w:rPr>
      </w:pPr>
      <w:r>
        <w:rPr/>
        <w:t xml:space="preserve"> </w:t>
      </w:r>
    </w:p>
    <w:p>
      <w:pPr>
        <w:pStyle w:val="Heading1"/>
        <w:rPr>
          <w:b/>
          <w:b/>
        </w:rPr>
      </w:pPr>
      <w:r>
        <w:rPr>
          <w:b/>
        </w:rPr>
        <w:t>Study : Do AI and memetics help Gurdjieffian self-observation ? </w:t>
      </w:r>
    </w:p>
    <w:p>
      <w:pPr>
        <w:pStyle w:val="Normal"/>
        <w:rPr>
          <w:rFonts w:ascii="Verdana" w:hAnsi="Verdana" w:cs="Verdana"/>
          <w:b/>
          <w:b/>
        </w:rPr>
      </w:pPr>
      <w:r>
        <w:rPr>
          <w:rFonts w:cs="Verdana" w:ascii="Verdana" w:hAnsi="Verdana"/>
          <w:b/>
        </w:rPr>
      </w:r>
    </w:p>
    <w:p>
      <w:pPr>
        <w:pStyle w:val="Normal"/>
        <w:rPr/>
      </w:pPr>
      <w:r>
        <w:rPr>
          <w:rFonts w:cs="Garamond" w:ascii="Garamond" w:hAnsi="Garamond"/>
        </w:rPr>
        <w:t xml:space="preserve">(239)- </w:t>
      </w:r>
      <w:r>
        <w:rPr>
          <w:rFonts w:cs="Garamond" w:ascii="Garamond" w:hAnsi="Garamond"/>
          <w:b/>
        </w:rPr>
        <w:t>John Dale</w:t>
      </w:r>
      <w:r>
        <w:rPr>
          <w:rFonts w:cs="Garamond" w:ascii="Garamond" w:hAnsi="Garamond"/>
        </w:rPr>
        <w:t xml:space="preserve"> : If it is not inappropriate to where other people are in themselves right now, I would like to try to learn from you all what you see as the connection between </w:t>
      </w:r>
    </w:p>
    <w:p>
      <w:pPr>
        <w:pStyle w:val="Normal"/>
        <w:numPr>
          <w:ilvl w:val="0"/>
          <w:numId w:val="7"/>
        </w:numPr>
        <w:rPr>
          <w:rFonts w:ascii="Garamond" w:hAnsi="Garamond" w:cs="Garamond"/>
        </w:rPr>
      </w:pPr>
      <w:r>
        <w:rPr>
          <w:rFonts w:cs="Garamond" w:ascii="Garamond" w:hAnsi="Garamond"/>
        </w:rPr>
        <w:t xml:space="preserve">Artificial Intelligence and evolutionary models of human cognition (like Marvin Minsly's *Society of Mind* and Richard Dawkin's growing discipline of "memetics") and </w:t>
      </w:r>
    </w:p>
    <w:p>
      <w:pPr>
        <w:pStyle w:val="Normal"/>
        <w:numPr>
          <w:ilvl w:val="0"/>
          <w:numId w:val="7"/>
        </w:numPr>
        <w:rPr>
          <w:rFonts w:ascii="Garamond" w:hAnsi="Garamond" w:cs="Garamond"/>
        </w:rPr>
      </w:pPr>
      <w:r>
        <w:rPr>
          <w:rFonts w:cs="Garamond" w:ascii="Garamond" w:hAnsi="Garamond"/>
        </w:rPr>
        <w:t xml:space="preserve">Gurdjieffian self-observation. </w:t>
      </w:r>
    </w:p>
    <w:p>
      <w:pPr>
        <w:pStyle w:val="Normal"/>
        <w:rPr>
          <w:rFonts w:ascii="Garamond" w:hAnsi="Garamond" w:cs="Garamond"/>
        </w:rPr>
      </w:pPr>
      <w:r>
        <w:rPr>
          <w:rFonts w:cs="Garamond" w:ascii="Garamond" w:hAnsi="Garamond"/>
        </w:rPr>
        <w:t>Can AI and meme-science help us "observe ourselves"? Can we focus for a while on the theory and practice of self-observation in Gurdjieff's system? I know this might be slightly discordant with recent postings, but if so, it can always come up again later.</w:t>
      </w:r>
    </w:p>
    <w:p>
      <w:pPr>
        <w:pStyle w:val="Normal"/>
        <w:rPr>
          <w:rFonts w:ascii="Garamond" w:hAnsi="Garamond" w:cs="Garamond"/>
        </w:rPr>
      </w:pPr>
      <w:r>
        <w:rPr>
          <w:rFonts w:cs="Garamond" w:ascii="Garamond" w:hAnsi="Garamond"/>
        </w:rPr>
      </w:r>
    </w:p>
    <w:p>
      <w:pPr>
        <w:pStyle w:val="Normal"/>
        <w:rPr/>
      </w:pPr>
      <w:r>
        <w:rPr>
          <w:rFonts w:cs="Arial" w:ascii="Arial" w:hAnsi="Arial"/>
          <w:i/>
        </w:rPr>
        <w:t xml:space="preserve">(240)- </w:t>
      </w:r>
      <w:r>
        <w:rPr>
          <w:rFonts w:cs="Arial" w:ascii="Arial" w:hAnsi="Arial"/>
          <w:b/>
          <w:i/>
        </w:rPr>
        <w:t>Carl Roush</w:t>
      </w:r>
      <w:r>
        <w:rPr>
          <w:rFonts w:cs="Arial" w:ascii="Arial" w:hAnsi="Arial"/>
          <w:i/>
        </w:rPr>
        <w:t xml:space="preserve"> : I would like to, in brevity, take up your questions, John, because of the underlying importance that I sense in the spirit of your asking.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e richness of content that has been offered here on the Unis forum requires intervals for digestment. Re-reading! Retroplanic loops! I untiringly thank you all. How else can one learn to 'think'? </w:t>
      </w:r>
    </w:p>
    <w:p>
      <w:pPr>
        <w:pStyle w:val="Normal"/>
        <w:rPr>
          <w:rFonts w:ascii="Arial" w:hAnsi="Arial" w:cs="Arial"/>
          <w:i/>
          <w:i/>
        </w:rPr>
      </w:pPr>
      <w:r>
        <w:rPr>
          <w:rFonts w:cs="Arial" w:ascii="Arial" w:hAnsi="Arial"/>
          <w:i/>
        </w:rPr>
      </w:r>
    </w:p>
    <w:p>
      <w:pPr>
        <w:pStyle w:val="Normal"/>
        <w:rPr/>
      </w:pPr>
      <w:r>
        <w:rPr>
          <w:rFonts w:cs="Arial" w:ascii="Arial" w:hAnsi="Arial"/>
          <w:i/>
        </w:rPr>
        <w:t xml:space="preserve">I first want to revert back to Gary Sargent's illuminating posts in December entitled: "Asking for </w:t>
      </w:r>
      <w:r>
        <w:rPr>
          <w:rFonts w:cs="Arial" w:ascii="Arial" w:hAnsi="Arial"/>
          <w:b/>
          <w:i/>
        </w:rPr>
        <w:t>Help (see page 26)</w:t>
      </w:r>
      <w:r>
        <w:rPr>
          <w:rFonts w:cs="Arial" w:ascii="Arial" w:hAnsi="Arial"/>
          <w:i/>
        </w:rPr>
        <w:t xml:space="preserve">" and the "Baha`i Ring Symbol </w:t>
      </w:r>
      <w:r>
        <w:rPr>
          <w:rFonts w:cs="Arial" w:ascii="Arial" w:hAnsi="Arial"/>
          <w:b/>
          <w:i/>
        </w:rPr>
        <w:t>(see page 31</w:t>
      </w:r>
      <w:r>
        <w:rPr>
          <w:rFonts w:cs="Arial" w:ascii="Arial" w:hAnsi="Arial"/>
          <w:i/>
        </w:rPr>
        <w:t xml:space="preserve">)". In these, Gary has raised some depth charge points such as: </w:t>
      </w:r>
    </w:p>
    <w:p>
      <w:pPr>
        <w:pStyle w:val="Normal"/>
        <w:numPr>
          <w:ilvl w:val="0"/>
          <w:numId w:val="5"/>
        </w:numPr>
        <w:rPr>
          <w:rFonts w:ascii="Arial" w:hAnsi="Arial" w:cs="Arial"/>
          <w:i/>
          <w:i/>
        </w:rPr>
      </w:pPr>
      <w:r>
        <w:rPr>
          <w:rFonts w:cs="Arial" w:ascii="Arial" w:hAnsi="Arial"/>
          <w:i/>
        </w:rPr>
        <w:t xml:space="preserve">How does Higher Intelligence communicate. </w:t>
      </w:r>
    </w:p>
    <w:p>
      <w:pPr>
        <w:pStyle w:val="Normal"/>
        <w:numPr>
          <w:ilvl w:val="0"/>
          <w:numId w:val="5"/>
        </w:numPr>
        <w:rPr>
          <w:rFonts w:ascii="Arial" w:hAnsi="Arial" w:cs="Arial"/>
          <w:i/>
          <w:i/>
        </w:rPr>
      </w:pPr>
      <w:r>
        <w:rPr>
          <w:rFonts w:eastAsia="Arial" w:cs="Arial" w:ascii="Arial" w:hAnsi="Arial"/>
          <w:i/>
        </w:rPr>
        <w:t xml:space="preserve"> </w:t>
      </w:r>
      <w:r>
        <w:rPr>
          <w:rFonts w:cs="Arial" w:ascii="Arial" w:hAnsi="Arial"/>
          <w:i/>
        </w:rPr>
        <w:t xml:space="preserve">What to do with a communique from Higher Intelligence. </w:t>
      </w:r>
    </w:p>
    <w:p>
      <w:pPr>
        <w:pStyle w:val="Normal"/>
        <w:numPr>
          <w:ilvl w:val="0"/>
          <w:numId w:val="5"/>
        </w:numPr>
        <w:rPr>
          <w:rFonts w:ascii="Arial" w:hAnsi="Arial" w:cs="Arial"/>
          <w:i/>
          <w:i/>
        </w:rPr>
      </w:pPr>
      <w:r>
        <w:rPr>
          <w:rFonts w:cs="Arial" w:ascii="Arial" w:hAnsi="Arial"/>
          <w:i/>
        </w:rPr>
        <w:t xml:space="preserve">The Baha'i Ring Symbol overlayed with the Kabbalistic Tree of Life. </w:t>
      </w:r>
    </w:p>
    <w:p>
      <w:pPr>
        <w:pStyle w:val="Normal"/>
        <w:rPr>
          <w:rFonts w:ascii="Arial" w:hAnsi="Arial" w:cs="Arial"/>
          <w:i/>
          <w:i/>
        </w:rPr>
      </w:pPr>
      <w:r>
        <w:rPr>
          <w:rFonts w:cs="Arial" w:ascii="Arial" w:hAnsi="Arial"/>
          <w:i/>
        </w:rPr>
        <w:t xml:space="preserve">In Anthony Judge's recent paper "Being Other Wise", he cites Alfred North Whitehead's phrase: "The business of the future is to be dangerous" and what does this mean. Students of Whitehead will know that he was quite inventive in his terminology, and criticized for this, in order to get people out of fossilizations. I believe Anthony Judge is insightfully right in our task of "radical engagement beyond the metaphor." This is one way of how Higher Intelligence communicates. It is dangerous to be in a vulnerable process, to communicate with others where one homes, where one's treasure is and isn't. Should I, should you, dare I and you communicate on certain "things" via computer technology? I wrestle with this constantly. The main danger is the do-main of one's Higher self in octavating compact lumalasering with another's Higher self. A detechnological presence is needed within our technological society, where the planetary body is superimposed fissuiring through noospheric messaging. Risk, or faith, is heightened. We all decide what to do, hopefully with discernment. Poking the fire as a seminal event. Of what concern is 99% of the data that bombards my senses? Am I cultivating an incognito presence, a presence where Energies have melded through many accumulations of through the mill and then some experiences, sleep-shock-partial-awakenings, and continual listen-discover-learnings to build up various 'bodies', entropied in a heartbeat if we are not care-full, by powers that can take away one's life, by our "suggestibility", among other evolutionary testings? We realize? this, if we live a little and exodus our "wastelands." The point is, accepting our incompleteness with timing as the focal issue. We don't know ahead of time what is needed to say. We may know what to say, but not when to say it. The Higher Order works, symbolically. Yes, that's trite. The ethos of need is between you and me in potential and actual dialogue. Dante has been a reliable guide for me in respect to form-speech.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Coming to your first question, John, regarding the approach of the year 2000 (Gregorian) and the various psychologies and their effects, --for us it could just as well be 10,000 B.C.E. or whatever moment is unveiling within the "Greater Present Moment". Celestial techne, earthly technology, and computer technology in particular affect us. I was jotting down a note last night as I was dwelling upon and within the "Merciless Heropass." To share a note, I wrote,-- "as computer technology marches on, the living and the dead are all on-line, and off-line. How old is Homer? The many-god is the Living God. Language all-together now. All times are contemporary, in following up Kierkegaard." This was a random note on a pre countenance I was writing-drawing. I am rather old-fashioned and antiquated in believing that (manu) hand-writing is of vital importanc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 was intially dis-eased by your question whether artificial intelligence and memes can help Gurdjieffian self-observation. There came an Abelardian "Yes and No", issuing into a thank-you for any help we obtain in evolving out of revoluting. I can only give an artificial answer, hoping that i don't effect any one with too many laws. It is a tragedy that I am a sucessfuly competent in this field of endeavor.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Gurdjieff, and his teaching, is an epochal tidal wave that can carry one beyond the limits to new limits.In spite of the fact that he is becoming more well known in the public domain, and much has been and is being written in respect to his life and message, very few people really will come to an understanding-connectivity of the Higher Wisdom that is represented and transmitted through the Work. Since you asked this question, John, my remarks are directed towards you. In interpreting our self-observations it is transparent that "sanity consists in sharing the "hallucinations of our neighbors", as Evelyn Underhill says. I heard the meteorologist say "its going to rain" So it supposed to. It's just sup-ose to. The doctor (not all, some are oath-minded) says to a patient, "you suffer from so and so. Who's Next?". You see, the doctors are specialists, and must be right. Challenge them not. They know what they do. The lawyer says (not all, some are de-vow-t), "let me know if you need anything", but the rates are competitive. The minister ( not all, some are a-gap-ed) , "If you only knew Him,- He's the answer". So the minister is a doctor of the soul, and I had b-e-t-t-e-r watch what I say. The Bible says not to make friends with a "contentious ma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e awards of the year hereby go to the epidemic untouchables, the power-possessers. Berdyaev has said that God has less power than a policeman. I would say, m-u-c-h m-u-c-h less. Who does God self-observ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We take our data, recordings, films of self-observation from all realms, celestial and earthly, and observe the isness of influence (this side of the the tree of life) by informational in-flu-ence , that is, memes, or "suggestibilty." The more sophisticated approaches go into genetic behavior, transpersonal psychology, and Neuro Linguistic Programming , to name a few areas. Fine. What is the revelance of memes to self-observation? It lies in the fact that self-observation is a 'social phenomena' as well as a personal one. The phenomena of "sin" is social as well as personal. For whatever it's worth,-- I realize that it's a 'b-a-d' word; but sin is stopping. It's the "stop exercise" without stop stopping! This is where many "I's" and many "we's" come in. The temptation is a deceptive reductionism to an ideological unity. Jesus himself affirms seven "I's" in One, symbolic of a great mystery. How about 15 billion in one? Is the size of the universe connected with "names"? That's an aside. May be inside. (cf. Tony B. on unity as a blockage. And yes, I believe in Cantorian star dust!) We cannot afford to ignore the deceptive pose of unity. I have, making for grief observed. Is it the central issue of our times? To have an understanding of the times is no small thing. But on the other hand.....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 won't go further into a centrivocative display of artificial intelligence at this time, because it is interwoven with hierarchy in the Uuniverse, change and permanence, alienation, the lateral movements across boundaries of aliveness, and E-ducation. </w:t>
      </w:r>
    </w:p>
    <w:p>
      <w:pPr>
        <w:pStyle w:val="Normal"/>
        <w:rPr>
          <w:rFonts w:ascii="Arial" w:hAnsi="Arial" w:cs="Arial"/>
          <w:i/>
          <w:i/>
        </w:rPr>
      </w:pPr>
      <w:r>
        <w:rPr>
          <w:rFonts w:cs="Arial" w:ascii="Arial" w:hAnsi="Arial"/>
          <w:i/>
        </w:rPr>
      </w:r>
      <w:r>
        <w:br w:type="page"/>
      </w:r>
    </w:p>
    <w:p>
      <w:pPr>
        <w:pStyle w:val="Heading1"/>
        <w:rPr>
          <w:b/>
          <w:b/>
        </w:rPr>
      </w:pPr>
      <w:r>
        <w:rPr>
          <w:b/>
        </w:rPr>
        <w:t>Study : M-valued exchange</w:t>
      </w:r>
    </w:p>
    <w:p>
      <w:pPr>
        <w:pStyle w:val="Normal"/>
        <w:rPr>
          <w:rFonts w:ascii="Verdana" w:hAnsi="Verdana" w:cs="Verdana"/>
          <w:b/>
          <w:b/>
        </w:rPr>
      </w:pPr>
      <w:r>
        <w:rPr>
          <w:rFonts w:cs="Verdana" w:ascii="Verdana" w:hAnsi="Verdana"/>
          <w:b/>
        </w:rPr>
      </w:r>
    </w:p>
    <w:p>
      <w:pPr>
        <w:pStyle w:val="Normal"/>
        <w:rPr/>
      </w:pPr>
      <w:r>
        <w:rPr>
          <w:rFonts w:cs="Arial Narrow" w:ascii="Arial Narrow" w:hAnsi="Arial Narrow"/>
        </w:rPr>
        <w:t xml:space="preserve">(256) </w:t>
      </w:r>
      <w:r>
        <w:rPr>
          <w:rFonts w:cs="Arial Narrow" w:ascii="Arial Narrow" w:hAnsi="Arial Narrow"/>
          <w:b/>
        </w:rPr>
        <w:t>William pensinger</w:t>
      </w:r>
      <w:r>
        <w:rPr>
          <w:rFonts w:cs="Arial Narrow" w:ascii="Arial Narrow" w:hAnsi="Arial Narrow"/>
        </w:rPr>
        <w:t xml:space="preserve"> : One of the main reasons we went to Saigon at the time we did was to be near the Southeast Asian currency crisis. I wanted to see it up close so as to force my thinking about m-valued exchange units, and to give that theoretical thought an immediacy in the human dimension. I worked as a copy editor and sometime features writer for The Saigon Times (while Nha Trang worked as Special Assistant to the CEO of IndoChina Petro, a small privately owned oil company). This afforded us an in depth exposure to the details of the crisis and concentrated my attention. So I was able to move ahead with the notion of m-valued exchange quite a bit more than it is elaborated upon in THE MOON OF HOA BINH. But I've found that people have a lot of trouble understanding the basic idea of what an m-valued exchange unit mean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The problem in comprehension is basically the same one people have in understanding JGB's concept of skew-parallelism. In fact, if we were to develop a computer model of m-valued exchange dynamics, skew-parallel geometries would be required to FULLY represent them. If you go to AltaVista and enter "econophysics" or "quantum economics", you will find many websites. But they are mostly looking at statistical models, be they derived from classical statistical mechanics or probablistic interpretations of quantum mechanics. Next, type in "Emil Post". You will find a few sites, but the content is mostly about his work in the 30s and how it relates to Turing machines. His 1921 paper on m-valued truth systems basically lays fallow, and as far as I know isn't even connected to the contemporary notion of a q-bit relative to quantum computers, let alone the theory of economic currency units. So people are dumbfounded by the notion of an m-valued exchange uni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Because the modern nation-state has relatively fixed geographical boundaries and national currencies have been freely exchanged for the most part only within those boundaries, people always employ only spatial modes of thought when thinking about monetary system fundamentals. But the new technologies are rapidly "delocalizing" currency behaviors. In Saigon, for instance there are a lot of service sector businesses that accept primarily US dollars. The prices demanded by these businesses have no relation to the local economy; these prices are set by "nonlocal" forcing functions operating within the framework of 5-star world monoculture, i.e., the new communications and computing technologies. The advent of the euro is a decisively delocalizing event in the global economy, but since monetary theorists think primarily with spatially-derived schemas, they haven't identified the extra-systemic or "removed" impacts. If Argentina fully "dollarizes", this will be another such decisive even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But what does delocalized mean in such a context, and how does JBG's "skew-parallelism" and Emil Post's "m-valued" logics help us understand what is happening? Bennett's inner experience revealed to him states of selfhood that could not be considered simply-connected. He knew from this that an entity can be both same and other simultaneously in a way that is not accounted for by the notion of "accommodation" in logic or "membership" in set theory. So, he went from this recognition about non-self-same identity states (for which he used the term "diversely identical") to a beginning of developing the implications of this in geometry. This was a natural development for him, given his history of theoretical work in higher dimensional relativistic field theory, which was in its hayday in the late 1950s. Hence, skew-parallelism: defining something that is simultaneously itself and not-itself geometrically. He went "over" identity, instead of "under" it. Over in terms of logical precedence; geometry being secondary or derivative. Under is more primary, and this has to do with logic instead of geometry. Hence, the talk of Emil Pos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But this is not to condemn JGB for not doing something that was obvious. It wasn't so obvious, and that is why people have trouble understanding what an m-valued exchange unit might be. In proving Sheffer's postulates, Spencer Brown demonstrated that there is something more fundamental in logic than the notion of truth-value. This is the most momentous aspect of his work, which remains virtually unrecognized. "Draw a distinction." He demonstrates that the notion of distinction is logically prior to the notion of "truth-value": that is the clear implication of his proof. I think MOON goes some distance toward making a case that the notion of "identity" is logically prior to that of distinction. Normally, it is thought of in the opposite direction; if you read the standard works of Western philosophy as regards the nature of identity, you will see that a distinction must be made in order for identity to emerge from the amorphous. But this way of thinking is predicated upon the assumption that simple-identity is all there is to identity.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Experience does not bear this out. JGB's experience did not replicate this assumption. So the traditional Western approach is questionable. If identity is logically prior to distinction, then it must have multiple properties of some sort ("many 'I's"). Post regarded his new m-valued logics as being about "truth-value", some kind of weirdness regarding the nature of truth. He did not think of his logics in relation to multiple properties of identity. Now, as soon as one says this, the first thought that comes to most minds is PSYCHOSIS. Let us defer that discussion and stick to the subject at hand: the problems in the global economy, if you have forgotten. Post's logics actually have to do with ORDERS of non-self-same identity states-just like JGB began to build a geometrical model of. Now, geometry traditionally had a lot to do with shape and boundaries-just like the modern nation-state and its units of monetary exchange. But what if all that begins to delocalize? How can we think about it? What does it mean? Is this a statistical problem? Is this something for probability theory? No! This evaporation of boundaries has to do with the logical properties of identity. But what precisely is happening that the addition of logical- values so fundamentally clarifi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A little-known fact of the Vietnam War is that the Viet Cong did not use the same boundaries as the Government of (South) Vietnam, the GVN. The VC boundaries were constantly changing, as if they were made of rubberbands. If you were an intelligence analyst and hadn't some training in the mathematical discipline of topology, you simply were confounded by this bizarre behavior, and stopped altogether looking for rational explanations of what the VC were up to. Why Vietnamese animistic traditions predisposed people like Tran Bach Dang-the Saigon Party Committee Chairman throughout the American period of the war-to create such a system is another discussion, which I will defer. Also deferred is a discussion of why such modes of behavior did not carry themselves into post-war behavior of the Vietnamese communist system. The constant boundary changes were associated with continuous massive change in virtually every bureaucratic variable one can imagine: from personnel allocation patterns, job descriptions, functional element mission statements to defining properties of command channels, reverse and lateral representation, tax collection.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But chaos this was not. It was not in terms of spatial structures that the Viet Cong formulated military strategy and accompanying organizational behaviors; it was in terms of functional schemas and temporal patterns: protracted (duration, time) war is war conceived in modes of comprehension that are non-spatial. Traditionally, nowhere in Southeast Asia had people imagined lines drawn upon the land. Boundaries were a matter of living culture, part of the notion of kingship as a cosmic metaphor; they were fluid, fuzzy, constantly changing, as was the identity of the king's very person, who had no name, who could not be called, whose being flowed right into the landscape, into the soil, into the irrigating waters: non-self-same identity, m-valued superposition. You see, the boundedness of the modern nation-state is a psychological projection which analogically models the boundedness of the individualistic ego-sphere, and our currency-unit fundamental assumptions have, until the recent "crisis of global capitalism", been cast there within. I went back to Saigon in face of globalization-forced "delocalizing currency dynamics" to try to expand the notion of m-valued exchange because, exactly 30 years earlier, walking the same streets, smelling the same smells, I began thinking about rubberband boundaries and what they did to adaptivity of political, economic, and military entities and activitie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An entity that is only-itself can communicate its beingness to another entity that is only-itself by information exchange. Since the entity is itself-and-only-itself, it can impress its identity on the not-self only by means of information exchange. Is this a fact, or is this an "artifact" of the assumption that truth-value has logical precedence over the notion of "identity"? When identity "breaks down", which is actually when identity becomes m-valued, is when, and only when, authentic communication of being takes place. Consider this: information exchange is just a Boolean way of talking about m-valued identity transparency. If you are spatial-cognition compliant, then you have to talk about information exchange; but if your compliance starts to break down, then you are likely to become committed to "superluminal velocities". But if you really lose a commitment to "I am me and only me", then you can abandon the notion of information exchange altogether and recognize that all of cybernetics (and more) is contained in Post's "atomic propositions", interpreted in relation to identity transparency. Rubberband boundaries are an attempt of a people with several thousand years of history in animistic identity transparency to reach a modus vivendi with the compulsions of those who are spatial-cognition compliant-a gun being held to their animistic head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When, as a result of flooding the global economy with quantum-based communications and computing technologies, monetary behaviors delocalize, there is not just a crisis in national identities, and their currency-correlates, but the connectivity and logical-value constitution of economic identity as a systemic category undergoes a transformation: single-valued to m-valued. The currencies which have, in the past, largely been circumscribed in their activity-base by fixed geographic boundaries, now, without necessarily physically leaving their native focal locals, profoundly influence events at a distance. To the mind that is spatially compliant, this looks like greatly accelerated information exchange- superluminal even, or soon to be. "Locality" as a class of "behaviors" is fuzzing out.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 xml:space="preserve">As it is getting late, let me make a long story short. I don't want to get into it right now, but acceleration and velocity are not the some thing. "Superluminal" talks about a limiting velocity. There may also be a limiting acceleration. Regardless, when the information exchange reaches a threshhold, a logical-value transition takes place-which is to say that the given self-same identity loses its self-sameness by virtue of "ODing" on the messages it receives from elsewhere, such that it stops being itself-and-only-itself, and makes a transition in the logical-value parameters of identity defined upon the system within which it participates: its behavior starts to unduly respond to nonlocal influences; prices, for instance, are no longer related to the local economy. A rigorous portrait of this threshhold and the associated transition would necessarily involve use of m-valued logics and skew- parallel geometries. Alternatively, it could be treated as an aggragate event described by classical statistical mechanics, or, to reverse Prigogine's notion, anything statistical can be treated as if subject to Newtonian non-linear dynamics, or, equivalently, it could be described, with the requisite scaling of course, by a quantal probability amplitude. </w:t>
      </w:r>
    </w:p>
    <w:p>
      <w:pPr>
        <w:pStyle w:val="Normal"/>
        <w:rPr>
          <w:rFonts w:ascii="Arial Narrow" w:hAnsi="Arial Narrow" w:cs="Arial Narrow"/>
        </w:rPr>
      </w:pPr>
      <w:r>
        <w:rPr>
          <w:rFonts w:cs="Arial Narrow" w:ascii="Arial Narrow" w:hAnsi="Arial Narrow"/>
        </w:rPr>
      </w:r>
    </w:p>
    <w:p>
      <w:pPr>
        <w:pStyle w:val="Normal"/>
        <w:rPr/>
      </w:pPr>
      <w:r>
        <w:rPr/>
        <w:t xml:space="preserve">(258)- </w:t>
      </w:r>
      <w:r>
        <w:rPr>
          <w:b/>
        </w:rPr>
        <w:t>Ben Hitchner</w:t>
      </w:r>
      <w:r>
        <w:rPr/>
        <w:t xml:space="preserve"> : William Pensinger's communication on his thinking and activities regarding exchange rates, which are now the most prominent index of global economic activities and a major determinant of subsequent dynamics, is consciousness-raising--it goes well beyond conventiional financial news form. I have not dug into Bennett's concept of skew-parallelism and am unfamiliar with the work of logicians such as Emil Post. the following commentary comes from my attempt to apply an interpretation of the gist of William's communication to the present global economic scene. </w:t>
      </w:r>
    </w:p>
    <w:p>
      <w:pPr>
        <w:pStyle w:val="Normal"/>
        <w:rPr/>
      </w:pPr>
      <w:r>
        <w:rPr/>
      </w:r>
    </w:p>
    <w:p>
      <w:pPr>
        <w:pStyle w:val="Normal"/>
        <w:rPr/>
      </w:pPr>
      <w:r>
        <w:rPr/>
        <w:t xml:space="preserve">National currencies have been developed with identities and proscriptions to serve the exchange function within national boundaries. National econmies can be seen as an ego extension in the aggregaate of a group sharing a common political identity--for example, all subject to the same monarch and exchange goes through a commonly shared artifact Paper national currencies replaced the use of monetary metals such as gold and silver which were not spatially bound when exchange lost its spiritual connotation. Gold had a devine connotation. The humanism that Bennett defines (DU.IV) mind exalted over soul and cutting off man from higher intelligence is the source for men to take on the management of local economies--national systems, for example monetary policies and fixed exchange rate systems when they became national entities. This required a distinctive national currency and led to today's plethora of national paper currencies. The restoration of international trade after World War II saw the first of a coming delocalization of currencies. The dollar became a global currency as it was used for exchange among nations, held, and pursued. Here we have an identification with the USA and the corresponding acceptance of its economic goals and valaues. The creation of the Euro, the talk of the dollarization of Argentina and Mexico, and the proposed restructuring of the IMF to make it more globally effective in reducing the chaos in the exchange rate system, I interpret as a manifestation of William Pensinger's concern with the crises of exchange rate spatial identification. However, the proposal to have three currencies, the euro, dollar, and yen to serve the global economy does not address a need to protect local economies in the process of global integration. Any global system should have a foundation structured on viable autonomous local economies. </w:t>
      </w:r>
    </w:p>
    <w:p>
      <w:pPr>
        <w:pStyle w:val="Normal"/>
        <w:rPr/>
      </w:pPr>
      <w:r>
        <w:rPr/>
      </w:r>
    </w:p>
    <w:p>
      <w:pPr>
        <w:pStyle w:val="Normal"/>
        <w:rPr/>
      </w:pPr>
      <w:r>
        <w:rPr/>
        <w:t xml:space="preserve">I didn't understand the point about velocities of information. I suggest that the exchange rate crises is an outbreak from the rapid increase in information exchange now available to billions of people who in their identities behave in a mode which clashes with a political process retarded in comparison. National economic policy forms such as fiscal and monetary policy, and the mimicking of the leading economies by emerging economies makes for a global system outside the model of Newtonian dynamics. Capital flows based on the Adam Smith psychology that self interest equals public good, and decried in the upshot of William Pensinger's remarks is the outwasrd manifestation of the chaos of inner identities of investors. </w:t>
      </w:r>
    </w:p>
    <w:p>
      <w:pPr>
        <w:pStyle w:val="Normal"/>
        <w:rPr/>
      </w:pPr>
      <w:r>
        <w:rPr/>
      </w:r>
    </w:p>
    <w:p>
      <w:pPr>
        <w:pStyle w:val="Normal"/>
        <w:rPr/>
      </w:pPr>
      <w:r>
        <w:rPr>
          <w:rFonts w:cs="Verdana" w:ascii="Verdana" w:hAnsi="Verdana"/>
        </w:rPr>
        <w:t xml:space="preserve">(261)- </w:t>
      </w:r>
      <w:r>
        <w:rPr>
          <w:rFonts w:cs="Verdana" w:ascii="Verdana" w:hAnsi="Verdana"/>
          <w:b/>
        </w:rPr>
        <w:t>Tony Blake</w:t>
      </w:r>
      <w:r>
        <w:rPr>
          <w:rFonts w:cs="Verdana" w:ascii="Verdana" w:hAnsi="Verdana"/>
        </w:rPr>
        <w:t xml:space="preserve"> : I recommend you get hold of a book 'Interest and Inflation Free Money' by Margrit Kennedy, Permakultur Publikationen, Ginsterweg 5, D - 3074 Steyberg, Germany. It is in English. This has a revolutionary concept of money where a 'fee' is levied over time on i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Larry, I wonder whether you have taken much note of Arthur Young's tetrad of place, velocity, acceleration and control - I forget. This has the different order differentials you u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 like the extension of limit to acceleration; but it suggest limits, too, for the others. Thus, in re. of place, that there is a limit of position, such that e.g. nearness can only get so far. I wonder what it might mean for Young's 'control' (3rd differential)? Something like a limiting edge of thought? Does it connect with rotation - I think of rapidly spinning neutron stars.</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262)- </w:t>
      </w:r>
      <w:r>
        <w:rPr>
          <w:rFonts w:cs="Arial Narrow" w:ascii="Arial Narrow" w:hAnsi="Arial Narrow"/>
          <w:b/>
          <w:i/>
        </w:rPr>
        <w:t>David Eyes :</w:t>
      </w:r>
      <w:r>
        <w:rPr>
          <w:rFonts w:cs="Arial Narrow" w:ascii="Arial Narrow" w:hAnsi="Arial Narrow"/>
          <w:i/>
        </w:rPr>
        <w:t xml:space="preserve"> A related concept is found in Steiner's 'world economy' where he discusses some of the economic implications of his threefold social order.</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 xml:space="preserve">In his view, 'gift money' is a different kind of money -- money used for education, to fund spiritual/cultural institutions -- this is basically money that disappears from the value-creation scheme of the economic process. </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 xml:space="preserve">Inflation is a reflection of a society where there is a defecit of 'gift money'. In effect it 'burns off' what should have gone out ("disappeared into spirit') as gift money. The spiritual (cultural) sphere is the source of the creation of 'new' money in the form of ideas, inventions, enterprises, etc. </w:t>
      </w:r>
    </w:p>
    <w:p>
      <w:pPr>
        <w:pStyle w:val="Normal"/>
        <w:rPr>
          <w:rFonts w:ascii="Arial Narrow" w:hAnsi="Arial Narrow" w:cs="Arial Narrow"/>
          <w:i/>
          <w:i/>
        </w:rPr>
      </w:pPr>
      <w:r>
        <w:rPr>
          <w:rFonts w:cs="Arial Narrow" w:ascii="Arial Narrow" w:hAnsi="Arial Narrow"/>
          <w:i/>
        </w:rPr>
      </w:r>
    </w:p>
    <w:p>
      <w:pPr>
        <w:pStyle w:val="Normal"/>
        <w:rPr>
          <w:rFonts w:ascii="Arial Narrow" w:hAnsi="Arial Narrow" w:cs="Arial Narrow"/>
          <w:i/>
          <w:i/>
        </w:rPr>
      </w:pPr>
      <w:r>
        <w:rPr>
          <w:rFonts w:cs="Arial Narrow" w:ascii="Arial Narrow" w:hAnsi="Arial Narrow"/>
          <w:i/>
        </w:rPr>
        <w:t xml:space="preserve">Gift money is the freely given 'fee'. </w:t>
      </w:r>
    </w:p>
    <w:p>
      <w:pPr>
        <w:pStyle w:val="Normal"/>
        <w:rPr>
          <w:rFonts w:ascii="Arial Narrow" w:hAnsi="Arial Narrow" w:cs="Arial Narrow"/>
          <w:i/>
          <w:i/>
        </w:rPr>
      </w:pPr>
      <w:r>
        <w:rPr>
          <w:rFonts w:cs="Arial Narrow" w:ascii="Arial Narrow" w:hAnsi="Arial Narrow"/>
          <w:i/>
        </w:rPr>
      </w:r>
    </w:p>
    <w:p>
      <w:pPr>
        <w:pStyle w:val="Normal"/>
        <w:rPr/>
      </w:pPr>
      <w:r>
        <w:rPr/>
        <w:t xml:space="preserve">(263)- </w:t>
      </w:r>
      <w:r>
        <w:rPr>
          <w:b/>
        </w:rPr>
        <w:t>Ben Hitchner</w:t>
      </w:r>
      <w:r>
        <w:rPr/>
        <w:t xml:space="preserve"> : I don't have a specific plan to accelerate the deconstruction of ego-projections. I expect that you agree with me that this is happening at increasing tempo. I am going to make a point about what money has become that complicates the exchange rate problem now that we are in globalization. This is sourced in being a process as you say "from the top down." It has been said, the invention of money as a medium of exchange came from higher intelligence. Exchange through precious metals fostered specialization and reciprocal maintenance. Money takes on a new power when it is made of paper. The paper form encapsulates time for economic creativity. Paper money removes a constraint, have it now pay later. Paper money thus removes an economic limitation by promises--hence the insolvable problem of public and private debt. Another power of money was discovered with the formulation of the equation of exchange, MV=PQ , that is, the money supply and its turnover/velocity (MV) us the same as the worth of all goods and services (GDP) because GDP is simply multiplying each good and service by its price (PQ). This led to the formulation of monetary policy which is a prominent macro management tool. Money thus takes on another power--to direct employment, price levels, and the level of GDP. So money has been artificed with derived powers without corresponding human ability to use these powers judiciously. </w:t>
      </w:r>
    </w:p>
    <w:p>
      <w:pPr>
        <w:pStyle w:val="Normal"/>
        <w:rPr/>
      </w:pPr>
      <w:r>
        <w:rPr/>
      </w:r>
    </w:p>
    <w:p>
      <w:pPr>
        <w:pStyle w:val="Normal"/>
        <w:rPr/>
      </w:pPr>
      <w:r>
        <w:rPr/>
        <w:t xml:space="preserve">There is a diversity in the national ego projections of the world's macroeconomies in their differing practices of indulgence using the derived powers of money. Hence we have fluctuating exchange rates because of greater transparency of national economies, and a greater volume of capital flows. Add to this that the world's currency markets are one hugh casino where speculation for hundreds of billions of profit is a daily occurrence (Soros). Whole nations and hundreds of millions of peoples are captive to the speculative greed of a wealthy few. </w:t>
      </w:r>
    </w:p>
    <w:p>
      <w:pPr>
        <w:pStyle w:val="Normal"/>
        <w:rPr/>
      </w:pPr>
      <w:r>
        <w:rPr/>
      </w:r>
    </w:p>
    <w:p>
      <w:pPr>
        <w:pStyle w:val="Normal"/>
        <w:rPr/>
      </w:pPr>
      <w:r>
        <w:rPr/>
        <w:t xml:space="preserve">Money needs to be relegated to its spiritual function serving as a medium of exchange. Excluding direct investment, economic globalization is proceeding by a flow of something derived to get another subsequent derivative, finance profit. This is a process adding skewness to an already lopsided planetary economy. Globalization should be built from the bottom-up. General local economic development, first and proceeding on the utilization of local primary resources to meet local essential needs. Then local scarcities should be exchanged with the greater whole. Currency exchange local to local, and local to global should be based on the relative purchasing power of each currency--called purchasing power parity. The problem, then is how to have one global currency which has a multivalue--has the same purchasing power as every local currency, and local currency valuation one to another based on the difference in their local purchasing power. Obviously, the worldwide belief that markets is the right way to make determine currency worth is the projection of our ego selfhood. </w:t>
      </w:r>
    </w:p>
    <w:p>
      <w:pPr>
        <w:pStyle w:val="Normal"/>
        <w:rPr>
          <w:i/>
          <w:i/>
        </w:rPr>
      </w:pPr>
      <w:r>
        <w:rPr>
          <w:i/>
        </w:rPr>
      </w:r>
    </w:p>
    <w:p>
      <w:pPr>
        <w:pStyle w:val="Normal"/>
        <w:rPr/>
      </w:pPr>
      <w:r>
        <w:rPr>
          <w:rFonts w:cs="Verdana" w:ascii="Verdana" w:hAnsi="Verdana"/>
        </w:rPr>
        <w:t xml:space="preserve">(268)- </w:t>
      </w:r>
      <w:r>
        <w:rPr>
          <w:rFonts w:cs="Verdana" w:ascii="Verdana" w:hAnsi="Verdana"/>
          <w:b/>
        </w:rPr>
        <w:t>Tony Blake</w:t>
      </w:r>
      <w:r>
        <w:rPr>
          <w:rFonts w:cs="Verdana" w:ascii="Verdana" w:hAnsi="Verdana"/>
        </w:rPr>
        <w:t xml:space="preserve"> : Ben's basic point about money for exchange rather than accumulation is very telling. I think of a parallel with 'creativity' (?) in people. The now traditional way is for the one person to accumulate creativity as a personal property - become famous, etc. The other way which draws me is in dialogue, where one has to sacrifice this sort of accumulation and give back into the exchang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central proposition entailed by Pensinger's ideas is that the concept of a personal mind is worse than useless. It is this that drives the concept of 'private property' or wealth. Indeed, the whole idea of having a private mind is the sick joke of the ag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your exchange has been driving me towards a new realisation of the significance of dialogue as non-egoic. Its is also the case that one does not need to 'understand' in the old way at all. 'We' are tapping into a mind-base that can compute all kinds of relationships without having to have them taking place in our separate brain cas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prospect is very scary to me. I feel the threat to my ego-sense - that same sense that is the source of my pai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idea of a private mind has been fostered by the idea of private sex. As Pensinger has pointed out, this tendency goes hand in hand with all repressive social controls. Once we begin to hide, we become vulnerable to fascism and communism.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kind of thing that dialogue is serves to protect us but only in the sense that because it is not driven from any one centre or 'privacy' it cannot be attacked. The structure of 'no theme, no leader, no control of process' produces translucenc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t the back of this is the 'mind-base' I mentioned. Thus, too, if one just acts - at times seemingly in the most automatic, unthought, way - then one is clearer. U. G. Krishnamurti says that when thought stops, the 'body' takes over. It is strange for me to argue in this way, since I am an intellectual. But, most people do not realise that intellect cannot be driven, but only called forth by lov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ll our lives, many of us touch for moments on the sense that all that is significant is known, and perfectly clear. We are then persuaded by the force of 'other people' that we are mistaken and there are yet things to be done and to be found out and to be 'put right'. There is nothing we can put right. The distraction leads us into circles of activity which carry with them their own destruction. In a sense, there are *only circles*. [hyparchic wheel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Perhaps this is naive. I think of us - when we are able - just dwelling on the truth and making no move to persuade others. Maybe what I say is near to Carl's 'stars' (?). I had not intended to write this, only to enter into the exchange, however foolish my words might turn ou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voices I hear - through email, phone, letters, books, meetings - can be as the voices of angels. They are as mysterious and perhaps as wise. Hearing the voices is to be released for a moment from what someone once called the 'devil's cave' - the personal mind. As I listen to someone, I am for a moment freed from my own thoughts. In this, I am made more intelligent. Any true listening to another makes us more intelligent. Listening IS the GNOSIS that all those silly books rant about.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But this wider space is not the social space. It is the cosmic space. So, it feels ancient and wise. We all know of this. Then we deflect. Then we have the pain of dealing with both this great space and the 'spaces of contention' in our lives. As we fall out of the vision, we try to speak to our neighbour and he denies and mocks us, even when wishing to be kind. For me, it is only the inner sound of all your voices that lifts and sustains what would otherwise perish and fail. This is not merging of identi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is is what I have to be searching for when I am in the purgatory of deflection, through my systematics, and intellections; or through romantic love and sex; or love of art and beaut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ve included in the recipients of this mailing people from different networks. A circle is widening. We can deal with All of Everything. What falls from our own hand will be taken up and protected by another. I repeat again - though in very different words - that this is not quietening of the mind, or solitary meditation, but the intelligent economics of exchange. Meditation is just catching up with the dreams of the body.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f each of us can dwell on our own truth but in a spirit of exchange, then the world is already saved. It goes beyond what can be counted. What else is ther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So, we come to it, an 'it'. The question of the currency of exchange. Money, thought, sex, power, consciousness . . . in these are the real questions of ecology so neglected in 'green' circles. 'Give us this day our daily bread' is a prayer that is answered by God in the acts of all my neighbours and friends, known and unknown. </w:t>
      </w:r>
    </w:p>
    <w:p>
      <w:pPr>
        <w:pStyle w:val="Normal"/>
        <w:rPr>
          <w:rFonts w:ascii="Verdana" w:hAnsi="Verdana" w:cs="Verdana"/>
          <w:i/>
          <w:i/>
        </w:rPr>
      </w:pPr>
      <w:r>
        <w:rPr>
          <w:rFonts w:cs="Verdana" w:ascii="Verdana" w:hAnsi="Verdana"/>
          <w:i/>
        </w:rPr>
      </w:r>
      <w:r>
        <w:br w:type="page"/>
      </w:r>
    </w:p>
    <w:p>
      <w:pPr>
        <w:pStyle w:val="Heading2"/>
        <w:rPr/>
      </w:pPr>
      <w:r>
        <w:rPr/>
        <w:t>Study : Systematics and software development </w:t>
      </w:r>
    </w:p>
    <w:p>
      <w:pPr>
        <w:pStyle w:val="Normal"/>
        <w:rPr>
          <w:rFonts w:ascii="Verdana" w:hAnsi="Verdana" w:cs="Verdana"/>
        </w:rPr>
      </w:pPr>
      <w:r>
        <w:rPr>
          <w:rFonts w:cs="Verdana" w:ascii="Verdana" w:hAnsi="Verdana"/>
        </w:rPr>
      </w:r>
    </w:p>
    <w:p>
      <w:pPr>
        <w:pStyle w:val="Normal"/>
        <w:rPr/>
      </w:pPr>
      <w:r>
        <w:rPr>
          <w:rFonts w:cs="Arial" w:ascii="Arial" w:hAnsi="Arial"/>
        </w:rPr>
        <w:t xml:space="preserve">(171)- </w:t>
      </w:r>
      <w:r>
        <w:rPr>
          <w:rFonts w:cs="Arial" w:ascii="Arial" w:hAnsi="Arial"/>
          <w:b/>
        </w:rPr>
        <w:t>Kevin Chenette</w:t>
      </w:r>
      <w:r>
        <w:rPr>
          <w:rFonts w:cs="Arial" w:ascii="Arial" w:hAnsi="Arial"/>
        </w:rPr>
        <w:t xml:space="preserve"> : I believe that the central issue is 'group effort.' My current employed context is 'distributed software development.' Although, I see other related contexts like UniS, my family, etc. How is group effort possible? Large software projects require group activity. The OOAD / UML stuff is the syntax for communicating the goal, the design, the blueprint. There is also the activity that leads to the creation of these documents: 'requirements gathering', 'analysis'. Most books leave the squishy stuff out and stress the deductive nature of the tasks in the hope of creating repeatable processes. But it remains an activity of multiple humans. There is certainly Hazard. How does the group maintain focus? Is there 'group will'? Is there a group 'homeostat' for autopoesis? How does the individual integrate to the group? How does the group support diversity? I feel I have a good test environment and I am pondering the experiments. I am also feel that I am engaged in a deconstruction 'differance.' It is not yet time to crystalize answers. There are far too many 'answers' in the area of software development already. So, shall we play? </w:t>
      </w:r>
    </w:p>
    <w:p>
      <w:pPr>
        <w:pStyle w:val="Normal"/>
        <w:rPr>
          <w:rFonts w:ascii="Arial" w:hAnsi="Arial" w:cs="Arial"/>
        </w:rPr>
      </w:pPr>
      <w:r>
        <w:rPr>
          <w:rFonts w:cs="Arial" w:ascii="Arial" w:hAnsi="Arial"/>
        </w:rPr>
      </w:r>
    </w:p>
    <w:p>
      <w:pPr>
        <w:pStyle w:val="Normal"/>
        <w:rPr/>
      </w:pPr>
      <w:r>
        <w:rPr>
          <w:rFonts w:cs="Arial" w:ascii="Arial" w:hAnsi="Arial"/>
        </w:rPr>
        <w:t xml:space="preserve">(188)- </w:t>
      </w:r>
      <w:r>
        <w:rPr>
          <w:rFonts w:cs="Arial" w:ascii="Arial" w:hAnsi="Arial"/>
          <w:b/>
        </w:rPr>
        <w:t>Kevin Chenette</w:t>
      </w:r>
      <w:r>
        <w:rPr>
          <w:rFonts w:cs="Arial" w:ascii="Arial" w:hAnsi="Arial"/>
        </w:rPr>
        <w:t xml:space="preserve"> : Tony’s latest paper on Toponomics </w:t>
      </w:r>
      <w:r>
        <w:rPr>
          <w:rFonts w:cs="Arial" w:ascii="Arial" w:hAnsi="Arial"/>
          <w:b/>
        </w:rPr>
        <w:t>(see : a)</w:t>
      </w:r>
      <w:r>
        <w:rPr>
          <w:rFonts w:cs="Arial" w:ascii="Arial" w:hAnsi="Arial"/>
        </w:rPr>
        <w:t xml:space="preserve"> also “hit a chord” for me. It seems to offer hope of a ‘back to basics’ approach for my steadily degrading inquiry into the fit of systematics to software development. Also, as usual, I feel overwhelmed by the rapidity of the discourse and so I am not sure where, or if, to start down this course. I am also struck by the timeliness of the reference to Frank Lloyd Wright and architecture. I had recently brought up the notion of ‘patterns’ as something that has recently gained great power in the area of object oriented software development. This movement traces itself back to the work of Christopher Alexander (professor of architecture UC Berkeley) as presented in his book ‘The Timeless Way of Building”. So I consulted the great oracle of infoseek and found that there was a recent presentation by the great Alexander under the auspicious title of ‘Doors of Perception 2’. The first slide of the presentation is an injunction to focus more on buildings as ‘shared space’, as ‘gathering grounds’, as something which the people who live in them should directly participate in their desig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liminate the software architects? Well maybe not totally, but at least recognize the need to move beyond enumeration to gathering. Most of what is done during the software development process, in analysis and design, I am positing as an instance of ‘Quantity’. The ‘Intensity’, the gathering, the degree of togetherness is usually shunned. There are some software products and other technologies that do support Intensity but most are of the more deductive, enumerative, ‘Quantity’ variety. Products that support Intensity are those that act to bring things together, that support integration. Groupware products like ‘Lotus Notes’ and the UniS email forum are examples of technology that appears to support Intensity. This might be a start for the creation of virtual place and legonisms, but how do I apply the Intensive and Extensive dyad to this situation? </w:t>
      </w:r>
    </w:p>
    <w:p>
      <w:pPr>
        <w:pStyle w:val="Normal"/>
        <w:rPr>
          <w:rFonts w:ascii="Arial" w:hAnsi="Arial" w:cs="Arial"/>
        </w:rPr>
      </w:pPr>
      <w:r>
        <w:rPr>
          <w:rFonts w:cs="Arial" w:ascii="Arial" w:hAnsi="Arial"/>
        </w:rPr>
      </w:r>
    </w:p>
    <w:p>
      <w:pPr>
        <w:pStyle w:val="Normal"/>
        <w:rPr/>
      </w:pPr>
      <w:r>
        <w:rPr>
          <w:rFonts w:cs="Verdana" w:ascii="Verdana" w:hAnsi="Verdana"/>
        </w:rPr>
        <w:t xml:space="preserve">(190)- </w:t>
      </w:r>
      <w:r>
        <w:rPr>
          <w:rFonts w:cs="Verdana" w:ascii="Verdana" w:hAnsi="Verdana"/>
          <w:b/>
        </w:rPr>
        <w:t>Tony Blake</w:t>
      </w:r>
      <w:r>
        <w:rPr>
          <w:rFonts w:cs="Verdana" w:ascii="Verdana" w:hAnsi="Verdana"/>
        </w:rPr>
        <w:t xml:space="preserve"> : I'm glad you picked up on Alexander, whose 'A Pattern Language' has been an influence on me. I have longed for a way of bringing the numerology of systems in connection with the concreteness of living spaces. In 'Toponomics' it has begun to appear. The simple idea of looking at 'arrangement' proves to have far-ranging implications but, more importantly, is somehting we can make a start in here and now.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concept of space and arrangement is highly significant in dialogue - as those who have read my paper on 'Towards a Science of Dialogue' might see - but it beginning to be recognised in management science under the Japanese concept of 'ba' or 'place. Many 'ba' make a 'basho'. These places are where *knowledge is generated*. They are primaruly, 'places of meeting'. This has been written up by Japanese consultants. </w:t>
      </w:r>
    </w:p>
    <w:p>
      <w:pPr>
        <w:pStyle w:val="Normal"/>
        <w:rPr>
          <w:rFonts w:ascii="Verdana" w:hAnsi="Verdana" w:cs="Verdana"/>
        </w:rPr>
      </w:pPr>
      <w:r>
        <w:rPr>
          <w:rFonts w:cs="Verdana" w:ascii="Verdana" w:hAnsi="Verdana"/>
        </w:rPr>
      </w:r>
    </w:p>
    <w:p>
      <w:pPr>
        <w:pStyle w:val="Normal"/>
        <w:numPr>
          <w:ilvl w:val="0"/>
          <w:numId w:val="6"/>
        </w:numPr>
        <w:rPr>
          <w:rFonts w:ascii="Verdana" w:hAnsi="Verdana" w:cs="Verdana"/>
        </w:rPr>
      </w:pPr>
      <w:r>
        <w:rPr>
          <w:rFonts w:cs="Verdana" w:ascii="Verdana" w:hAnsi="Verdana"/>
        </w:rPr>
        <w:t xml:space="preserve">('The Concept of "Ba"; building a Foundation for Knowledge Creation' by Ikujiro Nonaka and Noboru Konno in 'California Management Review' Spring 1998, Volume 40, number 3).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I had the sense that toponomics might be at least peripherally relevant to your concerns. I know how it is: how one tries simply to say somehting about what concerns you, while no one else seems to begin to understand what you mean! There is a forging of a new space of meaning. It is a great moment when one finds a kindred soul, or at least someone who can 'read' what one has written.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The whole complex of exchange over the last several months has been a 'deconditioning' for me and has helped to lead me back to something which people can start with, can work with straight away. This was the intent of Baltimore (1997) which I have followed through particularly with Martin Zwick and may be now breaking into new ground in new ways. Very much of it depends from doing something that at first appears nonsensical - that is, rendering 'thoughts' into 'concrete forms' or constructions that can be handled. Once we get the taste of handling, then we can become conscious of the space of arrangement. Then, Bingo! </w:t>
      </w:r>
    </w:p>
    <w:p>
      <w:pPr>
        <w:pStyle w:val="Normal"/>
        <w:pBdr>
          <w:bottom w:val="single" w:sz="12" w:space="1" w:color="000000"/>
        </w:pBd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Notes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 This paper is available from message 189. </w:t>
      </w:r>
      <w:r>
        <w:br w:type="page"/>
      </w:r>
    </w:p>
    <w:p>
      <w:pPr>
        <w:pStyle w:val="Normal"/>
        <w:rPr>
          <w:rFonts w:ascii="Verdana" w:hAnsi="Verdana" w:cs="Verdana"/>
          <w:b/>
          <w:b/>
          <w:sz w:val="24"/>
        </w:rPr>
      </w:pPr>
      <w:r>
        <w:rPr>
          <w:rFonts w:cs="Verdana" w:ascii="Verdana" w:hAnsi="Verdana"/>
          <w:b/>
          <w:sz w:val="24"/>
        </w:rPr>
        <w:t>Study : Reflection on 1*1</w:t>
      </w:r>
    </w:p>
    <w:p>
      <w:pPr>
        <w:pStyle w:val="Normal"/>
        <w:rPr>
          <w:rFonts w:ascii="Verdana" w:hAnsi="Verdana" w:cs="Verdana"/>
          <w:b/>
          <w:b/>
          <w:sz w:val="24"/>
        </w:rPr>
      </w:pPr>
      <w:r>
        <w:rPr>
          <w:rFonts w:cs="Verdana" w:ascii="Verdana" w:hAnsi="Verdana"/>
          <w:b/>
          <w:sz w:val="24"/>
        </w:rPr>
      </w:r>
    </w:p>
    <w:p>
      <w:pPr>
        <w:pStyle w:val="Normal"/>
        <w:rPr/>
      </w:pPr>
      <w:r>
        <w:rPr>
          <w:rFonts w:cs="Calisto MT" w:ascii="Calisto MT" w:hAnsi="Calisto MT"/>
        </w:rPr>
        <w:t xml:space="preserve">(169)- </w:t>
      </w:r>
      <w:r>
        <w:rPr>
          <w:rFonts w:cs="Calisto MT" w:ascii="Calisto MT" w:hAnsi="Calisto MT"/>
          <w:b/>
        </w:rPr>
        <w:t>Gary Sargent</w:t>
      </w:r>
      <w:r>
        <w:rPr>
          <w:rFonts w:cs="Calisto MT" w:ascii="Calisto MT" w:hAnsi="Calisto MT"/>
        </w:rPr>
        <w:t xml:space="preserve"> : While working through perplexity, I tried on deciphering what the psychological operations of multiplication and addition might mean associated with 1*1 or 1+ 1. A little bird was able to penetrate through the layers and layers of dense gray matter and suggest that multiplication is an operation of integration (not to be confused with the mathematical operation of Integration), and addition is an operation of differentiation (again, not to be confused with the mathematical operation of Differentiation). A vision flashed forth illuminating an interesting result that can be seen if one mixes these two operations. Any differentiation mixed into an integrating activity could yeild a geometrical increase of differentiation.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Examples: </w:t>
      </w:r>
    </w:p>
    <w:p>
      <w:pPr>
        <w:pStyle w:val="Normal"/>
        <w:rPr>
          <w:rFonts w:ascii="Calisto MT" w:hAnsi="Calisto MT" w:cs="Calisto MT"/>
        </w:rPr>
      </w:pPr>
      <w:r>
        <w:rPr>
          <w:rFonts w:cs="Calisto MT" w:ascii="Calisto MT" w:hAnsi="Calisto MT"/>
        </w:rPr>
        <w:t xml:space="preserve">1*1*(1+1)*1*1*1*1 = 2 </w:t>
      </w:r>
    </w:p>
    <w:p>
      <w:pPr>
        <w:pStyle w:val="Normal"/>
        <w:rPr>
          <w:rFonts w:ascii="Calisto MT" w:hAnsi="Calisto MT" w:cs="Calisto MT"/>
        </w:rPr>
      </w:pPr>
      <w:r>
        <w:rPr>
          <w:rFonts w:cs="Calisto MT" w:ascii="Calisto MT" w:hAnsi="Calisto MT"/>
        </w:rPr>
        <w:t xml:space="preserve">1*(1+1)*(1+1)*1*1*1*1 = 4 </w:t>
      </w:r>
    </w:p>
    <w:p>
      <w:pPr>
        <w:pStyle w:val="Normal"/>
        <w:rPr>
          <w:rFonts w:ascii="Calisto MT" w:hAnsi="Calisto MT" w:cs="Calisto MT"/>
        </w:rPr>
      </w:pPr>
      <w:r>
        <w:rPr>
          <w:rFonts w:cs="Calisto MT" w:ascii="Calisto MT" w:hAnsi="Calisto MT"/>
        </w:rPr>
        <w:t xml:space="preserve">1*(1+1)*(1+1)*(1+1)*1*1*1 = 8 </w:t>
      </w:r>
    </w:p>
    <w:p>
      <w:pPr>
        <w:pStyle w:val="Normal"/>
        <w:rPr>
          <w:rFonts w:ascii="Calisto MT" w:hAnsi="Calisto MT" w:cs="Calisto MT"/>
        </w:rPr>
      </w:pPr>
      <w:r>
        <w:rPr>
          <w:rFonts w:cs="Calisto MT" w:ascii="Calisto MT" w:hAnsi="Calisto MT"/>
        </w:rPr>
        <w:t xml:space="preserve">or 1*(3+4)*(7+2+9)*(1+1)*1*1*1 = 252. . . (etc)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Of course, what 2, 3, 4, 7, or 9 could mean, I have no answer for. Butttt..... Could this be the mathematics backing the danger of mixing metaphors? That is to say, is this the mathematics backing the reason why pearls must not be spread before swine or one (mixed up) dog spoils the well?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alisto MT" w:hAnsi="Calisto MT" w:cs="Calisto MT"/>
          <w:lang w:eastAsia="en-US"/>
        </w:rPr>
      </w:pPr>
      <w:r>
        <w:rPr>
          <w:rFonts w:cs="Calisto MT" w:ascii="Calisto MT" w:hAnsi="Calisto MT"/>
          <w:lang w:eastAsia="en-US"/>
        </w:rPr>
      </w:r>
    </w:p>
    <w:p>
      <w:pPr>
        <w:pStyle w:val="Normal"/>
        <w:rPr/>
      </w:pPr>
      <w:r>
        <w:rPr>
          <w:rFonts w:cs="Abadi MT Condensed Light" w:ascii="Abadi MT Condensed Light" w:hAnsi="Abadi MT Condensed Light"/>
        </w:rPr>
        <w:t xml:space="preserve">(172)- </w:t>
      </w:r>
      <w:r>
        <w:rPr>
          <w:rFonts w:cs="Abadi MT Condensed Light" w:ascii="Abadi MT Condensed Light" w:hAnsi="Abadi MT Condensed Light"/>
          <w:b/>
        </w:rPr>
        <w:t>Cyrus Ravazi</w:t>
      </w:r>
      <w:r>
        <w:rPr>
          <w:rFonts w:cs="Abadi MT Condensed Light" w:ascii="Abadi MT Condensed Light" w:hAnsi="Abadi MT Condensed Light"/>
        </w:rPr>
        <w:t xml:space="preserve"> : </w:t>
      </w:r>
      <w:r>
        <w:rPr>
          <w:rFonts w:cs="Abadi MT Condensed Light" w:ascii="Abadi MT Condensed Light" w:hAnsi="Abadi MT Condensed Light"/>
          <w:i/>
        </w:rPr>
        <w:t xml:space="preserve">My perplexing post reflects my own perplexity. Here my point of departure is not based upon CERTAINTY, but rather on an "all consuming URGE". Mind you, this "all consuming URGE" is very much misunderstood. I have even been told, by friends, to frequent toilets more often to relieve some of the pressure from this "all consuming URGE"(forgive my crude joke, I cannot help it when it comes to SPIRITUAL matters)! </w:t>
      </w:r>
    </w:p>
    <w:p>
      <w:pPr>
        <w:pStyle w:val="TextBody"/>
        <w:rPr>
          <w:rFonts w:ascii="Abadi MT Condensed Light" w:hAnsi="Abadi MT Condensed Light" w:cs="Abadi MT Condensed Light"/>
        </w:rPr>
      </w:pPr>
      <w:r>
        <w:rPr>
          <w:rFonts w:cs="Abadi MT Condensed Light" w:ascii="Abadi MT Condensed Light" w:hAnsi="Abadi MT Condensed Light"/>
        </w:rPr>
        <w:t xml:space="preserve">Your addition/multiplication exercise is beyond me, I did not get it. It must be my limitation. </w:t>
      </w:r>
    </w:p>
    <w:p>
      <w:pPr>
        <w:pStyle w:val="Normal"/>
        <w:rPr>
          <w:rFonts w:ascii="Abadi MT Condensed Light" w:hAnsi="Abadi MT Condensed Light" w:cs="Abadi MT Condensed Light"/>
          <w:i/>
          <w:i/>
        </w:rPr>
      </w:pPr>
      <w:r>
        <w:rPr>
          <w:rFonts w:cs="Abadi MT Condensed Light" w:ascii="Abadi MT Condensed Light" w:hAnsi="Abadi MT Condensed Light"/>
          <w:i/>
        </w:rPr>
        <w:t xml:space="preserve">After years of getting lost in the dead-end alleys, I have made a few DISCOVERIES. I will share one with you. </w:t>
      </w:r>
    </w:p>
    <w:p>
      <w:pPr>
        <w:pStyle w:val="Normal"/>
        <w:rPr>
          <w:rFonts w:ascii="Abadi MT Condensed Light" w:hAnsi="Abadi MT Condensed Light" w:cs="Abadi MT Condensed Light"/>
          <w:i/>
          <w:i/>
        </w:rPr>
      </w:pPr>
      <w:r>
        <w:rPr>
          <w:rFonts w:cs="Abadi MT Condensed Light" w:ascii="Abadi MT Condensed Light" w:hAnsi="Abadi MT Condensed Light"/>
          <w:i/>
        </w:rPr>
        <w:t xml:space="preserve">It is in the world of Personality/Fact/Knowledge where there is an ADDITIVE aspect of ME. This is where everything is PRACTICED i.e. I strive to ADD to my Knowledge, I strive to ADD to my repertoire of Skills etc. In the world Essence/Possibilities/Consciousness there is no Psychological Striving to BE anything MORE than what one IS. One cannot strive to be less detached and thus ENHANCE Consciousness. Consciousness expands by itself when the door of our Essential Possibilities has been opened (one great misunderstanding is to relate the level of Consciousness to the level of Knowledge i.e. "The more I know, the more Conscious I am"). When there is non-involvement i.e. psychological attachment (Wu Wei, Non-Action of the Taoists) then by default the door to the world of Essential Possibilities has opened and at the same time-less moment (again psychological time) Consciousness has EXPANDED. This is where the old MAGI secret of 1*1 is realized. However, as soon as Personality strives to make the experience its OWN, then door of Essential Possibilities shuts again and Consciousness RECEDES. </w:t>
      </w:r>
    </w:p>
    <w:p>
      <w:pPr>
        <w:pStyle w:val="Normal"/>
        <w:rPr>
          <w:rFonts w:ascii="Abadi MT Condensed Light" w:hAnsi="Abadi MT Condensed Light" w:cs="Abadi MT Condensed Light"/>
          <w:i/>
          <w:i/>
        </w:rPr>
      </w:pPr>
      <w:r>
        <w:rPr>
          <w:rFonts w:cs="Abadi MT Condensed Light" w:ascii="Abadi MT Condensed Light" w:hAnsi="Abadi MT Condensed Light"/>
          <w:i/>
        </w:rPr>
        <w:t xml:space="preserve">Anyway, this is my limited TAKE of all this..... </w:t>
      </w:r>
    </w:p>
    <w:p>
      <w:pPr>
        <w:pStyle w:val="Normal"/>
        <w:rPr>
          <w:rFonts w:ascii="Abadi MT Condensed Light" w:hAnsi="Abadi MT Condensed Light" w:cs="Abadi MT Condensed Light"/>
          <w:i/>
          <w:i/>
        </w:rPr>
      </w:pPr>
      <w:r>
        <w:rPr>
          <w:rFonts w:cs="Abadi MT Condensed Light" w:ascii="Abadi MT Condensed Light" w:hAnsi="Abadi MT Condensed Light"/>
          <w:i/>
        </w:rPr>
      </w:r>
    </w:p>
    <w:p>
      <w:pPr>
        <w:pStyle w:val="Normal"/>
        <w:rPr/>
      </w:pPr>
      <w:r>
        <w:rPr>
          <w:rFonts w:cs="Verdana" w:ascii="Verdana" w:hAnsi="Verdana"/>
        </w:rPr>
        <w:t xml:space="preserve">(173)- </w:t>
      </w:r>
      <w:r>
        <w:rPr>
          <w:rFonts w:cs="Verdana" w:ascii="Verdana" w:hAnsi="Verdana"/>
          <w:b/>
        </w:rPr>
        <w:t>Tony Blake</w:t>
      </w:r>
      <w:r>
        <w:rPr>
          <w:rFonts w:cs="Verdana" w:ascii="Verdana" w:hAnsi="Verdana"/>
        </w:rPr>
        <w:t> :</w:t>
      </w:r>
      <w:r>
        <w:rPr>
          <w:rFonts w:cs="Verdana" w:ascii="Verdana" w:hAnsi="Verdana"/>
          <w:i/>
        </w:rPr>
        <w:t xml:space="preserve"> </w:t>
      </w:r>
      <w:r>
        <w:rPr>
          <w:rFonts w:cs="Verdana" w:ascii="Verdana" w:hAnsi="Verdana"/>
        </w:rPr>
        <w:t xml:space="preserve">It is strange that you did not get a 'take' on what Gary said, which seemed to me along the same lines. We get these insights and in a form of expression and it is sometimes difficult to separate the insight from the form - and may be impossible. So, we when we alter the words in our exchanges, we are certainly weakening the original impulse; but this can lead us into a new phase. </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 xml:space="preserve">Another take on what you are saying is that 'essnece' means what is transfinite and personality what is finite. Thus, you cannot make essence 'more' by adding to it. </w:t>
      </w:r>
    </w:p>
    <w:p>
      <w:pPr>
        <w:pStyle w:val="Normal"/>
        <w:rPr>
          <w:rFonts w:ascii="Abadi MT Condensed Light" w:hAnsi="Abadi MT Condensed Light" w:cs="Abadi MT Condensed Light"/>
          <w:i/>
          <w:i/>
        </w:rPr>
      </w:pPr>
      <w:r>
        <w:rPr>
          <w:rFonts w:cs="Abadi MT Condensed Light" w:ascii="Abadi MT Condensed Light" w:hAnsi="Abadi MT Condensed Light"/>
          <w:i/>
        </w:rPr>
      </w:r>
    </w:p>
    <w:p>
      <w:pPr>
        <w:pStyle w:val="Normal"/>
        <w:rPr/>
      </w:pPr>
      <w:r>
        <w:rPr>
          <w:rFonts w:cs="Calisto MT" w:ascii="Calisto MT" w:hAnsi="Calisto MT"/>
        </w:rPr>
        <w:t xml:space="preserve">(177)- </w:t>
      </w:r>
      <w:r>
        <w:rPr>
          <w:rFonts w:cs="Calisto MT" w:ascii="Calisto MT" w:hAnsi="Calisto MT"/>
          <w:b/>
        </w:rPr>
        <w:t>Gary Sargent</w:t>
      </w:r>
      <w:r>
        <w:rPr>
          <w:rFonts w:cs="Calisto MT" w:ascii="Calisto MT" w:hAnsi="Calisto MT"/>
        </w:rPr>
        <w:t xml:space="preserve"> : Definitely in agreement on the worlds beyond consciousness. In fact, I DO remember you counseling me on a couple of occasions to be wary of ?entrapment? in consciousness. I would hypothesize that consciousness is at the border between the Alam-i-Ajsam and the Alam-i-Arvah. With the World of Will bordered by Transcendent energies and Lahut in the beyond beyond the beyond that is way past anything Unknowable. Is this close to your TAKE? Now is the symbol in 1*1 (the 1 symbol) representative of ONE or the I -- as in the essence, the that which is not in any way polluted by personality or the conditioned state? And is the symbol * representative of a multiplication operation? Your analogy isn't finding a pathway through the dense outer layers of my intelligence processing device. Please do excuse its paucity. Do you have a story that might be applicabl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badi MT Condensed Light" w:hAnsi="Abadi MT Condensed Light" w:cs="Abadi MT Condensed Light"/>
          <w:lang w:eastAsia="en-US"/>
        </w:rPr>
      </w:pPr>
      <w:r>
        <w:rPr>
          <w:rFonts w:cs="Abadi MT Condensed Light" w:ascii="Abadi MT Condensed Light" w:hAnsi="Abadi MT Condensed Light"/>
          <w:lang w:eastAsia="en-US"/>
        </w:rPr>
      </w:r>
    </w:p>
    <w:p>
      <w:pPr>
        <w:pStyle w:val="Normal"/>
        <w:rPr/>
      </w:pPr>
      <w:r>
        <w:rPr>
          <w:rFonts w:cs="Abadi MT Condensed Light" w:ascii="Abadi MT Condensed Light" w:hAnsi="Abadi MT Condensed Light"/>
        </w:rPr>
        <w:t xml:space="preserve">(177)- </w:t>
      </w:r>
      <w:r>
        <w:rPr>
          <w:rFonts w:cs="Abadi MT Condensed Light" w:ascii="Abadi MT Condensed Light" w:hAnsi="Abadi MT Condensed Light"/>
          <w:b/>
        </w:rPr>
        <w:t>Cyrus Ravazi</w:t>
      </w:r>
      <w:r>
        <w:rPr>
          <w:rFonts w:cs="Abadi MT Condensed Light" w:ascii="Abadi MT Condensed Light" w:hAnsi="Abadi MT Condensed Light"/>
        </w:rPr>
        <w:t xml:space="preserve"> : </w:t>
      </w:r>
      <w:r>
        <w:rPr>
          <w:rFonts w:cs="Abadi MT Condensed Light" w:ascii="Abadi MT Condensed Light" w:hAnsi="Abadi MT Condensed Light"/>
          <w:i/>
        </w:rPr>
        <w:t>Hopefully, I was not counseling you. Remember, we are classmates and are in the same class!</w:t>
      </w:r>
    </w:p>
    <w:p>
      <w:pPr>
        <w:pStyle w:val="TextBody"/>
        <w:rPr>
          <w:rFonts w:ascii="Abadi MT Condensed Light" w:hAnsi="Abadi MT Condensed Light" w:cs="Abadi MT Condensed Light"/>
        </w:rPr>
      </w:pPr>
      <w:r>
        <w:rPr>
          <w:rFonts w:cs="Abadi MT Condensed Light" w:ascii="Abadi MT Condensed Light" w:hAnsi="Abadi MT Condensed Light"/>
        </w:rPr>
        <w:t xml:space="preserve">"Entrapment in Consciousness", perhaps refers to a very high Magham (Station). This is where "One Will" wants to dissolve in "ONE WILL" and the route through it is by "Piercing the Veil of Consciousness" (At least this what that little bird that you refer to has told me). I think what I was referring to was the dangerous game that ME plays. I was trying to say regardless how much ME expands its horizons and strives to BE better and more ENLIGHTEN, it is still ME. However, Personality is needed (as JGB has said). But, it must only act as the soil for planting (as JGB has said, if I am not mistaken). At some point this has to be SEEN. Perhaps, this was the Entrapment that I was referring to, the Entrapment of ME. By 1*1 I was referring to Personality * Essence coalescence which allows Consciousness to come forward thus the FORM first Lower Triad. * refers to multiplication, but I will remind you of Tony said "In part, I may be following Wittgenstein who spoke of erecting a 'scaffolding' which, at the end, had to be dismantled and put away.". For a story, I would recommend "Meaning of Money" by Jacob Needleman, he does a tremendous job of talking about the story of King Solomon The Wise. Remember, "Many are called, but a few are chose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badi MT Condensed Light" w:hAnsi="Abadi MT Condensed Light" w:cs="Abadi MT Condensed Light"/>
          <w:i/>
          <w:i/>
          <w:lang w:eastAsia="en-US"/>
        </w:rPr>
      </w:pPr>
      <w:r>
        <w:rPr>
          <w:rFonts w:cs="Abadi MT Condensed Light" w:ascii="Abadi MT Condensed Light" w:hAnsi="Abadi MT Condensed Light"/>
          <w:i/>
          <w:lang w:eastAsia="en-US"/>
        </w:rPr>
      </w:r>
    </w:p>
    <w:p>
      <w:pPr>
        <w:pStyle w:val="Normal"/>
        <w:rPr/>
      </w:pPr>
      <w:r>
        <w:rPr>
          <w:rFonts w:cs="Calisto MT" w:ascii="Calisto MT" w:hAnsi="Calisto MT"/>
        </w:rPr>
        <w:t xml:space="preserve">(181)- </w:t>
      </w:r>
      <w:r>
        <w:rPr>
          <w:rFonts w:cs="Calisto MT" w:ascii="Calisto MT" w:hAnsi="Calisto MT"/>
          <w:b/>
        </w:rPr>
        <w:t>Gary Sargent</w:t>
      </w:r>
      <w:r>
        <w:rPr>
          <w:rFonts w:cs="Calisto MT" w:ascii="Calisto MT" w:hAnsi="Calisto MT"/>
        </w:rPr>
        <w:t xml:space="preserve"> : Thankyou for the download. I will partake and feedback anything that excretes out in need of further purification. We may be classmates, but in any class there are still those students who tend to excel. You know, the A+ guys. You still feel out via the airways as an A+ type. Any barely C student (such as myself) would be a fool not to endeavor to taste of what an A+ guy senses. So classmate, be getting back at ya when my stupidity calls. On Jacob's story. Is there a particular book that this is located in? I know of Mr. Needleman's works, but haven't collected any to date. Feeling particularly wise ass-ish today (which is not too different from any other day, mind you :-) ), you're closing remark "Many are called, but a few are chosen" drew the following out of me --- So what! If I ain't called this time, that will only give me a bit more time to ripen properly. Just means I get to come on back to an Earth type incarnation, and Work a bit harder. Being someone that enjoys physical output (in all its varieties -- wink, wink), that don't seem like such a bad thing to look forward to. Besides, I figure that I'm only gonna be called when God Itself/Notself/Beyondself will sense out in me something that can be included in Itseld/Notself/Beyondself as a Friendly addition. The Friend of God has a very attractive feel to it. But to get to be worthy is the tough question. What are the qualifications for a Friend of God who God would actually want as an intimate buddy, eh? A+ fellow student, you have any insights? </w:t>
      </w:r>
    </w:p>
    <w:p>
      <w:pPr>
        <w:pStyle w:val="Normal"/>
        <w:rPr>
          <w:rFonts w:ascii="Calisto MT" w:hAnsi="Calisto MT" w:cs="Calisto MT"/>
        </w:rPr>
      </w:pPr>
      <w:r>
        <w:rPr>
          <w:rFonts w:cs="Calisto MT" w:ascii="Calisto MT" w:hAnsi="Calisto MT"/>
        </w:rPr>
      </w:r>
    </w:p>
    <w:p>
      <w:pPr>
        <w:pStyle w:val="Normal"/>
        <w:rPr/>
      </w:pPr>
      <w:r>
        <w:rPr>
          <w:rFonts w:cs="Abadi MT Condensed Light" w:ascii="Abadi MT Condensed Light" w:hAnsi="Abadi MT Condensed Light"/>
        </w:rPr>
        <w:t xml:space="preserve">(181)- </w:t>
      </w:r>
      <w:r>
        <w:rPr>
          <w:rFonts w:cs="Abadi MT Condensed Light" w:ascii="Abadi MT Condensed Light" w:hAnsi="Abadi MT Condensed Light"/>
          <w:b/>
        </w:rPr>
        <w:t>Cyrus Ravazi</w:t>
      </w:r>
      <w:r>
        <w:rPr>
          <w:rFonts w:cs="Abadi MT Condensed Light" w:ascii="Abadi MT Condensed Light" w:hAnsi="Abadi MT Condensed Light"/>
        </w:rPr>
        <w:t xml:space="preserve"> : </w:t>
      </w:r>
      <w:r>
        <w:rPr>
          <w:rFonts w:cs="Abadi MT Condensed Light" w:ascii="Abadi MT Condensed Light" w:hAnsi="Abadi MT Condensed Light"/>
          <w:i/>
        </w:rPr>
        <w:t>You have already been called! Why come back later? Why not try to win the battle for Ahura in this go around? The stone which will ENABLE you to sharpen your sword for this battle is "Self-sincerity". ME might play all sorts of games for other MEs, but ME has to be sincere with ME. This lays the foundation for ME to confront ME at the emotional level. My experience has shown that very few people are capable of doing this Work at the emotional level. To me it is the ATTENTION at the emotional level that opens up the Essential door. That "I", "True Self", "Master" or whatever the name of it is; is HERE. It does not have a field of ACTION to manifest itself. That field of ACTION to me is represented by MATURE EMOTIONS. By, MATURE EMOTIONS I do not mean the ME that has learned to manipulate other MEs more cunningly by hiding behind a collection of very sophisticated masks. By MATURE EMOTIONS I mean ......</w:t>
      </w:r>
    </w:p>
    <w:p>
      <w:pPr>
        <w:pStyle w:val="Normal"/>
        <w:rPr>
          <w:rFonts w:ascii="Abadi MT Condensed Light" w:hAnsi="Abadi MT Condensed Light" w:cs="Abadi MT Condensed Light"/>
          <w:i/>
          <w:i/>
        </w:rPr>
      </w:pPr>
      <w:r>
        <w:rPr>
          <w:rFonts w:eastAsia="Abadi MT Condensed Light" w:cs="Abadi MT Condensed Light" w:ascii="Abadi MT Condensed Light" w:hAnsi="Abadi MT Condensed Light"/>
          <w:i/>
        </w:rPr>
        <w:t xml:space="preserve"> </w:t>
      </w:r>
      <w:r>
        <w:rPr>
          <w:rFonts w:cs="Abadi MT Condensed Light" w:ascii="Abadi MT Condensed Light" w:hAnsi="Abadi MT Condensed Light"/>
          <w:i/>
        </w:rPr>
        <w:t xml:space="preserve">Anyway, my dear classmate I have told you many times before that flattery will not get you anywhere with ME!! Just a joke. </w:t>
      </w:r>
    </w:p>
    <w:p>
      <w:pPr>
        <w:pStyle w:val="Normal"/>
        <w:rPr>
          <w:rFonts w:ascii="Abadi MT Condensed Light" w:hAnsi="Abadi MT Condensed Light" w:cs="Abadi MT Condensed Light"/>
          <w:i/>
          <w:i/>
        </w:rPr>
      </w:pPr>
      <w:r>
        <w:rPr>
          <w:rFonts w:cs="Abadi MT Condensed Light" w:ascii="Abadi MT Condensed Light" w:hAnsi="Abadi MT Condensed Light"/>
          <w:i/>
        </w:rPr>
        <w:t xml:space="preserve">I will close this thread. </w:t>
      </w:r>
    </w:p>
    <w:p>
      <w:pPr>
        <w:pStyle w:val="Normal"/>
        <w:rPr>
          <w:rFonts w:ascii="Abadi MT Condensed Light" w:hAnsi="Abadi MT Condensed Light" w:cs="Abadi MT Condensed Light"/>
          <w:i/>
          <w:i/>
        </w:rPr>
      </w:pPr>
      <w:r>
        <w:rPr>
          <w:rFonts w:cs="Abadi MT Condensed Light" w:ascii="Abadi MT Condensed Light" w:hAnsi="Abadi MT Condensed Light"/>
          <w:i/>
        </w:rPr>
        <w:t xml:space="preserve">Until next time Gary. </w:t>
      </w:r>
    </w:p>
    <w:p>
      <w:pPr>
        <w:pStyle w:val="Normal"/>
        <w:rPr>
          <w:rFonts w:ascii="Calisto MT" w:hAnsi="Calisto MT" w:cs="Calisto MT"/>
          <w:i/>
          <w:i/>
        </w:rPr>
      </w:pPr>
      <w:r>
        <w:rPr>
          <w:rFonts w:cs="Calisto MT" w:ascii="Calisto MT" w:hAnsi="Calisto MT"/>
          <w:i/>
        </w:rPr>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sz w:val="24"/>
          <w:lang w:eastAsia="en-US"/>
        </w:rPr>
      </w:pPr>
      <w:r>
        <w:rPr>
          <w:rFonts w:cs="Verdana" w:ascii="Verdana" w:hAnsi="Verdana"/>
          <w:b/>
          <w:sz w:val="24"/>
          <w:lang w:eastAsia="en-US"/>
        </w:rPr>
        <w:t>Study : A Triad on Meditation</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alisto MT" w:hAnsi="Calisto MT" w:cs="Calisto MT"/>
          <w:b/>
          <w:b/>
          <w:i/>
          <w:i/>
          <w:sz w:val="24"/>
          <w:lang w:eastAsia="en-US"/>
        </w:rPr>
      </w:pPr>
      <w:r>
        <w:rPr>
          <w:rFonts w:cs="Calisto MT" w:ascii="Calisto MT" w:hAnsi="Calisto MT"/>
          <w:b/>
          <w:i/>
          <w:sz w:val="24"/>
          <w:lang w:eastAsia="en-US"/>
        </w:rPr>
      </w:r>
    </w:p>
    <w:p>
      <w:pPr>
        <w:pStyle w:val="Normal"/>
        <w:rPr/>
      </w:pPr>
      <w:r>
        <w:rPr>
          <w:rFonts w:cs="Abadi MT Condensed Light" w:ascii="Abadi MT Condensed Light" w:hAnsi="Abadi MT Condensed Light"/>
        </w:rPr>
        <w:t xml:space="preserve">(182)- </w:t>
      </w:r>
      <w:r>
        <w:rPr>
          <w:rFonts w:cs="Abadi MT Condensed Light" w:ascii="Abadi MT Condensed Light" w:hAnsi="Abadi MT Condensed Light"/>
          <w:b/>
        </w:rPr>
        <w:t>Sigurd Andersen</w:t>
      </w:r>
      <w:r>
        <w:rPr>
          <w:rFonts w:cs="Abadi MT Condensed Light" w:ascii="Abadi MT Condensed Light" w:hAnsi="Abadi MT Condensed Light"/>
        </w:rPr>
        <w:t xml:space="preserve"> : What is meditation? What is sitting (still)? When is "it" one or the other, or both, or neither, or none or all of the above?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 xml:space="preserve">What came to me after this question-ing was a triad of processes going on when DOing in order to approach the process one might name meditation. That triad commingles </w:t>
      </w:r>
    </w:p>
    <w:p>
      <w:pPr>
        <w:pStyle w:val="Normal"/>
        <w:numPr>
          <w:ilvl w:val="0"/>
          <w:numId w:val="4"/>
        </w:numPr>
        <w:rPr>
          <w:rFonts w:ascii="Abadi MT Condensed Light" w:hAnsi="Abadi MT Condensed Light" w:cs="Abadi MT Condensed Light"/>
        </w:rPr>
      </w:pPr>
      <w:r>
        <w:rPr>
          <w:rFonts w:cs="Abadi MT Condensed Light" w:ascii="Abadi MT Condensed Light" w:hAnsi="Abadi MT Condensed Light"/>
        </w:rPr>
        <w:t xml:space="preserve">focus </w:t>
      </w:r>
    </w:p>
    <w:p>
      <w:pPr>
        <w:pStyle w:val="Normal"/>
        <w:numPr>
          <w:ilvl w:val="0"/>
          <w:numId w:val="4"/>
        </w:numPr>
        <w:rPr>
          <w:rFonts w:ascii="Abadi MT Condensed Light" w:hAnsi="Abadi MT Condensed Light" w:cs="Abadi MT Condensed Light"/>
        </w:rPr>
      </w:pPr>
      <w:r>
        <w:rPr>
          <w:rFonts w:cs="Abadi MT Condensed Light" w:ascii="Abadi MT Condensed Light" w:hAnsi="Abadi MT Condensed Light"/>
        </w:rPr>
        <w:t>presence</w:t>
      </w:r>
    </w:p>
    <w:p>
      <w:pPr>
        <w:pStyle w:val="Normal"/>
        <w:numPr>
          <w:ilvl w:val="0"/>
          <w:numId w:val="4"/>
        </w:numPr>
        <w:rPr>
          <w:rFonts w:ascii="Abadi MT Condensed Light" w:hAnsi="Abadi MT Condensed Light" w:cs="Abadi MT Condensed Light"/>
        </w:rPr>
      </w:pPr>
      <w:r>
        <w:rPr>
          <w:rFonts w:cs="Abadi MT Condensed Light" w:ascii="Abadi MT Condensed Light" w:hAnsi="Abadi MT Condensed Light"/>
        </w:rPr>
        <w:t>moving-toward-stillness</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eastAsia="Abadi MT Condensed Light" w:cs="Abadi MT Condensed Light" w:ascii="Abadi MT Condensed Light" w:hAnsi="Abadi MT Condensed Light"/>
        </w:rPr>
        <w:t xml:space="preserve"> </w:t>
      </w:r>
      <w:r>
        <w:rPr>
          <w:rFonts w:cs="Abadi MT Condensed Light" w:ascii="Abadi MT Condensed Light" w:hAnsi="Abadi MT Condensed Light"/>
        </w:rPr>
        <w:t xml:space="preserve">The last of these is sun-absolute, the top-point of each and every N-Gram. It represents an active energy towards dampening vibration, towards calmness, peace, stillness. It exists in an ever-vibrating medium, with new tones, notes, patterns added to the mix at every instant of linear time. The medium is never still, always in motion, always with surprises along with the patterns, recognized and unrecognized, extending for seconds and for aeons. The entity that puts effort towards producing calm is the one putting will towards the meditative process.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rFonts w:ascii="Abadi MT Condensed Light" w:hAnsi="Abadi MT Condensed Light" w:cs="Abadi MT Condensed Light"/>
        </w:rPr>
      </w:pPr>
      <w:r>
        <w:rPr>
          <w:rFonts w:cs="Abadi MT Condensed Light" w:ascii="Abadi MT Condensed Light" w:hAnsi="Abadi MT Condensed Light"/>
        </w:rPr>
        <w:t xml:space="preserve">Focus and Presence speak well enough for themselves that I will not add words for them now.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pPr>
      <w:r>
        <w:rPr>
          <w:rFonts w:cs="Abadi MT Condensed Light" w:ascii="Abadi MT Condensed Light" w:hAnsi="Abadi MT Condensed Light"/>
        </w:rPr>
        <w:t xml:space="preserve">(187)- </w:t>
      </w:r>
      <w:r>
        <w:rPr>
          <w:rFonts w:cs="Abadi MT Condensed Light" w:ascii="Abadi MT Condensed Light" w:hAnsi="Abadi MT Condensed Light"/>
          <w:b/>
        </w:rPr>
        <w:t>Sigurd Andersen</w:t>
      </w:r>
      <w:r>
        <w:rPr>
          <w:rFonts w:cs="Abadi MT Condensed Light" w:ascii="Abadi MT Condensed Light" w:hAnsi="Abadi MT Condensed Light"/>
        </w:rPr>
        <w:t xml:space="preserve"> : My recent message (below) was prompted in part by the sense that there is something common in dia-logue and meditation. Both are processes that work towards setting up conditions so that something "new" may come in, so that a connection is formed (perhaps experienced, activated or energized would be a better term -- the connection may always be there, but its presence unrecognized) with something beyond, more than, the individual participant(s) in the process. In dia-logue the "moving towards stillness" seems more of a "putting 'self' aside" to make one more open to whatever the "present moment" may want to bring forth through the dia-logue. The dia-logue becomes just conversation when the participants latch onto what is being said and forget the quiet openness of putting 'self' aside, in the same way that meditation becomes just sitting when the mind gets pulled into, and latches onto, the stream of thoughts passing through the mind. </w:t>
      </w:r>
    </w:p>
    <w:p>
      <w:pPr>
        <w:pStyle w:val="Normal"/>
        <w:rPr>
          <w:rFonts w:ascii="Abadi MT Condensed Light" w:hAnsi="Abadi MT Condensed Light" w:cs="Abadi MT Condensed Light"/>
        </w:rPr>
      </w:pPr>
      <w:r>
        <w:rPr>
          <w:rFonts w:cs="Abadi MT Condensed Light" w:ascii="Abadi MT Condensed Light" w:hAnsi="Abadi MT Condensed Light"/>
        </w:rPr>
      </w:r>
    </w:p>
    <w:p>
      <w:pPr>
        <w:pStyle w:val="Normal"/>
        <w:rPr/>
      </w:pPr>
      <w:r>
        <w:rPr>
          <w:rFonts w:cs="Verdana" w:ascii="Verdana" w:hAnsi="Verdana"/>
        </w:rPr>
        <w:t>(191)</w:t>
      </w:r>
      <w:r>
        <w:rPr>
          <w:rFonts w:cs="Verdana" w:ascii="Verdana" w:hAnsi="Verdana"/>
          <w:b/>
        </w:rPr>
        <w:t>- Tony Blake</w:t>
      </w:r>
      <w:r>
        <w:rPr>
          <w:rFonts w:cs="Verdana" w:ascii="Verdana" w:hAnsi="Verdana"/>
        </w:rPr>
        <w:t xml:space="preserve"> : This is pretty true. I discuss some parallels in the latest edition of 'Structures of Meaning'. Structurally, the key is self-referential process. Of course, I think that the 'stillness' is a more whole communication that has to be punctuated (literally) to become part of experience. I am striving to see hwo the borkenness can be integral with the stillness. </w:t>
      </w:r>
    </w:p>
    <w:p>
      <w:pPr>
        <w:pStyle w:val="Normal"/>
        <w:rPr>
          <w:rFonts w:ascii="Verdana" w:hAnsi="Verdana" w:cs="Verdana"/>
        </w:rPr>
      </w:pPr>
      <w:r>
        <w:rPr>
          <w:rFonts w:cs="Verdana" w:ascii="Verdana" w:hAnsi="Verdana"/>
        </w:rPr>
      </w:r>
      <w:r>
        <w:br w:type="page"/>
      </w:r>
    </w:p>
    <w:p>
      <w:pPr>
        <w:pStyle w:val="Normal"/>
        <w:rPr>
          <w:rFonts w:ascii="Verdana" w:hAnsi="Verdana" w:cs="Verdana"/>
          <w:b/>
          <w:b/>
          <w:sz w:val="24"/>
        </w:rPr>
      </w:pPr>
      <w:r>
        <w:rPr>
          <w:rFonts w:cs="Verdana" w:ascii="Verdana" w:hAnsi="Verdana"/>
          <w:b/>
          <w:sz w:val="24"/>
        </w:rPr>
        <w:t>Study : Giftedness, Guild and the Stream</w:t>
      </w:r>
    </w:p>
    <w:p>
      <w:pPr>
        <w:pStyle w:val="Normal"/>
        <w:rPr>
          <w:rFonts w:ascii="Verdana" w:hAnsi="Verdana" w:cs="Verdana"/>
          <w:b/>
          <w:b/>
          <w:sz w:val="24"/>
        </w:rPr>
      </w:pPr>
      <w:r>
        <w:rPr>
          <w:rFonts w:cs="Verdana" w:ascii="Verdana" w:hAnsi="Verdana"/>
          <w:b/>
          <w:sz w:val="24"/>
        </w:rPr>
      </w:r>
    </w:p>
    <w:p>
      <w:pPr>
        <w:pStyle w:val="Normal"/>
        <w:rPr/>
      </w:pPr>
      <w:r>
        <w:rPr>
          <w:rFonts w:cs="Verdana" w:ascii="Verdana" w:hAnsi="Verdana"/>
          <w:i/>
        </w:rPr>
        <w:t xml:space="preserve">(192)- </w:t>
      </w:r>
      <w:r>
        <w:rPr>
          <w:rFonts w:cs="Verdana" w:ascii="Verdana" w:hAnsi="Verdana"/>
          <w:b/>
          <w:i/>
        </w:rPr>
        <w:t>Saul Kuchinsky</w:t>
      </w:r>
      <w:r>
        <w:rPr>
          <w:rFonts w:cs="Verdana" w:ascii="Verdana" w:hAnsi="Verdana"/>
          <w:i/>
        </w:rPr>
        <w:t xml:space="preserve"> : Here in the USA we are exposed to "Political / self-seeking 'streams" that on one hand shamelessly exposed the private sex life of the President demanding legal/Christian perfection. But, which, on the other hand, have aroused an opposition - a majority who credit the President with creative performance of duties. </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With the advent of politically motivated and controlled TV, a strange duality has evolved that clarifies for many of us the difficulty of biblical wisdom, the perfection of an omniscient God, as well as our interpretation of such wisdom for ourselves, or for 'helping' others on their diverse 'ways'. If we don't face this dilemma for ourselves, we may be limiting life's evolution - of "progressive giftedness" and diverse freedom. What will happen to the experience of many present current and future 'blessings'? For me there are no fixed answers, without creative response to need. Should we envy the implications of many that they are in perfect harmony &amp; peace with God's or the Holy Spirit's Will, or their interpretation's of biblical perfection'?</w:t>
      </w:r>
    </w:p>
    <w:p>
      <w:pPr>
        <w:pStyle w:val="Normal"/>
        <w:rPr>
          <w:rFonts w:ascii="Verdana" w:hAnsi="Verdana" w:cs="Verdana"/>
          <w:i/>
          <w:i/>
        </w:rPr>
      </w:pPr>
      <w:r>
        <w:rPr>
          <w:rFonts w:cs="Verdana" w:ascii="Verdana" w:hAnsi="Verdana"/>
          <w:i/>
        </w:rPr>
      </w:r>
    </w:p>
    <w:p>
      <w:pPr>
        <w:pStyle w:val="Normal"/>
        <w:rPr>
          <w:rFonts w:ascii="Verdana" w:hAnsi="Verdana" w:cs="Verdana"/>
          <w:i/>
          <w:i/>
        </w:rPr>
      </w:pPr>
      <w:r>
        <w:rPr>
          <w:rFonts w:cs="Verdana" w:ascii="Verdana" w:hAnsi="Verdana"/>
          <w:i/>
        </w:rPr>
        <w:t xml:space="preserve">My lawyer nephew will be taking on a 'impossible' discretionary task that, for me, is timely and necessary. Hopefully many will follow in diverse ways with potential for the wisest and the least gifted of adolescence from which young adults can benefit. Such teachers need compensate or correct unavoidable adolescent guilt to the degree possible. Can we try to do likewise with ourselves and with those with whom we are able to interact? </w:t>
      </w:r>
    </w:p>
    <w:p>
      <w:pPr>
        <w:pStyle w:val="Normal"/>
        <w:rPr>
          <w:rFonts w:ascii="Verdana" w:hAnsi="Verdana" w:cs="Verdana"/>
          <w:i/>
          <w:i/>
        </w:rPr>
      </w:pPr>
      <w:r>
        <w:rPr>
          <w:rFonts w:cs="Verdana" w:ascii="Verdana" w:hAnsi="Verdana"/>
          <w:i/>
        </w:rPr>
      </w:r>
    </w:p>
    <w:p>
      <w:pPr>
        <w:pStyle w:val="Normal"/>
        <w:rPr/>
      </w:pPr>
      <w:r>
        <w:rPr>
          <w:rFonts w:cs="Arial" w:ascii="Arial" w:hAnsi="Arial"/>
        </w:rPr>
        <w:t>(194)-</w:t>
      </w:r>
      <w:r>
        <w:rPr>
          <w:rFonts w:cs="Arial" w:ascii="Arial" w:hAnsi="Arial"/>
          <w:i/>
        </w:rPr>
        <w:t xml:space="preserve"> </w:t>
      </w:r>
      <w:r>
        <w:rPr>
          <w:rFonts w:cs="Arial" w:ascii="Arial" w:hAnsi="Arial"/>
          <w:b/>
        </w:rPr>
        <w:t>Carl Roush</w:t>
      </w:r>
      <w:r>
        <w:rPr>
          <w:rFonts w:cs="Arial" w:ascii="Arial" w:hAnsi="Arial"/>
          <w:i/>
        </w:rPr>
        <w:t xml:space="preserve"> : An area of education that "concerns" me, (and concern is a gift of {God} that all of us receive) is the acceleration of the learning process. Our children are bombarded from all sides with 'information', making education become unnatural. I see education as a process that can be compared to a woman in the pregnancy cycle. The 'how long' is crucial. </w:t>
      </w:r>
    </w:p>
    <w:p>
      <w:pPr>
        <w:pStyle w:val="Normal"/>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A 15 year old student is a half-generation. And most, if not all 'teachers' are in adultship. The retired ones, or near, that is, the real teachers (what is a teacher? ) are usually disconnected from any contact with the public schools. This presents a gap in the full-cycle of life. I would say, that the 'adults' encompass in their living the end of their life "now". What are we testamenting to the next generation? Wisdom? Out of Folly? Out of madness? Yes. Are we aware of this? We answer to one another.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There is a difference between an 'instructor' and a 'teacher'. A teacher is the mind of contradiction. 2 teachers together is contradiction to the second power. Now a teacher and a student is the couplet that faces each other if there is an "education". What is a student? A body contradiction. Without the representation there is no process. So the 'teacher' lives the 15 year old inside of the 'self', but a different generation. And the student can live at least 2 generations. This is the complex basis of trans-mission.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In a "Bible-Belt" demography, the temptation is great to "quote" and to be absolutely sure of what spirituality is, and for some, to enter into the legalism of "Christian Perfectionism" and dogmatic renderings of "Scripture". The Pharisees and the Sadducees are in all of us. All the 'characters' are in us. The Greeks want to see Jesus. The Roman Empire is Peter's destination. James and Matthew are in the "guild". The sons of Zebedee want to sit at the right hand. Luke busies himself with 77 generations. So we have an immense drama, the cosmic drama. To teach "wisdom" in a "Bible-Belt, or any 'text-belt', is to loosen the binding of the belt, so the key to diversity can open the possible in the impossibl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Guilt and forgiveness. Condemnation. Forgiveness. Without going into this in detail, this could be one good starting point in the curriculum. Role playing of different cultures, a planetary perspective. Let me be Caesar and you can be Geronimo. The student behind me can be "God". How do we interact? And let there be an un-reading of the Bible. This obviously will grate the ears of those whose faith is the evidence. And freedom is freedom. And "read" the Bible.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Going against the stream, for me, is a when pro-position. I am entranced by E. F. Schumacher's approach. Also, the ideas of "incognitos" and veiling-until-unveiling. Definitive projects responding to "present moment need" in atmospheric guilds. </w:t>
      </w:r>
    </w:p>
    <w:p>
      <w:pPr>
        <w:pStyle w:val="Normal"/>
        <w:rPr/>
      </w:pPr>
      <w:r>
        <w:rPr>
          <w:rFonts w:cs="Calisto MT" w:ascii="Calisto MT" w:hAnsi="Calisto MT"/>
        </w:rPr>
        <w:t xml:space="preserve">(197)- </w:t>
      </w:r>
      <w:r>
        <w:rPr>
          <w:rFonts w:cs="Calisto MT" w:ascii="Calisto MT" w:hAnsi="Calisto MT"/>
          <w:b/>
        </w:rPr>
        <w:t>Gary Sargent</w:t>
      </w:r>
      <w:r>
        <w:rPr>
          <w:rFonts w:cs="Calisto MT" w:ascii="Calisto MT" w:hAnsi="Calisto MT"/>
        </w:rPr>
        <w:t xml:space="preserve"> : Waxing into the educational and political mires, eh? Dangerous fields to step into. But the questions I think I hear you asking are (1) how do we do "education" that educates without stepping on the toes of the current conditioning any one child has endured and been reared under, and (2) how can we offer a sacred ground for all to retreat into whom have a leaning to involvement in the always-been-there-always-will-be-there political inanity? Of course Bible Belt superiority complexes rule in both fields. How does one who has a sense for their belief system build into that base of understanding some depth? Depth that may most optimally come from the Systematics viewpoint(??). Hmmm, perplexing questions all (if, of course, I'm interpreting you correctly). A few non-Systematic general thoughts assuming a good read on my part. Please correct if way off....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ON SEX EDUCATION: Sex Education if done from a cold, factual point of view (that evades the snickering type culdesacs) will at the least get the necessary info into the heads of impressionable 'puberty stricken' students in any locale, no matter what the cultural conditioning structure one is challenged by. The trick is to be smarter than the kids. Know the entrapment points and how to move to higher ground should some smart ass figure a way to provoke the worst case scenario. That is, discussion of the action rather than the anatomical basics and results of indulgence. Reality is that most kids no matter how stiff their cultural upbringing (especially in this day of graphic overload) are already well counseled on the basics of the actions. Peer pressure rules. To be in amongst the coolest of the cool demands a strong knowledge base (if and only if one is first and foremost blessed by at the least a set of attractive physical assets). Competition is rough at that level. If you are not quick on your feet, and even quicker with your tongue, you will get walked all over and pushed down into the not so cool lower levels of clickdom. In that age group, the pecking order rules no matter what the cultural milieu. What does the above have to do with sex education? View it as background rationale to sticking to the facts. The kids know the action. Your job is to lay down a foundation for understanding the results of indulgence in what they already know at least the basics to. </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t xml:space="preserve">ON POLITICS: Before I weigh forth, a request - please weigh forth on how you view how politically motivated TV and its strangle hold on the declarifying of (1) Biblical wisdom, (2) the perfection of an omniscient God, (3) our interpretation of such wisdom, and (4) our 'helping' others on their diverse 'ways' works. Your post has a taste of paranoia in it to me. My position is relax. That don't mean to wax inactive. It just means to take into consideration that we are just motes in the greater workings of reality. As such, we can make a difference, but the difference is made at the local level. That is the level of family, friends, and within the context of volunteer opportunities. Course, one can step up their interaction and do biz development to get something in place that can potentially support a number of folks for a couple of generations - give or take 4 or 5. (:-]). But generally our effectivity is limited. Actually, I would go so far as to say that the above (4) are really not threatened by TV. Most of what you enumerated is stuff that is handled on a face to face, or face to the floor, or in quiet meditation, or on a bowed head basis. None of which is dependent on having a TV around for. However, there is no argument from me that TV does do conditioning. But I allege that it can't really take over a heart felt desire to learn or become more than one is already. TV fills the bored and lonely void felt by most who do not feel a need for learning or being enhancement. They are generally unmotivated for a number of reasons. All of which I'm sure you could enumerate as well as I could. It's a long list comprised of every excuse or 'valid rationale' under the Sun. So much for TV and its declarifying influence. On to politics. I like the Sufi stance. Accept being an advisor - reluctantly. My take on reality is that the only real change is when a heart is changed. Anything less than that has no holding capacity. One will revert to an old heart pattern if the new pattern doesn't hold the power to override the previous set. Reading that back to myself, it carries the flavor of more rationale on the above. The point is that politics is a heart game. You have the cold stone hearts and their financial bottom line based on rational risk analysis on one side - the Republicans - and the bleeding hearts backing all the denied and deprived at any cost on the other side - the Democrats. We are representative of a third heart condition. That is the heathy heart third party choice. You can't change a political stance til you change the hearts leading that stance. We are a quiet voice that speaks for a type of change in a direction that leads to healthy, diversely inclusive results that are reflective of our heart position. Let the two unhealthy hearts battle away. Our job is not only to remain healthy, but to get ever stronger on all fronts. And then be something that folks are drawn to cause they well, they just feel that something is going on in you that makes you stand out and they just can't help asking you how you feel about whatever. Then you have an opportunity to effectively address the evolution of your (4) above worrie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alisto MT" w:hAnsi="Calisto MT" w:cs="Calisto MT"/>
          <w:i/>
          <w:i/>
          <w:lang w:eastAsia="en-US"/>
        </w:rPr>
      </w:pPr>
      <w:r>
        <w:rPr>
          <w:rFonts w:cs="Calisto MT" w:ascii="Calisto MT" w:hAnsi="Calisto MT"/>
          <w:i/>
          <w:lang w:eastAsia="en-US"/>
        </w:rPr>
      </w:r>
    </w:p>
    <w:p>
      <w:pPr>
        <w:pStyle w:val="Normal"/>
        <w:rPr/>
      </w:pPr>
      <w:r>
        <w:rPr>
          <w:rFonts w:cs="Verdana" w:ascii="Verdana" w:hAnsi="Verdana"/>
          <w:i/>
        </w:rPr>
        <w:t xml:space="preserve">(198)- </w:t>
      </w:r>
      <w:r>
        <w:rPr>
          <w:rFonts w:cs="Verdana" w:ascii="Verdana" w:hAnsi="Verdana"/>
          <w:b/>
          <w:i/>
        </w:rPr>
        <w:t>Saul Kuchinsky</w:t>
      </w:r>
      <w:r>
        <w:rPr>
          <w:rFonts w:cs="Verdana" w:ascii="Verdana" w:hAnsi="Verdana"/>
          <w:i/>
        </w:rPr>
        <w:t xml:space="preserve"> : Yes, your conclusions are right for me.. "Let the unhealthy hearts battle away. Our job is not only to remain healthy, but to get ever stronger. Then a few others may feel that what is going on in 'US' is meaningful and timely for them. Then 'WE' can effectively address the evolution of some of our concerns.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alisto MT" w:hAnsi="Calisto MT" w:cs="Calisto MT"/>
          <w:i/>
          <w:i/>
          <w:lang w:eastAsia="en-US"/>
        </w:rPr>
      </w:pPr>
      <w:r>
        <w:rPr>
          <w:rFonts w:cs="Calisto MT" w:ascii="Calisto MT" w:hAnsi="Calisto MT"/>
          <w:i/>
          <w:lang w:eastAsia="en-US"/>
        </w:rPr>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sz w:val="24"/>
          <w:lang w:eastAsia="en-US"/>
        </w:rPr>
      </w:pPr>
      <w:r>
        <w:rPr>
          <w:rFonts w:eastAsia="Verdana" w:cs="Verdana" w:ascii="Verdana" w:hAnsi="Verdana"/>
          <w:b/>
          <w:sz w:val="24"/>
          <w:lang w:eastAsia="en-US"/>
        </w:rPr>
        <w:t xml:space="preserve"> </w:t>
      </w:r>
      <w:r>
        <w:rPr>
          <w:rFonts w:cs="Verdana" w:ascii="Verdana" w:hAnsi="Verdana"/>
          <w:b/>
          <w:sz w:val="24"/>
          <w:lang w:eastAsia="en-US"/>
        </w:rPr>
        <w:t xml:space="preserve">Study : Asking for help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sz w:val="24"/>
          <w:lang w:eastAsia="en-US"/>
        </w:rPr>
      </w:pPr>
      <w:r>
        <w:rPr>
          <w:rFonts w:cs="Verdana" w:ascii="Verdana" w:hAnsi="Verdana"/>
          <w:b/>
          <w:sz w:val="24"/>
          <w:lang w:eastAsia="en-US"/>
        </w:rPr>
      </w:r>
    </w:p>
    <w:p>
      <w:pPr>
        <w:pStyle w:val="Normal"/>
        <w:rPr/>
      </w:pPr>
      <w:r>
        <w:rPr>
          <w:rFonts w:cs="Arial Black" w:ascii="Arial Black" w:hAnsi="Arial Black"/>
          <w:b/>
        </w:rPr>
        <w:t>(215)- Thomas Weems :</w:t>
      </w:r>
      <w:r>
        <w:rPr>
          <w:rFonts w:cs="Arial Black" w:ascii="Arial Black" w:hAnsi="Arial Black"/>
        </w:rPr>
        <w:t xml:space="preserve"> It seems to me that the question of divine help is complicated by many of the  preconceptions with which we approach the problem. First of all, there is the  traditional concept of "God" which we as a society have inherited - in which a  paternalistic deity stands over and apart from humanity as benefactor/master.  I think that this particular world-view leads to unrealistic expectations. For  one thing, it downplays the role of human choice.</w:t>
      </w:r>
      <w:r>
        <w:rPr/>
        <w:t xml:space="preserve"> </w:t>
      </w:r>
    </w:p>
    <w:p>
      <w:pPr>
        <w:pStyle w:val="Normal"/>
        <w:rPr/>
      </w:pPr>
      <w:r>
        <w:rPr/>
      </w:r>
    </w:p>
    <w:p>
      <w:pPr>
        <w:pStyle w:val="Normal"/>
        <w:rPr/>
      </w:pPr>
      <w:r>
        <w:rPr>
          <w:rFonts w:cs="Garamond" w:ascii="Garamond" w:hAnsi="Garamond"/>
        </w:rPr>
        <w:t xml:space="preserve">(215)- </w:t>
      </w:r>
      <w:r>
        <w:rPr>
          <w:rFonts w:cs="Garamond" w:ascii="Garamond" w:hAnsi="Garamond"/>
          <w:b/>
        </w:rPr>
        <w:t>John Dale</w:t>
      </w:r>
      <w:r>
        <w:rPr>
          <w:rFonts w:cs="Garamond" w:ascii="Garamond" w:hAnsi="Garamond"/>
        </w:rPr>
        <w:t xml:space="preserve"> : Agreed. </w:t>
      </w:r>
    </w:p>
    <w:p>
      <w:pPr>
        <w:pStyle w:val="Normal"/>
        <w:rPr>
          <w:rFonts w:ascii="Garamond" w:hAnsi="Garamond" w:cs="Garamond"/>
        </w:rPr>
      </w:pPr>
      <w:r>
        <w:rPr>
          <w:rFonts w:cs="Garamond" w:ascii="Garamond" w:hAnsi="Garamond"/>
        </w:rPr>
      </w:r>
    </w:p>
    <w:p>
      <w:pPr>
        <w:pStyle w:val="Normal"/>
        <w:rPr/>
      </w:pPr>
      <w:r>
        <w:rPr>
          <w:rFonts w:cs="Arial Black" w:ascii="Arial Black" w:hAnsi="Arial Black"/>
          <w:b/>
        </w:rPr>
        <w:t>(215)- Thomas Weems :</w:t>
      </w:r>
      <w:r>
        <w:rPr>
          <w:rFonts w:cs="Arial Black" w:ascii="Arial Black" w:hAnsi="Arial Black"/>
        </w:rPr>
        <w:t xml:space="preserve">  God is the creator and Man  is the created being. Man has a twin role of serving God's plan on the one  hand and being provided for by God on the other. If we give up this dualistic image for a wholistic one, in which God is all-pervasive, and the creator and  created are one, then we come to terms with the idea that Man is himself an expression of God. </w:t>
      </w:r>
    </w:p>
    <w:p>
      <w:pPr>
        <w:pStyle w:val="Normal"/>
        <w:rPr>
          <w:rFonts w:ascii="Arial Black" w:hAnsi="Arial Black" w:cs="Arial Black"/>
        </w:rPr>
      </w:pPr>
      <w:r>
        <w:rPr>
          <w:rFonts w:cs="Arial Black" w:ascii="Arial Black" w:hAnsi="Arial Black"/>
        </w:rPr>
      </w:r>
    </w:p>
    <w:p>
      <w:pPr>
        <w:pStyle w:val="Normal"/>
        <w:rPr/>
      </w:pPr>
      <w:r>
        <w:rPr>
          <w:rFonts w:cs="Garamond" w:ascii="Garamond" w:hAnsi="Garamond"/>
        </w:rPr>
        <w:t xml:space="preserve">(215)- </w:t>
      </w:r>
      <w:r>
        <w:rPr>
          <w:rFonts w:cs="Garamond" w:ascii="Garamond" w:hAnsi="Garamond"/>
          <w:b/>
        </w:rPr>
        <w:t>John Dale</w:t>
      </w:r>
      <w:r>
        <w:rPr>
          <w:rFonts w:cs="Garamond" w:ascii="Garamond" w:hAnsi="Garamond"/>
        </w:rPr>
        <w:t xml:space="preserve"> : Usually it would be put the other way around, with a reductionistic twist of lemon. </w:t>
      </w:r>
    </w:p>
    <w:p>
      <w:pPr>
        <w:pStyle w:val="Normal"/>
        <w:rPr>
          <w:rFonts w:ascii="Garamond" w:hAnsi="Garamond" w:cs="Garamond"/>
        </w:rPr>
      </w:pPr>
      <w:r>
        <w:rPr>
          <w:rFonts w:cs="Garamond" w:ascii="Garamond" w:hAnsi="Garamond"/>
        </w:rPr>
      </w:r>
    </w:p>
    <w:p>
      <w:pPr>
        <w:pStyle w:val="Normal"/>
        <w:rPr/>
      </w:pPr>
      <w:r>
        <w:rPr>
          <w:rFonts w:cs="Arial Black" w:ascii="Arial Black" w:hAnsi="Arial Black"/>
          <w:b/>
        </w:rPr>
        <w:t>(215)- Thomas Weems :</w:t>
      </w:r>
      <w:r>
        <w:rPr>
          <w:rFonts w:cs="Arial Black" w:ascii="Arial Black" w:hAnsi="Arial Black"/>
        </w:rPr>
        <w:t xml:space="preserve">  In that case, the real issue becomes human will and Man's &gt; responsibility for determining his own destiny. </w:t>
      </w:r>
    </w:p>
    <w:p>
      <w:pPr>
        <w:pStyle w:val="Normal"/>
        <w:rPr>
          <w:rFonts w:ascii="Arial Black" w:hAnsi="Arial Black" w:cs="Arial Black"/>
        </w:rPr>
      </w:pPr>
      <w:r>
        <w:rPr>
          <w:rFonts w:cs="Arial Black" w:ascii="Arial Black" w:hAnsi="Arial Black"/>
        </w:rPr>
      </w:r>
    </w:p>
    <w:p>
      <w:pPr>
        <w:pStyle w:val="Normal"/>
        <w:rPr/>
      </w:pPr>
      <w:r>
        <w:rPr>
          <w:rFonts w:cs="Garamond" w:ascii="Garamond" w:hAnsi="Garamond"/>
        </w:rPr>
        <w:t xml:space="preserve">(215)- </w:t>
      </w:r>
      <w:r>
        <w:rPr>
          <w:rFonts w:cs="Garamond" w:ascii="Garamond" w:hAnsi="Garamond"/>
          <w:b/>
        </w:rPr>
        <w:t>John Dale</w:t>
      </w:r>
      <w:r>
        <w:rPr>
          <w:rFonts w:cs="Garamond" w:ascii="Garamond" w:hAnsi="Garamond"/>
        </w:rPr>
        <w:t xml:space="preserve"> : Yes. Do we have the will to get past the excesses of our own civilization? Translation: Do we have a technique of unific communication that can get past the barriers of personal and institutional egoism? I think this pattern of communication may have been revealed and given to us by example but not in some kind of dogmatic final form. The Baha'is call it "consultation." I have always felt that Systematics can add to consultation by providing methods or models simple enough for our mentation to use and which allow us to "polytrack" or do "parallel processing" on the topic at hand. Consultation, however, requires a kind of inner tone or emotional atmosphere of devotion to truthfulness, purity of motive, sense of sacred purpose. So it's not just a head trip of some kind, but a multiple being-brain guidewave toward experienc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Perhaps part of the answer will literally require genetically re-engineering ourselves for greater sensitivity and less testosterone, less misuse of sex energy. </w:t>
      </w:r>
    </w:p>
    <w:p>
      <w:pPr>
        <w:pStyle w:val="Normal"/>
        <w:rPr>
          <w:rFonts w:ascii="Garamond" w:hAnsi="Garamond" w:cs="Garamond"/>
        </w:rPr>
      </w:pPr>
      <w:r>
        <w:rPr>
          <w:rFonts w:cs="Garamond" w:ascii="Garamond" w:hAnsi="Garamond"/>
        </w:rPr>
      </w:r>
    </w:p>
    <w:p>
      <w:pPr>
        <w:pStyle w:val="Normal"/>
        <w:rPr/>
      </w:pPr>
      <w:r>
        <w:rPr>
          <w:rFonts w:cs="Arial Black" w:ascii="Arial Black" w:hAnsi="Arial Black"/>
          <w:b/>
        </w:rPr>
        <w:t>(215)- Thomas Weems :</w:t>
      </w:r>
      <w:r>
        <w:rPr>
          <w:rFonts w:cs="Arial Black" w:ascii="Arial Black" w:hAnsi="Arial Black"/>
        </w:rPr>
        <w:t xml:space="preserve">   Our traditional religions  really do not address this point. Granted, they acknowledge that Man has free  will - however, it is framed strictly in terms of choosing between Good and  Evil. One is free to choose the Right Way or the Wrong Way - which is such a  one-sided issue as to not be a real choice at all. The assumption here is that  God has decided beforehand how everything is meant to be, and Man's decision  is to either go along with it or go against it. </w:t>
      </w:r>
    </w:p>
    <w:p>
      <w:pPr>
        <w:pStyle w:val="Normal"/>
        <w:rPr>
          <w:rFonts w:ascii="Arial Black" w:hAnsi="Arial Black" w:cs="Arial Black"/>
        </w:rPr>
      </w:pPr>
      <w:r>
        <w:rPr>
          <w:rFonts w:cs="Arial Black" w:ascii="Arial Black" w:hAnsi="Arial Black"/>
        </w:rPr>
      </w:r>
    </w:p>
    <w:p>
      <w:pPr>
        <w:pStyle w:val="Normal"/>
        <w:rPr/>
      </w:pPr>
      <w:r>
        <w:rPr>
          <w:rFonts w:cs="Garamond" w:ascii="Garamond" w:hAnsi="Garamond"/>
        </w:rPr>
        <w:t xml:space="preserve">(215)- </w:t>
      </w:r>
      <w:r>
        <w:rPr>
          <w:rFonts w:cs="Garamond" w:ascii="Garamond" w:hAnsi="Garamond"/>
          <w:b/>
        </w:rPr>
        <w:t>John Dale</w:t>
      </w:r>
      <w:r>
        <w:rPr>
          <w:rFonts w:cs="Garamond" w:ascii="Garamond" w:hAnsi="Garamond"/>
        </w:rPr>
        <w:t xml:space="preserve"> : But how can we go against God's decision when we don't even know precisely what it is? </w:t>
      </w:r>
    </w:p>
    <w:p>
      <w:pPr>
        <w:pStyle w:val="Normal"/>
        <w:rPr>
          <w:rFonts w:ascii="Garamond" w:hAnsi="Garamond" w:cs="Garamond"/>
        </w:rPr>
      </w:pPr>
      <w:r>
        <w:rPr>
          <w:rFonts w:cs="Garamond" w:ascii="Garamond" w:hAnsi="Garamond"/>
        </w:rPr>
      </w:r>
    </w:p>
    <w:p>
      <w:pPr>
        <w:pStyle w:val="Normal"/>
        <w:rPr/>
      </w:pPr>
      <w:r>
        <w:rPr>
          <w:rFonts w:cs="Arial Black" w:ascii="Arial Black" w:hAnsi="Arial Black"/>
          <w:b/>
        </w:rPr>
        <w:t>(215)- Thomas Weems :</w:t>
      </w:r>
      <w:r>
        <w:rPr>
          <w:rFonts w:cs="Arial Black" w:ascii="Arial Black" w:hAnsi="Arial Black"/>
        </w:rPr>
        <w:t xml:space="preserve">   If we conceive the idea that  existence is an open-ended process, and that there is in fact no pre-ordained  plan, then the burden of responsibility falls upon Man himself to participate in the creation of himself and the world around him. It is no longer a question of "What is God going to do to make things right?", but rather "What sort of future do I choose, and how will I go about making it happen?".</w:t>
      </w:r>
    </w:p>
    <w:p>
      <w:pPr>
        <w:pStyle w:val="Normal"/>
        <w:rPr>
          <w:rFonts w:ascii="Arial Black" w:hAnsi="Arial Black" w:cs="Arial Black"/>
        </w:rPr>
      </w:pPr>
      <w:r>
        <w:rPr>
          <w:rFonts w:cs="Arial Black" w:ascii="Arial Black" w:hAnsi="Arial Black"/>
        </w:rPr>
      </w:r>
    </w:p>
    <w:p>
      <w:pPr>
        <w:pStyle w:val="Normal"/>
        <w:rPr/>
      </w:pPr>
      <w:r>
        <w:rPr>
          <w:rFonts w:cs="Garamond" w:ascii="Garamond" w:hAnsi="Garamond"/>
        </w:rPr>
        <w:t xml:space="preserve">(215)- </w:t>
      </w:r>
      <w:r>
        <w:rPr>
          <w:rFonts w:cs="Garamond" w:ascii="Garamond" w:hAnsi="Garamond"/>
          <w:b/>
        </w:rPr>
        <w:t>John Dale</w:t>
      </w:r>
      <w:r>
        <w:rPr>
          <w:rFonts w:cs="Garamond" w:ascii="Garamond" w:hAnsi="Garamond"/>
        </w:rPr>
        <w:t xml:space="preserve"> :  Humanists would of course say that there is no pre-ordained plan. But the existence of a plan doesn't tell how detailed it is, or just what my own role is. The plan may be as simple as: become your own true selves by choosing the Good. This puts it into the shape of a tetrad. Whatever the Ground, the Task, or the Instrument may be, the Goal is always the Good. </w:t>
      </w:r>
    </w:p>
    <w:p>
      <w:pPr>
        <w:pStyle w:val="Normal"/>
        <w:rPr>
          <w:rFonts w:ascii="Garamond" w:hAnsi="Garamond" w:cs="Garamond"/>
        </w:rPr>
      </w:pPr>
      <w:r>
        <w:rPr>
          <w:rFonts w:cs="Garamond" w:ascii="Garamond" w:hAnsi="Garamond"/>
        </w:rPr>
      </w:r>
    </w:p>
    <w:p>
      <w:pPr>
        <w:pStyle w:val="Normal"/>
        <w:rPr/>
      </w:pPr>
      <w:r>
        <w:rPr>
          <w:rFonts w:cs="Arial Black" w:ascii="Arial Black" w:hAnsi="Arial Black"/>
          <w:b/>
        </w:rPr>
        <w:t>(215)- Thomas Weems :</w:t>
      </w:r>
      <w:r>
        <w:rPr>
          <w:rFonts w:cs="Arial Black" w:ascii="Arial Black" w:hAnsi="Arial Black"/>
        </w:rPr>
        <w:t xml:space="preserve">   It is entirely possible that human existence is an experiment still in the  making, in which case the question of divine guidance would be a moot point. </w:t>
      </w:r>
    </w:p>
    <w:p>
      <w:pPr>
        <w:pStyle w:val="Normal"/>
        <w:rPr>
          <w:rFonts w:ascii="Arial Black" w:hAnsi="Arial Black" w:cs="Arial Black"/>
        </w:rPr>
      </w:pPr>
      <w:r>
        <w:rPr>
          <w:rFonts w:cs="Arial Black" w:ascii="Arial Black" w:hAnsi="Arial Black"/>
        </w:rPr>
      </w:r>
    </w:p>
    <w:p>
      <w:pPr>
        <w:pStyle w:val="Normal"/>
        <w:rPr/>
      </w:pPr>
      <w:r>
        <w:rPr>
          <w:rFonts w:cs="Garamond" w:ascii="Garamond" w:hAnsi="Garamond"/>
        </w:rPr>
        <w:t xml:space="preserve">(215)- </w:t>
      </w:r>
      <w:r>
        <w:rPr>
          <w:rFonts w:cs="Garamond" w:ascii="Garamond" w:hAnsi="Garamond"/>
          <w:b/>
        </w:rPr>
        <w:t>John Dale</w:t>
      </w:r>
      <w:r>
        <w:rPr>
          <w:rFonts w:cs="Garamond" w:ascii="Garamond" w:hAnsi="Garamond"/>
        </w:rPr>
        <w:t xml:space="preserve"> :  But an experiment by whom upon whom? </w:t>
      </w:r>
    </w:p>
    <w:p>
      <w:pPr>
        <w:pStyle w:val="Normal"/>
        <w:rPr>
          <w:rFonts w:ascii="Garamond" w:hAnsi="Garamond" w:cs="Garamond"/>
        </w:rPr>
      </w:pPr>
      <w:r>
        <w:rPr>
          <w:rFonts w:cs="Garamond" w:ascii="Garamond" w:hAnsi="Garamond"/>
        </w:rPr>
      </w:r>
    </w:p>
    <w:p>
      <w:pPr>
        <w:pStyle w:val="Normal"/>
        <w:rPr/>
      </w:pPr>
      <w:r>
        <w:rPr>
          <w:rFonts w:cs="Arial Black" w:ascii="Arial Black" w:hAnsi="Arial Black"/>
          <w:b/>
        </w:rPr>
        <w:t>(215)- Thomas Weems :</w:t>
      </w:r>
      <w:r>
        <w:rPr>
          <w:rFonts w:cs="Arial Black" w:ascii="Arial Black" w:hAnsi="Arial Black"/>
        </w:rPr>
        <w:t xml:space="preserve">   Perhaps we ourselves, by living through our own choices and ordeals, are formulating the plan as we go along. </w:t>
      </w:r>
    </w:p>
    <w:p>
      <w:pPr>
        <w:pStyle w:val="Normal"/>
        <w:rPr>
          <w:rFonts w:ascii="Arial Black" w:hAnsi="Arial Black" w:cs="Arial Black"/>
        </w:rPr>
      </w:pPr>
      <w:r>
        <w:rPr>
          <w:rFonts w:cs="Arial Black" w:ascii="Arial Black" w:hAnsi="Arial Black"/>
        </w:rPr>
      </w:r>
    </w:p>
    <w:p>
      <w:pPr>
        <w:pStyle w:val="Normal"/>
        <w:rPr/>
      </w:pPr>
      <w:r>
        <w:rPr>
          <w:rFonts w:cs="Garamond" w:ascii="Garamond" w:hAnsi="Garamond"/>
        </w:rPr>
        <w:t xml:space="preserve">(215)- </w:t>
      </w:r>
      <w:r>
        <w:rPr>
          <w:rFonts w:cs="Garamond" w:ascii="Garamond" w:hAnsi="Garamond"/>
          <w:b/>
        </w:rPr>
        <w:t>John Dale</w:t>
      </w:r>
      <w:r>
        <w:rPr>
          <w:rFonts w:cs="Garamond" w:ascii="Garamond" w:hAnsi="Garamond"/>
        </w:rPr>
        <w:t> :  But are we alone? Are these occasional "revelations" that come to humanity the product solely of our own human brains, or does something else with its own set of intentions intervene and communicate for a while? What is our duty in relation to these revelations?</w:t>
      </w:r>
    </w:p>
    <w:p>
      <w:pPr>
        <w:pStyle w:val="Normal"/>
        <w:rPr>
          <w:rFonts w:ascii="Garamond" w:hAnsi="Garamond" w:cs="Garamond"/>
        </w:rPr>
      </w:pPr>
      <w:r>
        <w:rPr>
          <w:rFonts w:cs="Garamond" w:ascii="Garamond" w:hAnsi="Garamond"/>
        </w:rPr>
      </w:r>
    </w:p>
    <w:p>
      <w:pPr>
        <w:pStyle w:val="Normal"/>
        <w:rPr/>
      </w:pPr>
      <w:r>
        <w:rPr>
          <w:rFonts w:eastAsia="Arial Black" w:cs="Arial Black" w:ascii="Arial Black" w:hAnsi="Arial Black"/>
        </w:rPr>
        <w:t xml:space="preserve"> </w:t>
      </w:r>
      <w:r>
        <w:rPr>
          <w:rFonts w:cs="Arial Black" w:ascii="Arial Black" w:hAnsi="Arial Black"/>
          <w:b/>
        </w:rPr>
        <w:t>(215)- Thomas Weems :</w:t>
      </w:r>
      <w:r>
        <w:rPr>
          <w:rFonts w:cs="Arial Black" w:ascii="Arial Black" w:hAnsi="Arial Black"/>
        </w:rPr>
        <w:t xml:space="preserve">   As for whether or not the human condition is salvagable, this is a question  which I admit I have yet to figure out. The problem is that every form of  guidance which is offered to humanity seems to eventually get corrupted and  twisted around into its opposite. How is this to be addressed? I get the impression that a wrong approach has been taken, in that you can lead a horse to water but you can't make him drink. Maybe there's a different angle to this problem which we've overlooked. Maybe we should focus more aggressively on the question of why the horse won't drink and attack that issue. </w:t>
      </w:r>
    </w:p>
    <w:p>
      <w:pPr>
        <w:pStyle w:val="Normal"/>
        <w:rPr>
          <w:rFonts w:ascii="Arial Black" w:hAnsi="Arial Black" w:cs="Arial Black"/>
        </w:rPr>
      </w:pPr>
      <w:r>
        <w:rPr>
          <w:rFonts w:cs="Arial Black" w:ascii="Arial Black" w:hAnsi="Arial Black"/>
        </w:rPr>
      </w:r>
    </w:p>
    <w:p>
      <w:pPr>
        <w:pStyle w:val="Normal"/>
        <w:rPr/>
      </w:pPr>
      <w:r>
        <w:rPr>
          <w:rFonts w:cs="Garamond" w:ascii="Garamond" w:hAnsi="Garamond"/>
        </w:rPr>
        <w:t xml:space="preserve">(215)- </w:t>
      </w:r>
      <w:r>
        <w:rPr>
          <w:rFonts w:cs="Garamond" w:ascii="Garamond" w:hAnsi="Garamond"/>
          <w:b/>
        </w:rPr>
        <w:t>John Dale</w:t>
      </w:r>
      <w:r>
        <w:rPr>
          <w:rFonts w:cs="Garamond" w:ascii="Garamond" w:hAnsi="Garamond"/>
        </w:rPr>
        <w:t xml:space="preserve"> :  People drink the water of past divine guidances all the time. The question is whether or just how the information stored in that past "water" is relevant to immediate practical decisions. Does it tell us to go to Mars and start a colony or to go to church and sit on a pew and pray for Jesus to come on a cloud? The problem is that no religious revelation of the distant past does anything to put us into what we could call the Scientific Present Momen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 agree with you completely that the notion of God that we have inherited here in the West seems like little more than what you would expect primitive simian creatures to have -- an Alpha Male on the top of the social pyramid and everyone else in submission underneath. That this has been a rather suboptimal arrangement has been clear. The Work seems to offer a more meaningful role and puts everyone on a more equal station at the level of will. But hierarchy cannot be avoided entirely. Emphasis on the "vertical" can be lessened and emphasis on the "horizontal" can be increased, and the notion of a circular flow of authority can be introduced theologically, as it is in what is called process theology, but we cannot just eliminate hierarchy completely. It may well be that we are embedded in a cosmic background field of intelligence which creates a setting for finite intelligence to work within but which leaves things mostly to operate on their own causal basis -- the notion of deism in Western philosophy. But we cannot disallow IMO the notion that perhaps this "background" on occasion becomes actively informative at the level of our own neurons, or *someone's* neuron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The dilemma we have about God springs basically not so much from His unchangeable hierarchical position but from His pattern of communication. First of all, His pattern simply does not resemble the pattern one might expect from an omnipresent, omni-loving, at all times attentive and responsive deity. It more resembles the pattern of a light-house whose light sweeps around the universe and momentarily illuminates our situation for us and then departs.</w:t>
      </w:r>
    </w:p>
    <w:p>
      <w:pPr>
        <w:pStyle w:val="Normal"/>
        <w:rPr>
          <w:rFonts w:ascii="Garamond" w:hAnsi="Garamond" w:eastAsia="Garamond" w:cs="Garamond"/>
        </w:rPr>
      </w:pPr>
      <w:r>
        <w:rPr>
          <w:rFonts w:eastAsia="Garamond" w:cs="Garamond" w:ascii="Garamond" w:hAnsi="Garamond"/>
        </w:rPr>
        <w:t xml:space="preserve"> </w:t>
      </w:r>
    </w:p>
    <w:p>
      <w:pPr>
        <w:pStyle w:val="Normal"/>
        <w:rPr>
          <w:rFonts w:ascii="Garamond" w:hAnsi="Garamond" w:cs="Garamond"/>
        </w:rPr>
      </w:pPr>
      <w:r>
        <w:rPr>
          <w:rFonts w:cs="Garamond" w:ascii="Garamond" w:hAnsi="Garamond"/>
        </w:rPr>
        <w:t xml:space="preserve">If "God" were more clearly responsive to petitions for ongoing public dialogue, a number of issues could be resolved rather quickly. The problem is that He communicates (it is alleged) through individuals like Moses, Zoroaster, Christ, Muhammad, Baha'u'llah, who then die and who never (IMO) return to answer questions they may have raised. And then giant industries of "interpretation" arise to try to fill the gap that God's "absence" leaves. Every few hundred years, his "focus of attention" sweeps again across our local segment of the galaxy, so to speak, and some "adjustment" is made in the direction of events on Earth. In the meantime, He kind of disappears into the passively present cosmic backgroun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Of course there are other models. Another is: the sun is always shining; clouds intervene to block its light; when the clouds break, we have "revelation" and can see what we are doing. In this model, "help from Above" or Revelation is not a function of a change in the sun or a turning of its attention from the Absolute to the Particular, but a function of particulars and their properties and interactions among themselves, i.e., of the "weather." We can also imagine that being on the Earth, we are subject to an inherent spin "away" from the Sun due to the rotation of the Earth of its own axis. The Sun sets, even if the clouds have gone away, and will rise again only later; but really it's only the Earth rotating. The Sun is not turning its back on us or becoming "passive". It remains always as active as eve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notion of a universe basically devoid of intelligence other than what we humans and Earth-creatures manifest is repellent to me, but I cannot ignore its possibilit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telligence as we know it always seems to operate through differentiated nerve and brain systems of some kind, and it is not clear whether intelligence depends simply on the form and configuration of these connections or whether it also depends on the specific substances involved, or whether intelligence is more like the idea that there is only One Infinite Intelligence, and the whole question of intelligence in finite terms is simply how adequately any material entity or structure can "reflect" or mimic the properties of this one infinite continuum. Intelligence, in any context, is simply a matter of how well you can imitate the Infinite. It doesn't matter what substance you are made of or how you are wired. To whatever degree you can imitate the Infinite, that's how intelligent you ar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ncidentally, the latter notion would answer our question about robotic intelligence, wouldn't i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ony's book The Intelligent Enneagram would seem to lead to the conclusion that at least on the functional level, intelligence consists of overlapping cycles of input and processing which can through different speeds and intensities of operation, control one another and set up a flexible dynamism. That pattern might be able to be detected on many different scales. Still there is the problem of communication with that intelligenc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As much as I chafe and revolt against all the nauseating things we simians have done with religion, I guess I fundamentally have a hard time accepting the notion that there is nothing transhuman in its origins and that it's "just us" here in this vast cosmos and that in religion there is nothing outside of our own brains and their "God module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Help from Above is so fragile. It's a puzzle. When things reach a certain level of corruption, the Upanishads tell us that a new avatar comes to renew the situation. Yet, as we have seen on many TV programs and films recently, the solar system is filled with lethal debris. We estimate there are at least 2500 objects out there which could be possible "Earth-killers", of which we have catalogued only 25%. Where will God be when the comet strikes? Will he move it aside if our own efforts fail? Should h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 feel that at our own fragile level as human beings, reasonable people could conclude that divine help has already been given to us in ways that most people in the Work are not yet aware of and which do not involve existing mainstream religions. From time to time I bring this up because on the basis of popular culture everyone is looking to the future for spectacular spiritual events. Yet what has already been given to the world in the 19th century in Iran, Iraq and finally then Palestine now Israel, has hardly been explored at all in an impartial scholarly way.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Baha'i religion, remember, is not the only religion born in the 19th century which has grown to global extension and into seven or more figures in terms of membership. The Mormon religion also bases itself on alleged revelations given to Joseph Smith, and on continuing revelation allegedly received by the head of its supreme body. Mormonism sees itself as the prophetic cutting edge of Christianity, as true Christianity restored. It would be interesting to compare the two, or others as well, to see what instructions and "vision" of the future God (or whatever acted using that name) has given us through them.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Basically I'm calling for us all to look at the assumptions we may unconsciously be making about Help From Above and that it is "still to come". In fact, it may have come as a "thief in the night" and have already departed. Despite all the prophecies in the Tanakh about the Messiah, and all the times Jesus pointed to the fulfillment of those prophecies, how many Jews recognized Jesus as the Messiah? Very few. They were looking to a quick and outward overthrow of the Roman Empire's occupation of Palestine, not for an agonizing transformation of Judaism into the internal religion of that empire. Yet the latter is what happened, and today followers of this transformation of Judaism are counted as the largest religion on Earth. I'm not saying Rabbi Yeshuah was or was not the Jewish Messiah. But those who piously follow him see him as a "thief in the nigh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m saying that the pattern of not seeing the potential in things is very frequent, and we may need to examine our assumptions to avoid possibly repeating the same mistake. The same thing could be happening now on a global scale. People look for a Messiah to come and to quickly outwardly overthrow all the Bad Guys and stomp them out for all eternity. My hunch is that it is not going to happen like that. Everything points to a transformation in which we see a whole new global pattern emerging. The specific patterns of religions such as Mormonism and the Baha'i religion are already here and can usefully bear our scrutiny to see if they are systematically relevant to the future that scientific futurism sees approaching.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lang w:eastAsia="en-US"/>
        </w:rPr>
      </w:pPr>
      <w:r>
        <w:rPr>
          <w:rFonts w:cs="Verdana" w:ascii="Verdana" w:hAnsi="Verdana"/>
          <w:b/>
          <w:lang w:eastAsia="en-US"/>
        </w:rPr>
      </w:r>
    </w:p>
    <w:p>
      <w:pPr>
        <w:pStyle w:val="Normal"/>
        <w:rPr/>
      </w:pPr>
      <w:r>
        <w:rPr>
          <w:rFonts w:cs="Calisto MT" w:ascii="Calisto MT" w:hAnsi="Calisto MT"/>
        </w:rPr>
        <w:t>(216)-</w:t>
      </w:r>
      <w:r>
        <w:rPr>
          <w:rFonts w:cs="Calisto MT" w:ascii="Calisto MT" w:hAnsi="Calisto MT"/>
          <w:b/>
        </w:rPr>
        <w:t xml:space="preserve"> Gary Sargent : </w:t>
      </w:r>
      <w:r>
        <w:rPr>
          <w:rFonts w:cs="Calisto MT" w:ascii="Calisto MT" w:hAnsi="Calisto MT"/>
        </w:rPr>
        <w:t xml:space="preserve">Whew, that is one huge download on the nature of the human condition and the implied hazards associated with its existence on this little rock in the immensity of an undefined Universe. Fun subject that is just rife with potential. My $.02. </w:t>
      </w:r>
    </w:p>
    <w:p>
      <w:pPr>
        <w:pStyle w:val="Normal"/>
        <w:rPr>
          <w:rFonts w:ascii="Calisto MT" w:hAnsi="Calisto MT" w:cs="Calisto MT"/>
        </w:rPr>
      </w:pPr>
      <w:r>
        <w:rPr>
          <w:rFonts w:cs="Calisto MT" w:ascii="Calisto MT" w:hAnsi="Calisto MT"/>
        </w:rPr>
        <w:t xml:space="preserve">First association. This is a potentially nice way to get a preview of what Tony is going to present in March in Baltimore. It also has the potential of adding fuel to his fire. Full up wiseacre to throw into the mix of how Higher Intelligence does its thing: </w:t>
      </w:r>
    </w:p>
    <w:p>
      <w:pPr>
        <w:pStyle w:val="Normal"/>
        <w:rPr>
          <w:rFonts w:ascii="Calisto MT" w:hAnsi="Calisto MT" w:cs="Calisto MT"/>
        </w:rPr>
      </w:pPr>
      <w:r>
        <w:rPr>
          <w:rFonts w:cs="Calisto MT" w:ascii="Calisto MT" w:hAnsi="Calisto MT"/>
        </w:rPr>
      </w:r>
    </w:p>
    <w:p>
      <w:pPr>
        <w:pStyle w:val="Normal"/>
        <w:numPr>
          <w:ilvl w:val="0"/>
          <w:numId w:val="2"/>
        </w:numPr>
        <w:rPr>
          <w:rFonts w:ascii="Calisto MT" w:hAnsi="Calisto MT" w:cs="Calisto MT"/>
        </w:rPr>
      </w:pPr>
      <w:r>
        <w:rPr>
          <w:rFonts w:cs="Calisto MT" w:ascii="Calisto MT" w:hAnsi="Calisto MT"/>
        </w:rPr>
        <w:t xml:space="preserve">My baseline givens/assumptions/conjectures to the problem (inherent biases and beliefs were NOT factored out): First off, pulling from more of the occultic stream. This stream has it that our first "agreement" that we make with whoever the rulers of incarnation are when jumping into incarnation is to forget anything associated with the after life (?? Real Life??). That is an interesting restriction on free action from the get go. Wouldn't it be nice if we made the jump into the embodied state knowing fully where we came from. We don't. Fact is (switching to a purely scientific frame), we don't have any known factual evidence on what it is that life springs from period(i.e., the after life "place"). It still remains a deeply shrouded place that has yet to have factual evidence applied to it for the generation of an explicit description. To date, we have nothing but secondhand evidence from individuals whom we can assume are authorities. There is of course channeled "data", but it too I relegate to secondhand opinions. That's cause we cannot test their hypothesis due to our inability to rise to their alleged state of being, or objectively (i.e, while in this corporal body) feel out their state, respectively. Each of us is limited in his/her ability to pierce this cloud of unknowing. Our limitations spring from heredity, upbringing, character, environment, education, and another occultic concept, Karma. Each of us base our approach and belief patterns to the that-which-is-beyond-the-cloud-of-unknowing as a function of the mix of the above matrix elements. These elements (and I'm sure a number of others that you could add into the mix) go to define who each of is and thus our relationship with that place. Another factor. The Belief System Limitor. I am going to assume that all of us on this server has some form of Belief System which they ascribe to. I allege that any one way of pulling from Higher Intelligence is a limiting factor. Not to say that it is ineffective, only to say that when one has constrained oneself when pursuing the downloading of impressions from on high, one is limiting oneself from the other types of pulling devices that other traditions and ways have and are using. Read this as an endorsement of the points John was making in referencing use of the ways of Mormonism and Baha'i. Further each of us has an image of what the Godhead is that is carried around in the inner sanctum of ones heart. The nature of the image is a further limitor to reception of higher influences. It's like bandwidth in communication theory. If you can't receive on a certain bandwidth, then there is no reception....for you. Someone else working in another section of "God's" bandwidth may be able to pull down what passes you by. A gross example would be the difference in approach found in a Christian Fundamentalist vs the way of a Shaman. Both are trying to gain an insight from the same source. The vision of where the Godhead "should" emanate from and how it "should" reveal itself is the limiting factor in each of the ways. They expect to view it from within the limitations of how it should be done. </w:t>
      </w:r>
    </w:p>
    <w:p>
      <w:pPr>
        <w:pStyle w:val="Normal"/>
        <w:rPr>
          <w:rFonts w:ascii="Calisto MT" w:hAnsi="Calisto MT" w:cs="Calisto MT"/>
        </w:rPr>
      </w:pPr>
      <w:r>
        <w:rPr>
          <w:rFonts w:cs="Calisto MT" w:ascii="Calisto MT" w:hAnsi="Calisto MT"/>
        </w:rPr>
      </w:r>
    </w:p>
    <w:p>
      <w:pPr>
        <w:pStyle w:val="Normal"/>
        <w:numPr>
          <w:ilvl w:val="0"/>
          <w:numId w:val="2"/>
        </w:numPr>
        <w:rPr>
          <w:rFonts w:ascii="Calisto MT" w:hAnsi="Calisto MT" w:cs="Calisto MT"/>
        </w:rPr>
      </w:pPr>
      <w:r>
        <w:rPr>
          <w:rFonts w:cs="Calisto MT" w:ascii="Calisto MT" w:hAnsi="Calisto MT"/>
        </w:rPr>
        <w:t xml:space="preserve">How does Higher Intelligence communicate: Given the above, we now launch into the "drawers" of the Almighty. How is it that He/It/Her/Him-Her gets messages to this breed of intelligent apparatuses existing on this or any other dust mote in the greater whole of the Universe? As I've found time and time again, the formulation of the question and the givens provide the answer via a rearrangement of what is contained in those two sources. In this case, it is clear that my wiseacre is strongly biased against any one way of pulling down insights. My allegation is that there is no one way to get into God's "drawers". The only root need is to believe that there are some "drawers" you need to get into, and operate on that need. The root belief works as the access card. The most effective way is to remove any blinders that one may have on as a result of any one belief system. Then start experimenting with all the methods one can get ones hands on and find out for oneself what works for you. The rumors have again and again surfaced that there is something out there/in there to communicate with and that that communication process results in insights and growth not to be gained from any other source. It's also been repeatedly rumored that the out there/in there can be rather dangerous, and it is to your advantage to have the aid of someone who has already ventured about in it. But it all comes back to the individual. What do you really want to do in front of all these rumors? In putting the above together, I can identify that my allegation in itself has a number of assumptions implied. These are: </w:t>
      </w:r>
    </w:p>
    <w:p>
      <w:pPr>
        <w:pStyle w:val="Normal"/>
        <w:numPr>
          <w:ilvl w:val="0"/>
          <w:numId w:val="3"/>
        </w:numPr>
        <w:tabs>
          <w:tab w:val="clear" w:pos="708"/>
          <w:tab w:val="left" w:pos="1068" w:leader="none"/>
        </w:tabs>
        <w:ind w:left="1068" w:hanging="360"/>
        <w:rPr>
          <w:rFonts w:ascii="Calisto MT" w:hAnsi="Calisto MT" w:cs="Calisto MT"/>
        </w:rPr>
      </w:pPr>
      <w:r>
        <w:rPr>
          <w:rFonts w:cs="Calisto MT" w:ascii="Calisto MT" w:hAnsi="Calisto MT"/>
        </w:rPr>
        <w:t xml:space="preserve">There is a "Godhead" in/out there. </w:t>
      </w:r>
    </w:p>
    <w:p>
      <w:pPr>
        <w:pStyle w:val="Normal"/>
        <w:numPr>
          <w:ilvl w:val="0"/>
          <w:numId w:val="3"/>
        </w:numPr>
        <w:tabs>
          <w:tab w:val="clear" w:pos="708"/>
          <w:tab w:val="left" w:pos="1068" w:leader="none"/>
        </w:tabs>
        <w:ind w:left="1068" w:hanging="360"/>
        <w:rPr>
          <w:rFonts w:ascii="Calisto MT" w:hAnsi="Calisto MT" w:cs="Calisto MT"/>
        </w:rPr>
      </w:pPr>
      <w:r>
        <w:rPr>
          <w:rFonts w:cs="Calisto MT" w:ascii="Calisto MT" w:hAnsi="Calisto MT"/>
        </w:rPr>
        <w:t xml:space="preserve">The "Godhead" is not necessarily interested in being beneficent, but will answer when called since its nature is to be beneficient without necessarily trying to live up to some image of what beneficence is. </w:t>
      </w:r>
    </w:p>
    <w:p>
      <w:pPr>
        <w:pStyle w:val="Normal"/>
        <w:numPr>
          <w:ilvl w:val="0"/>
          <w:numId w:val="3"/>
        </w:numPr>
        <w:tabs>
          <w:tab w:val="clear" w:pos="708"/>
          <w:tab w:val="left" w:pos="1068" w:leader="none"/>
        </w:tabs>
        <w:ind w:left="1068" w:hanging="360"/>
        <w:rPr>
          <w:rFonts w:ascii="Calisto MT" w:hAnsi="Calisto MT" w:cs="Calisto MT"/>
        </w:rPr>
      </w:pPr>
      <w:r>
        <w:rPr>
          <w:rFonts w:cs="Calisto MT" w:ascii="Calisto MT" w:hAnsi="Calisto MT"/>
        </w:rPr>
        <w:t xml:space="preserve">We all are unconstrained in our actions - anything we chose to do will not be overtly constrained by the "Godhead". Good or bad is a definition or position we each define for ourselves. Politically, I suppose that I'm implying that I've come to believe that anarchy reigns supreme. </w:t>
      </w:r>
    </w:p>
    <w:p>
      <w:pPr>
        <w:pStyle w:val="Normal"/>
        <w:rPr>
          <w:rFonts w:ascii="Calisto MT" w:hAnsi="Calisto MT" w:cs="Calisto MT"/>
        </w:rPr>
      </w:pPr>
      <w:r>
        <w:rPr>
          <w:rFonts w:cs="Calisto MT" w:ascii="Calisto MT" w:hAnsi="Calisto MT"/>
        </w:rPr>
      </w:r>
    </w:p>
    <w:p>
      <w:pPr>
        <w:pStyle w:val="Normal"/>
        <w:numPr>
          <w:ilvl w:val="0"/>
          <w:numId w:val="2"/>
        </w:numPr>
        <w:rPr>
          <w:rFonts w:ascii="Calisto MT" w:hAnsi="Calisto MT" w:cs="Calisto MT"/>
        </w:rPr>
      </w:pPr>
      <w:r>
        <w:rPr>
          <w:rFonts w:cs="Calisto MT" w:ascii="Calisto MT" w:hAnsi="Calisto MT"/>
        </w:rPr>
        <w:t xml:space="preserve">What to do with a communique from Higher Intelligence: This is something not addressed by either John or Thomas. But the question remains, what does one do with some communique that one has received? I will pop off and allege that one is obligated to share it as widely as possible. The trick is how to do that. As can be seen by the recent religious contenders on the field, Baha'u'llah and John Smith. It ain't an easy thing to get a bunch of folks to sign up to your take of reality. But I do believe that if one gets hit by a lucid insight, one should do all that can be done to get as many folks as possible tuned into what you have been "blessed" with. You never know sitting inside your little field of friends and contacts what or how your "blessing" will be perceived by the greater whole. Put it out as an offering for others to partake of. Step back from any personal ownership of the insights. My sense is that we are all transformer-like devices capable of taking in the unusable and outputting the useful. Once the unusable has been transformed into the useful, let this new potentially useful insight have its run on this little dust mote esconched within the greater Megalocosmos. </w:t>
      </w:r>
    </w:p>
    <w:p>
      <w:pPr>
        <w:pStyle w:val="Normal"/>
        <w:rPr>
          <w:rFonts w:ascii="Calisto MT" w:hAnsi="Calisto MT" w:cs="Calisto MT"/>
        </w:rPr>
      </w:pPr>
      <w:r>
        <w:rPr>
          <w:rFonts w:cs="Calisto MT" w:ascii="Calisto MT" w:hAnsi="Calisto MT"/>
        </w:rPr>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sz w:val="24"/>
          <w:lang w:eastAsia="en-US"/>
        </w:rPr>
      </w:pPr>
      <w:r>
        <w:rPr>
          <w:rFonts w:cs="Verdana" w:ascii="Verdana" w:hAnsi="Verdana"/>
          <w:b/>
          <w:sz w:val="24"/>
          <w:lang w:eastAsia="en-US"/>
        </w:rPr>
        <w:t>Study : Baha’ï ring symbol</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alisto MT" w:hAnsi="Calisto MT" w:cs="Calisto MT"/>
          <w:b/>
          <w:b/>
          <w:sz w:val="24"/>
          <w:lang w:eastAsia="en-US"/>
        </w:rPr>
      </w:pPr>
      <w:r>
        <w:rPr>
          <w:rFonts w:cs="Calisto MT" w:ascii="Calisto MT" w:hAnsi="Calisto MT"/>
          <w:b/>
          <w:sz w:val="24"/>
          <w:lang w:eastAsia="en-US"/>
        </w:rPr>
      </w:r>
    </w:p>
    <w:p>
      <w:pPr>
        <w:pStyle w:val="Normal"/>
        <w:rPr/>
      </w:pPr>
      <w:r>
        <w:rPr>
          <w:rFonts w:cs="Garamond" w:ascii="Garamond" w:hAnsi="Garamond"/>
          <w:i/>
        </w:rPr>
        <w:t>(218)-</w:t>
      </w:r>
      <w:r>
        <w:rPr>
          <w:rFonts w:cs="Garamond" w:ascii="Garamond" w:hAnsi="Garamond"/>
          <w:b/>
          <w:i/>
        </w:rPr>
        <w:t xml:space="preserve">  Jamal Lally : </w:t>
      </w:r>
      <w:r>
        <w:rPr>
          <w:rFonts w:cs="Garamond" w:ascii="Garamond" w:hAnsi="Garamond"/>
          <w:i/>
        </w:rPr>
        <w:t xml:space="preserve">I am currently working on a laymen's explanation/interpretation of the Ring Stone symbol starting off with a revisit (and enlightenment) to the traditional: </w:t>
      </w:r>
    </w:p>
    <w:p>
      <w:pPr>
        <w:pStyle w:val="Normal"/>
        <w:jc w:val="center"/>
        <w:rPr>
          <w:rFonts w:ascii="Garamond" w:hAnsi="Garamond" w:cs="Garamond"/>
          <w:i/>
          <w:i/>
        </w:rPr>
      </w:pPr>
      <w:r>
        <w:rPr>
          <w:rFonts w:cs="Garamond" w:ascii="Garamond" w:hAnsi="Garamond"/>
          <w:i/>
        </w:rPr>
        <w:t>_______World of God________</w:t>
      </w:r>
    </w:p>
    <w:p>
      <w:pPr>
        <w:pStyle w:val="Normal"/>
        <w:jc w:val="center"/>
        <w:rPr>
          <w:rFonts w:ascii="Garamond" w:hAnsi="Garamond" w:cs="Garamond"/>
          <w:i/>
          <w:i/>
        </w:rPr>
      </w:pPr>
      <w:r>
        <w:rPr>
          <w:rFonts w:cs="Garamond" w:ascii="Garamond" w:hAnsi="Garamond"/>
          <w:i/>
        </w:rPr>
        <w:t>_______World of Revelation________</w:t>
      </w:r>
    </w:p>
    <w:p>
      <w:pPr>
        <w:pStyle w:val="Normal"/>
        <w:jc w:val="center"/>
        <w:rPr>
          <w:rFonts w:ascii="Garamond" w:hAnsi="Garamond" w:cs="Garamond"/>
          <w:i/>
          <w:i/>
        </w:rPr>
      </w:pPr>
      <w:r>
        <w:rPr>
          <w:rFonts w:cs="Garamond" w:ascii="Garamond" w:hAnsi="Garamond"/>
          <w:i/>
        </w:rPr>
        <w:t>_______World of Creation_______</w:t>
      </w:r>
    </w:p>
    <w:p>
      <w:pPr>
        <w:pStyle w:val="Normal"/>
        <w:jc w:val="center"/>
        <w:rPr>
          <w:rFonts w:ascii="Garamond" w:hAnsi="Garamond" w:cs="Garamond"/>
          <w:i/>
          <w:i/>
        </w:rPr>
      </w:pPr>
      <w:r>
        <w:rPr>
          <w:rFonts w:cs="Garamond" w:ascii="Garamond" w:hAnsi="Garamond"/>
          <w:i/>
        </w:rPr>
      </w:r>
    </w:p>
    <w:p>
      <w:pPr>
        <w:pStyle w:val="TextBody"/>
        <w:rPr>
          <w:rFonts w:ascii="Garamond" w:hAnsi="Garamond" w:cs="Garamond"/>
        </w:rPr>
      </w:pPr>
      <w:r>
        <w:rPr>
          <w:rFonts w:cs="Garamond" w:ascii="Garamond" w:hAnsi="Garamond"/>
        </w:rPr>
        <w:t xml:space="preserve">And then branching off with some new insights and suggestions I am picking at. Please send me any Baha'i commentaries on the subject you know of  and/or places in Arabic/Islamic studies where I can find symbolic  breakdowns of the "Ba" and "Ha". </w:t>
      </w:r>
    </w:p>
    <w:p>
      <w:pPr>
        <w:pStyle w:val="Normal"/>
        <w:rPr>
          <w:rFonts w:ascii="Garamond" w:hAnsi="Garamond" w:cs="Garamond"/>
        </w:rPr>
      </w:pPr>
      <w:r>
        <w:rPr>
          <w:rFonts w:cs="Garamond" w:ascii="Garamond" w:hAnsi="Garamond"/>
        </w:rPr>
      </w:r>
    </w:p>
    <w:p>
      <w:pPr>
        <w:pStyle w:val="Normal"/>
        <w:rPr/>
      </w:pPr>
      <w:r>
        <w:rPr>
          <w:rFonts w:cs="Garamond" w:ascii="Garamond" w:hAnsi="Garamond"/>
        </w:rPr>
        <w:t xml:space="preserve">(218)- </w:t>
      </w:r>
      <w:r>
        <w:rPr>
          <w:rFonts w:cs="Garamond" w:ascii="Garamond" w:hAnsi="Garamond"/>
          <w:b/>
        </w:rPr>
        <w:t>John Dale</w:t>
      </w:r>
      <w:r>
        <w:rPr>
          <w:rFonts w:cs="Garamond" w:ascii="Garamond" w:hAnsi="Garamond"/>
        </w:rPr>
        <w:t xml:space="preserve"> : I remember reading some postings on Irfan perhaps about "Ba" and "ha" in the word 'Baha', and about how the Baha'i ringstone symbol with its three levels representing God, Revelation, and Creation, connected by the certical line of the Holy Spirit, is a stylized version in Arabic of the word Baha', but perhaps Dr. Hai or other scholars here have some insight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My own ideas, for whatever they are worth, are very primitive. I have thought in the past that the 'Ba' represents a kind of cosmic basal vibration, perhaps like an 'Om', a sacred foundational vibration.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Now, if this is true, then a vibration can be constant, like a carrier-wave. It can be a steady, unchanging "something rather than nothing". But it can also be modulated in various ways. These modulations are what allow it to carry what we now call 'information'. The carrier wave ('Ba') is "essence"; modulation turns essence into attributes and properties ('ha'). The result theologically is the Light of Genesis, the Glory of the Lor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o me, this world of information is represented by the 'ha'. I notice that when I pronounce that 'h', I have to introduce a discontinuity in the basal vibration and make an extra effort. I have to *push outward* with my breath to get that 'h' to *manifest itself* The 'ha' is where a specific intention and choice and "expansion" have to come together.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So we have in the word 'Baha' a kind of model of how an act establishing an initial unity combines with a second act creating discontinuity to become what we call generically the "world of manifestion" or of manifested intention, i.e., communication, Logos, etc.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t might also interesting that the sound of the 'a' after the 'h' in 'Baha' is, in the original language, not pronounced exactly the same as the first 'a' after the 'B'-- am I right, anybody? If that is true, it could suggest metaphorically that the Creation is "in the image and likeness" of its Source, but is also altered from its source vibration and thus not completely identical with i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other thing about the ring symbol is that it consists of three levels crossed by a vertical line, with the vertical line extending above and below the three levels. I attempt a rough diagram: </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_______|________</w:t>
      </w:r>
    </w:p>
    <w:p>
      <w:pPr>
        <w:pStyle w:val="Normal"/>
        <w:jc w:val="center"/>
        <w:rPr>
          <w:rFonts w:ascii="Garamond" w:hAnsi="Garamond" w:cs="Garamond"/>
        </w:rPr>
      </w:pPr>
      <w:r>
        <w:rPr>
          <w:rFonts w:cs="Garamond" w:ascii="Garamond" w:hAnsi="Garamond"/>
        </w:rPr>
        <w:t>_______|________</w:t>
      </w:r>
    </w:p>
    <w:p>
      <w:pPr>
        <w:pStyle w:val="Normal"/>
        <w:jc w:val="center"/>
        <w:rPr>
          <w:rFonts w:ascii="Garamond" w:hAnsi="Garamond" w:cs="Garamond"/>
        </w:rPr>
      </w:pPr>
      <w:r>
        <w:rPr>
          <w:rFonts w:cs="Garamond" w:ascii="Garamond" w:hAnsi="Garamond"/>
        </w:rPr>
        <w:t>_______|________</w:t>
      </w:r>
    </w:p>
    <w:p>
      <w:pPr>
        <w:pStyle w:val="Normal"/>
        <w:ind w:left="4248" w:hanging="0"/>
        <w:rPr>
          <w:rFonts w:ascii="Garamond" w:hAnsi="Garamond" w:cs="Garamond"/>
        </w:rPr>
      </w:pPr>
      <w:r>
        <w:rPr>
          <w:rFonts w:eastAsia="Garamond" w:cs="Garamond" w:ascii="Garamond" w:hAnsi="Garamond"/>
        </w:rPr>
        <w:t xml:space="preserve">       </w:t>
      </w:r>
      <w:r>
        <w:rPr>
          <w:rFonts w:cs="Garamond" w:ascii="Garamond" w:hAnsi="Garamond"/>
        </w:rPr>
        <w:t>|</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Now, interestingly, if one looks at this as a system of four unbroken lines, one might think of it as a tetrad. If one looks at it as a system of broken lines, however, one notices that it consists of exactly ten broken lines. One is reminded of the Pythagorean mystery saying that "the Decad is the essence of number, and ten is complete at four." Maybe this is just concidenc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is Pythagorean mystery statement was illustrated geometrically, however, by the symbol called the Tetraktys, which consists of nine points in an equilateral triangle with a single point in the center. The 10 dots are represented not only as 1 + 9, but also as 1 + 2 + 3 + 4 = 10. Thus "ten is complete at four." Below I attempt an image of the Tetraktys: </w:t>
      </w:r>
    </w:p>
    <w:p>
      <w:pPr>
        <w:pStyle w:val="Normal"/>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w:t>
      </w:r>
    </w:p>
    <w:p>
      <w:pPr>
        <w:pStyle w:val="Normal"/>
        <w:jc w:val="center"/>
        <w:rPr>
          <w:rFonts w:ascii="Garamond" w:hAnsi="Garamond" w:cs="Garamond"/>
        </w:rPr>
      </w:pPr>
      <w:r>
        <w:rPr>
          <w:rFonts w:cs="Garamond" w:ascii="Garamond" w:hAnsi="Garamond"/>
        </w:rPr>
        <w:t>* *</w:t>
      </w:r>
    </w:p>
    <w:p>
      <w:pPr>
        <w:pStyle w:val="Normal"/>
        <w:jc w:val="center"/>
        <w:rPr>
          <w:rFonts w:ascii="Garamond" w:hAnsi="Garamond" w:cs="Garamond"/>
        </w:rPr>
      </w:pPr>
      <w:r>
        <w:rPr>
          <w:rFonts w:cs="Garamond" w:ascii="Garamond" w:hAnsi="Garamond"/>
        </w:rPr>
        <w:t>* * *</w:t>
      </w:r>
    </w:p>
    <w:p>
      <w:pPr>
        <w:pStyle w:val="Normal"/>
        <w:jc w:val="center"/>
        <w:rPr>
          <w:rFonts w:ascii="Garamond" w:hAnsi="Garamond" w:cs="Garamond"/>
        </w:rPr>
      </w:pPr>
      <w:r>
        <w:rPr>
          <w:rFonts w:cs="Garamond" w:ascii="Garamond" w:hAnsi="Garamond"/>
        </w:rPr>
        <w:t>* * *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Garamond" w:hAnsi="Garamond" w:cs="Garamond"/>
          <w:lang w:eastAsia="en-US"/>
        </w:rPr>
      </w:pPr>
      <w:r>
        <w:rPr>
          <w:rFonts w:cs="Garamond" w:ascii="Garamond" w:hAnsi="Garamond"/>
          <w:lang w:eastAsia="en-US"/>
        </w:rPr>
      </w:r>
    </w:p>
    <w:p>
      <w:pPr>
        <w:pStyle w:val="Normal"/>
        <w:rPr>
          <w:rFonts w:ascii="Garamond" w:hAnsi="Garamond" w:cs="Garamond"/>
        </w:rPr>
      </w:pPr>
      <w:r>
        <w:rPr>
          <w:rFonts w:cs="Garamond" w:ascii="Garamond" w:hAnsi="Garamond"/>
        </w:rPr>
        <w:t xml:space="preserve">The central dot, IMO, represents the mystical Exclusive One, the Inmost Essence, the 'Ba'. The ten dots as a whole (the decad) represents the Inclusive One and the primal "holon" - Arthur Koestler's word, now revived by Ken Wilber. The nine dots around the perimeter of the triangle are, perhaps not coincidentally, the abjad "number of 'baha'", the 'radiance,' the "Let there be light!" of the book of Genesi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 indefinite continuation of the pattern of the Tetraktys is what we now call "fractalization". It is the endless dynamic, triadic "echo" of the Supreme Manifestation which "bounces" and "extends" between 1 (the beginning) and 9 (the end), by which the Exclusive One (divine existence, in Arabic, "wujud", abjad sum = 19) produces the Inclusive Unity (Arabic "wahid", abjad sum = 19) of "All Things" (Arabic, "kulla shay", abjad sum = 361 or 19 x 19). [Somebody correct me here if I am making wild mistakes.]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We should also note that the ratios and harmonies of the Tetraktys were of immense significance to the Pythagorean concept of the cosmos and to the discipline of Western music. Music -- modulated vibration -- was, for the Pythagoreans, cosmology itself, or rather, "microcosmology" as part of the "macrocosmology" of the larger univers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 have ventured far afield here, and I guess my point is that if there is any legitimacy in thinking in these types of directions about the Ring Symbol, perhaps it lies in illustrating some of the "neo-Platonic" (actually neo-Pythagorean) dimensions of the Baha'i Faith which may be contained in this Ring Symbol and which may eventually tie in with Islamic metaphysics also through the study of "abstract realities," like Plato's Forms. For Plato, this abstract background field of "Forms" constitutes, when combined with the will of the Demiurge, the basis of the "BE!"-ing of all things. We could say, mystically speaking, that the "vibrating influence" of the Form of 'Baha', operating at the speed of logic, penetrates into all things, into our own brains, our own experience, at micro-voltage potentials. It is our life, our Intellect, which gives us the intelligence to seek more Intelligenc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It is even interesting, for those of us who have studied Gurdjieff and the enneagram, that of the total of 10 lines in the Ring Symbol, 8 have the property of being lines with a beginning but no end (if they are thought of as extending infinitely into space), while there are two lines with both definite beginnings and endings which represent the two "gaps" between the three lines. In Gurdjieff's teachings about octaves and cosmology, "gaps" play a crucial cosmological role in terms of making all things subject to "the Law of Seven" and to the triadic process of "fractalization", and at the same time in showing us how unity is to be regained. I am referring here to the doctrine of the unequal intervals or "gaps" between "mi" and "fa" and between "si" and "do" in the Pythagorean major scal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t xml:space="preserve">There is a way here, obviously, of using simple things like numbers to "contemplate" and "reflect" upon Reality. Number contemplation in the Pythagorean sense can be a wonderful tool to focus the mind, and the heart too, and I suspect that this is what we should be doing with the Ring Symbol. The problem is that the world view which underlies it is so remote in outer seeming from the way we think today under global capitalism -- it's two completely different applications of Number. And yet, if one has been trained, one can see in this ring symbol a whole universe of holistic meaning and Beauty, ever alive, ever vibrant with the resonance of enlightened Being-Reason.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Garamond" w:hAnsi="Garamond" w:cs="Garamond"/>
          <w:b/>
          <w:b/>
          <w:sz w:val="24"/>
          <w:lang w:eastAsia="en-US"/>
        </w:rPr>
      </w:pPr>
      <w:r>
        <w:rPr>
          <w:rFonts w:cs="Garamond" w:ascii="Garamond" w:hAnsi="Garamond"/>
          <w:b/>
          <w:sz w:val="24"/>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Calisto MT" w:ascii="Calisto MT" w:hAnsi="Calisto MT"/>
          <w:lang w:eastAsia="en-US"/>
        </w:rPr>
        <w:t>(220)-</w:t>
      </w:r>
      <w:r>
        <w:rPr>
          <w:rFonts w:cs="Calisto MT" w:ascii="Calisto MT" w:hAnsi="Calisto MT"/>
          <w:b/>
          <w:lang w:eastAsia="en-US"/>
        </w:rPr>
        <w:t xml:space="preserve"> Gary Sargent : </w:t>
      </w:r>
      <w:r>
        <w:rPr>
          <w:rFonts w:cs="Calisto MT" w:ascii="Calisto MT" w:hAnsi="Calisto MT"/>
        </w:rPr>
        <w:t>You might consider adding onto the the list of "commonly" used symbols that can be derived from the Baha'i Ring Symbol the Kabbalistic Tree of Life. Don't know how Jewish esotericism reads to or is received by the Baha'i esotericists, but there is an interesting fit. Read the overlays as follow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2"/>
        </w:rPr>
      </w:pPr>
      <w:r>
        <w:rPr>
          <w:rFonts w:cs="Calisto MT" w:ascii="Calisto MT" w:hAnsi="Calisto MT"/>
          <w:sz w:val="12"/>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cs="Calisto MT" w:ascii="Calisto MT" w:hAnsi="Calisto MT"/>
          <w:sz w:val="14"/>
        </w:rPr>
        <w:t>&lt;HOLY SPIRIT&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cs="Calisto MT" w:ascii="Calisto MT" w:hAnsi="Calisto MT"/>
          <w:sz w:val="14"/>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eastAsia="Calisto MT" w:cs="Calisto MT" w:ascii="Calisto MT" w:hAnsi="Calisto MT"/>
          <w:sz w:val="14"/>
        </w:rPr>
        <w:t xml:space="preserve"> </w:t>
      </w:r>
      <w:r>
        <w:rPr>
          <w:rFonts w:cs="Calisto MT" w:ascii="Calisto MT" w:hAnsi="Calisto MT"/>
          <w:sz w:val="14"/>
        </w:rPr>
        <w:t xml:space="preserve">KETHER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cs="Calisto MT" w:ascii="Calisto MT" w:hAnsi="Calisto MT"/>
          <w:sz w:val="14"/>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cs="Calisto MT" w:ascii="Calisto MT" w:hAnsi="Calisto MT"/>
          <w:sz w:val="14"/>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eastAsia="Calisto MT" w:cs="Calisto MT" w:ascii="Calisto MT" w:hAnsi="Calisto MT"/>
          <w:sz w:val="14"/>
        </w:rPr>
        <w:t xml:space="preserve"> </w:t>
      </w:r>
      <w:r>
        <w:rPr>
          <w:rFonts w:cs="Calisto MT" w:ascii="Calisto MT" w:hAnsi="Calisto MT"/>
          <w:sz w:val="14"/>
        </w:rPr>
        <w:t>&lt;WORLD OF GOD&g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eastAsia="Calisto MT" w:cs="Calisto MT" w:ascii="Calisto MT" w:hAnsi="Calisto MT"/>
          <w:sz w:val="14"/>
        </w:rPr>
        <w:t xml:space="preserve"> </w:t>
      </w:r>
      <w:r>
        <w:rPr>
          <w:rFonts w:cs="Calisto MT" w:ascii="Calisto MT" w:hAnsi="Calisto MT"/>
          <w:sz w:val="14"/>
        </w:rPr>
        <w:t xml:space="preserve">BINAH ----------------------------CHOKMAH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cs="Calisto MT" w:ascii="Calisto MT" w:hAnsi="Calisto MT"/>
          <w:sz w:val="14"/>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cs="Calisto MT" w:ascii="Calisto MT" w:hAnsi="Calisto MT"/>
          <w:sz w:val="14"/>
        </w:rPr>
        <w:t xml:space="preserve">DAATH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cs="Calisto MT" w:ascii="Calisto MT" w:hAnsi="Calisto MT"/>
          <w:sz w:val="14"/>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cs="Calisto MT" w:ascii="Calisto MT" w:hAnsi="Calisto MT"/>
          <w:sz w:val="14"/>
        </w:rPr>
        <w:t xml:space="preserve">&lt;WORLD OF REVELATION&g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cs="Calisto MT" w:ascii="Calisto MT" w:hAnsi="Calisto MT"/>
          <w:sz w:val="14"/>
        </w:rPr>
        <w:t xml:space="preserve">GEBURAH----------------------------CHESED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cs="Calisto MT" w:ascii="Calisto MT" w:hAnsi="Calisto MT"/>
          <w:sz w:val="14"/>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cs="Calisto MT" w:ascii="Calisto MT" w:hAnsi="Calisto MT"/>
          <w:sz w:val="14"/>
        </w:rPr>
        <w:t xml:space="preserve">TIPERETH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cs="Calisto MT" w:ascii="Calisto MT" w:hAnsi="Calisto MT"/>
          <w:sz w:val="14"/>
        </w:rPr>
        <w:t>|</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eastAsia="Calisto MT" w:cs="Calisto MT" w:ascii="Calisto MT" w:hAnsi="Calisto MT"/>
          <w:sz w:val="14"/>
        </w:rPr>
        <w:t xml:space="preserve"> </w:t>
      </w:r>
      <w:r>
        <w:rPr>
          <w:rFonts w:cs="Calisto MT" w:ascii="Calisto MT" w:hAnsi="Calisto MT"/>
          <w:sz w:val="14"/>
        </w:rPr>
        <w:t xml:space="preserve">HOD--------------------------------NETZACH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cs="Calisto MT" w:ascii="Calisto MT" w:hAnsi="Calisto MT"/>
          <w:sz w:val="14"/>
        </w:rPr>
        <w:t xml:space="preserve">&lt;WORLD OF CREATION&gt;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cs="Calisto MT" w:ascii="Calisto MT" w:hAnsi="Calisto MT"/>
          <w:sz w:val="14"/>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cs="Calisto MT" w:ascii="Calisto MT" w:hAnsi="Calisto MT"/>
          <w:sz w:val="14"/>
        </w:rPr>
        <w:t xml:space="preserve">YESOD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cs="Calisto MT" w:ascii="Calisto MT" w:hAnsi="Calisto MT"/>
          <w:sz w:val="14"/>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cs="Calisto MT" w:ascii="Calisto MT" w:hAnsi="Calisto MT"/>
          <w:sz w:val="14"/>
        </w:rPr>
        <w:t xml:space="preserve">MALKUTH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cs="Calisto MT" w:ascii="Calisto MT" w:hAnsi="Calisto MT"/>
          <w:sz w:val="14"/>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jc w:val="center"/>
        <w:rPr>
          <w:rFonts w:ascii="Calisto MT" w:hAnsi="Calisto MT" w:cs="Calisto MT"/>
          <w:sz w:val="14"/>
        </w:rPr>
      </w:pPr>
      <w:r>
        <w:rPr>
          <w:rFonts w:cs="Calisto MT" w:ascii="Calisto MT" w:hAnsi="Calisto MT"/>
          <w:sz w:val="14"/>
        </w:rPr>
        <w:t>&lt;HOLY SPIRIT&gt;</w:t>
      </w:r>
      <w:r>
        <w:br w:type="page"/>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b/>
          <w:b/>
          <w:sz w:val="24"/>
          <w:lang w:eastAsia="en-US"/>
        </w:rPr>
      </w:pPr>
      <w:r>
        <w:rPr>
          <w:rFonts w:cs="Verdana" w:ascii="Verdana" w:hAnsi="Verdana"/>
          <w:b/>
          <w:sz w:val="24"/>
          <w:lang w:eastAsia="en-US"/>
        </w:rPr>
        <w:t>Study : emptines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Garamond" w:hAnsi="Garamond" w:cs="Garamond"/>
          <w:b/>
          <w:b/>
          <w:sz w:val="24"/>
          <w:lang w:eastAsia="en-US"/>
        </w:rPr>
      </w:pPr>
      <w:r>
        <w:rPr>
          <w:rFonts w:cs="Garamond" w:ascii="Garamond" w:hAnsi="Garamond"/>
          <w:b/>
          <w:sz w:val="24"/>
          <w:lang w:eastAsia="en-US"/>
        </w:rPr>
      </w:r>
    </w:p>
    <w:p>
      <w:pPr>
        <w:pStyle w:val="Normal"/>
        <w:rPr/>
      </w:pPr>
      <w:r>
        <w:rPr>
          <w:rFonts w:cs="Garamond" w:ascii="Garamond" w:hAnsi="Garamond"/>
          <w:b/>
          <w:sz w:val="24"/>
        </w:rPr>
        <w:t xml:space="preserve">(226) : John Dale : </w:t>
      </w:r>
      <w:r>
        <w:rPr/>
        <w:t xml:space="preserve">On another list, I evoked a response about the nature of emptiness which might be of interest to Systematicians. (Note the irony of the question itself!) The response gets a bit long, but James does mention an interesting-sounding title: a book by Per Bak "called something like _How the World Works: Self-Organizing Criticality_." Anyone familiar with it? </w:t>
      </w:r>
    </w:p>
    <w:p>
      <w:pPr>
        <w:pStyle w:val="Normal"/>
        <w:rPr/>
      </w:pPr>
      <w:r>
        <w:rPr/>
      </w:r>
    </w:p>
    <w:p>
      <w:pPr>
        <w:pStyle w:val="Normal"/>
        <w:rPr/>
      </w:pPr>
      <w:r>
        <w:rPr/>
        <w:t xml:space="preserve">I think that according to James, Emptiness really means that the world is full of surprises and resists being completely systematized. It is empty of some final determinateness, I guess. But isn't that itself, paradoxically, its final determination? OK, so it is both finally determinate and finally indeterminate, which suggests the model of the Moebius strip, where a strip of paper is twisted and glued back together. The effect is to create an object where at any one point, the paper appears to have two opposite surfaces, but in fact, as a whole, the paper really has only one surfac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Garamond" w:hAnsi="Garamond" w:cs="Garamond"/>
          <w:b/>
          <w:b/>
          <w:sz w:val="24"/>
          <w:lang w:eastAsia="en-US"/>
        </w:rPr>
      </w:pPr>
      <w:r>
        <w:rPr>
          <w:rFonts w:cs="Garamond" w:ascii="Garamond" w:hAnsi="Garamond"/>
          <w:b/>
          <w:sz w:val="24"/>
          <w:lang w:eastAsia="en-US"/>
        </w:rPr>
      </w:r>
    </w:p>
    <w:p>
      <w:pPr>
        <w:pStyle w:val="Normal"/>
        <w:rPr/>
      </w:pPr>
      <w:r>
        <w:rPr>
          <w:rFonts w:cs="Garamond" w:ascii="Garamond" w:hAnsi="Garamond"/>
          <w:b/>
          <w:sz w:val="24"/>
        </w:rPr>
        <w:t>« </w:t>
      </w:r>
      <w:r>
        <w:rPr/>
        <w:t xml:space="preserve">Q : What, in other words, are some models that can better help us grasp 'emptiness'? </w:t>
      </w:r>
    </w:p>
    <w:p>
      <w:pPr>
        <w:pStyle w:val="Normal"/>
        <w:rPr/>
      </w:pPr>
      <w:r>
        <w:rPr/>
      </w:r>
    </w:p>
    <w:p>
      <w:pPr>
        <w:pStyle w:val="Normal"/>
        <w:rPr/>
      </w:pPr>
      <w:r>
        <w:rPr/>
        <w:t xml:space="preserve">A : No doubt it depends on a person's background etc. what might help. In the end I think a person has to really study the tradition, the flow of discussion that has evolved over the millenia. And of course practise! Not that I have made any more than miniscule progress in any such projects. Still I dream about opening that dialog up, bringing together the ideas from the Buddhist traditions with those from European traditions, letting them bounce off each other, mutually react and interact, mutually grow. Of course that's been going on for 150 years or so already. Maybe another 150 and we'll have made a decent start. </w:t>
      </w:r>
    </w:p>
    <w:p>
      <w:pPr>
        <w:pStyle w:val="Normal"/>
        <w:rPr/>
      </w:pPr>
      <w:r>
        <w:rPr/>
      </w:r>
    </w:p>
    <w:p>
      <w:pPr>
        <w:pStyle w:val="Normal"/>
        <w:rPr/>
      </w:pPr>
      <w:r>
        <w:rPr/>
        <w:t xml:space="preserve">So here is how I think about emptiness. Really emptiness is just a statement about the way things are not. That's traditional - one needs to clearly identify the point of view that emptiness arguments refute. Nagarjuna's Mulamadhyamikakarika is a series of refutations. </w:t>
      </w:r>
    </w:p>
    <w:p>
      <w:pPr>
        <w:pStyle w:val="Normal"/>
        <w:rPr/>
      </w:pPr>
      <w:r>
        <w:rPr/>
      </w:r>
    </w:p>
    <w:p>
      <w:pPr>
        <w:pStyle w:val="Normal"/>
        <w:rPr/>
      </w:pPr>
      <w:r>
        <w:rPr/>
        <w:t xml:space="preserve">So here is a modern day project whose inevitable flaws are pointed out by emptiness arguments: </w:t>
      </w:r>
    </w:p>
    <w:p>
      <w:pPr>
        <w:pStyle w:val="Normal"/>
        <w:rPr/>
      </w:pPr>
      <w:r>
        <w:rPr/>
      </w:r>
    </w:p>
    <w:p>
      <w:pPr>
        <w:pStyle w:val="Normal"/>
        <w:rPr/>
      </w:pPr>
      <w:r>
        <w:rPr/>
        <w:t>I want to build a computer database. This database will be updated on a regular schedule. Let's say once an hour, on the hour, we want to take a snapshot of the state of the world. The computer database should record just how the world is at that instant on the hour. The database should record this information in a clear, explicit, and unambiguous way.</w:t>
      </w:r>
    </w:p>
    <w:p>
      <w:pPr>
        <w:pStyle w:val="Normal"/>
        <w:rPr/>
      </w:pPr>
      <w:r>
        <w:rPr/>
      </w:r>
    </w:p>
    <w:p>
      <w:pPr>
        <w:pStyle w:val="Normal"/>
        <w:rPr/>
      </w:pPr>
      <w:r>
        <w:rPr/>
        <w:t xml:space="preserve">First of all one needs to understand how some such project is really fundamental, not just to our modern times, but really to human society throughout time and space. Because computers are not just some freakish by-product of semiconductor technology. Computers are just today's manifestation of the grand human project of finally nailing things down in some sort of stable secure way. To do this by means of a machine, that dream is certainly a manifestation of modern times, first dreamt I suppose by Leibniz. But people are always trying to build up conceptual systems to explain everything. </w:t>
      </w:r>
    </w:p>
    <w:p>
      <w:pPr>
        <w:pStyle w:val="Normal"/>
        <w:rPr/>
      </w:pPr>
      <w:r>
        <w:rPr/>
      </w:r>
    </w:p>
    <w:p>
      <w:pPr>
        <w:pStyle w:val="Normal"/>
        <w:rPr/>
      </w:pPr>
      <w:r>
        <w:rPr/>
        <w:t xml:space="preserve">The amazing advancement of computer technology today gives us an extraordinary opportunity to realize how and why the basic project can never succeed, even with such huge investments and expertise and brilliant technical achievement. Of course, opportunity is just opportunity. We always have the opportunity for enlightenment, to see through our confusion, right in the palm of our hand. How often do we realize that potential?!? </w:t>
      </w:r>
    </w:p>
    <w:p>
      <w:pPr>
        <w:pStyle w:val="Normal"/>
        <w:rPr/>
      </w:pPr>
      <w:r>
        <w:rPr/>
      </w:r>
    </w:p>
    <w:p>
      <w:pPr>
        <w:pStyle w:val="Normal"/>
        <w:rPr/>
      </w:pPr>
      <w:r>
        <w:rPr/>
        <w:t xml:space="preserve">So then why can this project of building an explicit unambiguous correct computer database never succeed? This is where all the emptiness arguments come in. In one tradition I think there are like 18 different reasons. In the amazing 20th century we have poured so much money into the project, we must have discovered 100 ways it won't work. Of course every failure is just a reason to spend more money trying harder, patching up the flaws we found the last go around. The cycle never ends! Good old samsara! </w:t>
      </w:r>
    </w:p>
    <w:p>
      <w:pPr>
        <w:pStyle w:val="Normal"/>
        <w:rPr/>
      </w:pPr>
      <w:r>
        <w:rPr/>
      </w:r>
    </w:p>
    <w:p>
      <w:pPr>
        <w:pStyle w:val="Normal"/>
        <w:rPr/>
      </w:pPr>
      <w:r>
        <w:rPr/>
        <w:t xml:space="preserve">Let me bring up just one beautiful problem: metastability. Suppose we just want to measure some simple time-varying scalar quantity. Maybe we want to measure the atmospheric temperature at some point on earth, every hour on the hour. Being computer geeks we start by building some electronic sensor that converts the temperature to a voltage. Then we have a digital clock that sends out a pulse every hour on the hour. We have an analog-to-digital converter to make volts into bits. Now we want to load those bits into data registers right when the pulse comes, so we can write the bits into our database. </w:t>
      </w:r>
    </w:p>
    <w:p>
      <w:pPr>
        <w:pStyle w:val="Normal"/>
        <w:rPr/>
      </w:pPr>
      <w:r>
        <w:rPr/>
      </w:r>
    </w:p>
    <w:p>
      <w:pPr>
        <w:pStyle w:val="Normal"/>
        <w:rPr/>
      </w:pPr>
      <w:r>
        <w:rPr/>
        <w:t xml:space="preserve">The problem is, the bits might be changing just as the pulse hits. Data registers have a threshold voltage. If the incoming bits are below the threshold when the clock pulse comes, the register stores a 0. Above, 1. But right at the threshold, plus or minus a few hundredths of a volt or so, yuck-o. The data register sort of jams up. </w:t>
      </w:r>
    </w:p>
    <w:p>
      <w:pPr>
        <w:pStyle w:val="Normal"/>
        <w:rPr/>
      </w:pPr>
      <w:r>
        <w:rPr/>
      </w:r>
    </w:p>
    <w:p>
      <w:pPr>
        <w:pStyle w:val="Normal"/>
        <w:rPr/>
      </w:pPr>
      <w:r>
        <w:rPr/>
        <w:t>It's like driving through a traffic light. Green, go. Red, stop. But what if it changes just as you're coming up to the light. Stop or go?</w:t>
      </w:r>
    </w:p>
    <w:p>
      <w:pPr>
        <w:pStyle w:val="Normal"/>
        <w:rPr/>
      </w:pPr>
      <w:r>
        <w:rPr/>
      </w:r>
    </w:p>
    <w:p>
      <w:pPr>
        <w:pStyle w:val="Normal"/>
        <w:rPr/>
      </w:pPr>
      <w:r>
        <w:rPr/>
        <w:t xml:space="preserve">See, you can meditate on emptiness every time you go through a traffic light! </w:t>
      </w:r>
    </w:p>
    <w:p>
      <w:pPr>
        <w:pStyle w:val="Normal"/>
        <w:rPr/>
      </w:pPr>
      <w:r>
        <w:rPr/>
      </w:r>
    </w:p>
    <w:p>
      <w:pPr>
        <w:pStyle w:val="Normal"/>
        <w:rPr/>
      </w:pPr>
      <w:r>
        <w:rPr/>
        <w:t xml:space="preserve">No matter what clever traffic light strategy you come up with, there is always a funky awkward spot right at the boundary. ... </w:t>
      </w:r>
    </w:p>
    <w:p>
      <w:pPr>
        <w:pStyle w:val="Normal"/>
        <w:rPr/>
      </w:pPr>
      <w:r>
        <w:rPr/>
      </w:r>
    </w:p>
    <w:p>
      <w:pPr>
        <w:pStyle w:val="Normal"/>
        <w:rPr/>
      </w:pPr>
      <w:r>
        <w:rPr/>
        <w:t xml:space="preserve">The way I understand it, we're alway gritting our teeth and cursing because we keep getting caught in these awkard embarassing spots between stop and go. We struggle to fix things to eliminate this awkwardness. We can change the world, build better traffic lights or better cars or roads or whatever. Or we can change ourselves, changing our traffic light strategy, rubbing our secret traffic light amulet as we approach each traffic light. </w:t>
      </w:r>
    </w:p>
    <w:p>
      <w:pPr>
        <w:pStyle w:val="Normal"/>
        <w:rPr/>
      </w:pPr>
      <w:r>
        <w:rPr/>
      </w:r>
    </w:p>
    <w:p>
      <w:pPr>
        <w:pStyle w:val="Normal"/>
        <w:rPr/>
      </w:pPr>
      <w:r>
        <w:rPr/>
        <w:t xml:space="preserve">There was a recent book by Per Bak called something like _How the World Works: Self-Organizing Criticality_. I didn't read it, but I think I understand the basic idea. Criticality is physics jargon, but it means something like "awkwardness". The thing is, the world is just an awkward place. Maybe that would be a good synonym for emptiness: "awkwardness". 150 ways the world just refuses to cooperate with our project to trap it in our nice safe unsurprising categories. The world has an infinite capacity to surprise. In fact, it is like infinite surprisingness all folded together like some amazing Viennese pastry. We do our best not to look, but we can never really escape no matter how hard we try. </w:t>
      </w:r>
    </w:p>
    <w:p>
      <w:pPr>
        <w:pStyle w:val="Normal"/>
        <w:rPr/>
      </w:pPr>
      <w:r>
        <w:rPr/>
      </w:r>
    </w:p>
    <w:p>
      <w:pPr>
        <w:pStyle w:val="Normal"/>
        <w:rPr/>
      </w:pPr>
      <w:r>
        <w:rPr/>
        <w:t xml:space="preserve">Instead we can learn to dance with it! In fact, that awkwardness is the doorway to change! You could build a perfect traffic light by never letting it change, it would always be red in one direction and green the other. (Of course, you really can't even do that, because just when you are installing the light, the last few cars to get through in the red direction, they might get caught in the dilemma of whether they can squeeze by before the eternal red light becomes official. Also what about power outages etc.) Isn't it true that in personal relationships it's when you work with the awkward stuff instead of avoiding it that the situation is healthy. It's when everyone is avoiding the awkwardness that things fester. </w:t>
      </w:r>
    </w:p>
    <w:p>
      <w:pPr>
        <w:pStyle w:val="Normal"/>
        <w:rPr/>
      </w:pPr>
      <w:r>
        <w:rPr/>
      </w:r>
    </w:p>
    <w:p>
      <w:pPr>
        <w:pStyle w:val="Normal"/>
        <w:rPr/>
      </w:pPr>
      <w:r>
        <w:rPr/>
        <w:t>Fun stuff!</w:t>
      </w:r>
    </w:p>
    <w:p>
      <w:pPr>
        <w:pStyle w:val="Normal"/>
        <w:rPr/>
      </w:pPr>
      <w:r>
        <w:rPr/>
      </w:r>
    </w:p>
    <w:p>
      <w:pPr>
        <w:pStyle w:val="Normal"/>
        <w:rPr/>
      </w:pPr>
      <w:r>
        <w:rPr/>
        <w:t xml:space="preserve"> </w:t>
      </w:r>
      <w:r>
        <w:rPr/>
        <w:t>James Kukula »</w:t>
      </w:r>
    </w:p>
    <w:p>
      <w:pPr>
        <w:pStyle w:val="Normal"/>
        <w:rPr/>
      </w:pPr>
      <w:r>
        <w:rPr/>
      </w:r>
    </w:p>
    <w:p>
      <w:pPr>
        <w:pStyle w:val="Normal"/>
        <w:rPr/>
      </w:pPr>
      <w:r>
        <w:rPr/>
        <w:t xml:space="preserve">(227)- </w:t>
      </w:r>
      <w:r>
        <w:rPr>
          <w:b/>
        </w:rPr>
        <w:t>Ben Hitchner</w:t>
      </w:r>
      <w:r>
        <w:rPr/>
        <w:t> :</w:t>
      </w:r>
      <w:r>
        <w:rPr>
          <w:b/>
        </w:rPr>
        <w:t xml:space="preserve"> </w:t>
      </w:r>
      <w:r>
        <w:rPr/>
        <w:t xml:space="preserve">Jim Kukla suggests a dialogue on models of emptiness between Buddhist traditions and European traditions. I think Jim is saying that emptiness is a need to fill-in, make-it-work, and/or make perfect. His metaphorical reference to our inability in building a perfect computer data base, that would render a snapshot of the state of the world, is because we are positioned in an awkeward place--a world where decisions between yes and no, stop and go, for example, are too crude. We are in a trap, this is our condition so we are faced with continual unwanted surprises. John Dale sees this as John's definition of emptiness. </w:t>
      </w:r>
    </w:p>
    <w:p>
      <w:pPr>
        <w:pStyle w:val="Normal"/>
        <w:rPr/>
      </w:pPr>
      <w:r>
        <w:rPr/>
      </w:r>
    </w:p>
    <w:p>
      <w:pPr>
        <w:pStyle w:val="Normal"/>
        <w:rPr/>
      </w:pPr>
      <w:r>
        <w:rPr/>
        <w:t xml:space="preserve">Emptiness does not essentially refer to holes in material creation. This may be the domin ant European model of emptiness which went off the track in the eighteenth century. The Enlightenment model, self determination with reliance on human reason we can create progress in this world which would move toward perfect institutions and forms--France was central in this emanation. This implied, in practice, filling oneself with knowledge, the opposite of emptying oneself. Filling oneself with knowledge is identical to borrowing money, going into debt to live in luxury--this luxury is not your own creation and is likely to lead to financial disaster. Shree Rajnessh in a great book, The Hidden Harmony makes it clear that one is not on the road to truth by borrowing knowledge which is someone else's truth. We are full of the knowledge of others which we don't understand. Universities teach the value of objectivity, we are still full of our conditioning, to obtain truth which negates emptiness. We have a hope in our transformed subjectivity. </w:t>
      </w:r>
    </w:p>
    <w:p>
      <w:pPr>
        <w:pStyle w:val="Normal"/>
        <w:rPr/>
      </w:pPr>
      <w:r>
        <w:rPr/>
      </w:r>
    </w:p>
    <w:p>
      <w:pPr>
        <w:pStyle w:val="Normal"/>
        <w:rPr/>
      </w:pPr>
      <w:r>
        <w:rPr/>
        <w:t xml:space="preserve">It has been said before in this Unis medium that we need to make ideas our own. We need our own truth, our own knowing which reflects the flow of the needs of the situation. We can not derive this as we are. We have the stupendous task of transforming ourselves out of our conditioning. Thm shaman, Joseph Rael puts it as going counter clockwise into formlessness, and he taught ceremonies which aid in placing one on a track of into formless. If we can empty ourselves, get above the many forms we are and possess, we can then be open to surprises from Media sources, a Sophiagenic term for higher intelligence. </w:t>
      </w:r>
      <w:r>
        <w:br w:type="page"/>
      </w:r>
    </w:p>
    <w:p>
      <w:pPr>
        <w:pStyle w:val="Normal"/>
        <w:pBdr>
          <w:bottom w:val="single" w:sz="12" w:space="1" w:color="000000"/>
        </w:pBdr>
        <w:rPr>
          <w:rFonts w:ascii="Garamond" w:hAnsi="Garamond" w:cs="Garamond"/>
          <w:b/>
          <w:b/>
          <w:sz w:val="24"/>
        </w:rPr>
      </w:pPr>
      <w:r>
        <w:rPr>
          <w:rFonts w:cs="Garamond" w:ascii="Garamond" w:hAnsi="Garamond"/>
          <w:b/>
          <w:sz w:val="24"/>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Garamond" w:hAnsi="Garamond" w:cs="Garamond"/>
          <w:b/>
          <w:b/>
          <w:sz w:val="24"/>
          <w:lang w:eastAsia="en-US"/>
        </w:rPr>
      </w:pPr>
      <w:r>
        <w:rPr>
          <w:rFonts w:cs="Garamond" w:ascii="Garamond" w:hAnsi="Garamond"/>
          <w:b/>
          <w:sz w:val="24"/>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t xml:space="preserve">Additional notes  :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Verdana" w:ascii="Verdana" w:hAnsi="Verdana"/>
          <w:b/>
          <w:lang w:eastAsia="en-US"/>
        </w:rPr>
        <w:t>The Tetrad</w:t>
      </w:r>
      <w:r>
        <w:rPr>
          <w:rFonts w:cs="Verdana" w:ascii="Verdana" w:hAnsi="Verdana"/>
          <w:lang w:eastAsia="en-US"/>
        </w:rPr>
        <w:t xml:space="preserve"> by </w:t>
      </w:r>
      <w:r>
        <w:rPr>
          <w:rFonts w:cs="Verdana" w:ascii="Verdana" w:hAnsi="Verdana"/>
          <w:b/>
          <w:lang w:eastAsia="en-US"/>
        </w:rPr>
        <w:t>Tony Blake</w:t>
      </w:r>
      <w:r>
        <w:rPr>
          <w:rFonts w:cs="Verdana" w:ascii="Verdana" w:hAnsi="Verdana"/>
          <w:lang w:eastAsia="en-US"/>
        </w:rPr>
        <w:t xml:space="preserve"> is available from message 213</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Verdana" w:ascii="Verdana" w:hAnsi="Verdana"/>
          <w:b/>
          <w:lang w:eastAsia="en-US"/>
        </w:rPr>
        <w:t>The Tetrad 2</w:t>
      </w:r>
      <w:r>
        <w:rPr>
          <w:rFonts w:cs="Verdana" w:ascii="Verdana" w:hAnsi="Verdana"/>
          <w:b/>
          <w:vertAlign w:val="superscript"/>
          <w:lang w:eastAsia="en-US"/>
        </w:rPr>
        <w:t>nd</w:t>
      </w:r>
      <w:r>
        <w:rPr>
          <w:rFonts w:cs="Verdana" w:ascii="Verdana" w:hAnsi="Verdana"/>
          <w:b/>
          <w:lang w:eastAsia="en-US"/>
        </w:rPr>
        <w:t xml:space="preserve"> part</w:t>
      </w:r>
      <w:r>
        <w:rPr>
          <w:rFonts w:cs="Verdana" w:ascii="Verdana" w:hAnsi="Verdana"/>
          <w:lang w:eastAsia="en-US"/>
        </w:rPr>
        <w:t xml:space="preserve"> by </w:t>
      </w:r>
      <w:r>
        <w:rPr>
          <w:rFonts w:cs="Verdana" w:ascii="Verdana" w:hAnsi="Verdana"/>
          <w:b/>
          <w:lang w:eastAsia="en-US"/>
        </w:rPr>
        <w:t>Tony Blake</w:t>
      </w:r>
      <w:r>
        <w:rPr>
          <w:rFonts w:cs="Verdana" w:ascii="Verdana" w:hAnsi="Verdana"/>
          <w:lang w:eastAsia="en-US"/>
        </w:rPr>
        <w:t xml:space="preserve"> is available from message 249</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Verdana" w:ascii="Verdana" w:hAnsi="Verdana"/>
          <w:b/>
          <w:lang w:eastAsia="en-US"/>
        </w:rPr>
        <w:t>In Remenbrance</w:t>
      </w:r>
      <w:r>
        <w:rPr>
          <w:rFonts w:cs="Verdana" w:ascii="Verdana" w:hAnsi="Verdana"/>
          <w:lang w:eastAsia="en-US"/>
        </w:rPr>
        <w:t xml:space="preserve"> about </w:t>
      </w:r>
      <w:r>
        <w:rPr>
          <w:rFonts w:cs="Verdana" w:ascii="Verdana" w:hAnsi="Verdana"/>
          <w:b/>
          <w:lang w:eastAsia="en-US"/>
        </w:rPr>
        <w:t>John Matchett</w:t>
      </w:r>
      <w:r>
        <w:rPr>
          <w:rFonts w:cs="Verdana" w:ascii="Verdana" w:hAnsi="Verdana"/>
          <w:lang w:eastAsia="en-US"/>
        </w:rPr>
        <w:t xml:space="preserve"> is available from message 255</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Verdana" w:hAnsi="Verdana" w:cs="Verdana"/>
          <w:lang w:eastAsia="en-US"/>
        </w:rPr>
      </w:pPr>
      <w:r>
        <w:rPr>
          <w:rFonts w:cs="Verdana" w:ascii="Verdana" w:hAnsi="Verdana"/>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Garamond" w:hAnsi="Garamond" w:cs="Garamond"/>
          <w:i/>
          <w:i/>
          <w:lang w:eastAsia="en-US"/>
        </w:rPr>
      </w:pPr>
      <w:r>
        <w:rPr>
          <w:rFonts w:cs="Garamond" w:ascii="Garamond" w:hAnsi="Garamond"/>
          <w:i/>
          <w:lang w:eastAsia="en-US"/>
        </w:rPr>
      </w:r>
    </w:p>
    <w:sectPr>
      <w:footerReference w:type="default" r:id="rId3"/>
      <w:type w:val="nextPage"/>
      <w:pgSz w:w="11906" w:h="16838"/>
      <w:pgMar w:left="1273" w:right="1273" w:gutter="0" w:header="0" w:top="1417"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Garamond">
    <w:charset w:val="00"/>
    <w:family w:val="roman"/>
    <w:pitch w:val="variable"/>
  </w:font>
  <w:font w:name="Arial Black">
    <w:charset w:val="01"/>
    <w:family w:val="roman"/>
    <w:pitch w:val="default"/>
  </w:font>
  <w:font w:name="Book Antiqua">
    <w:charset w:val="00"/>
    <w:family w:val="roman"/>
    <w:pitch w:val="variable"/>
  </w:font>
  <w:font w:name="Calisto MT">
    <w:charset w:val="00"/>
    <w:family w:val="roman"/>
    <w:pitch w:val="variable"/>
  </w:font>
  <w:font w:name="Arial Narrow">
    <w:charset w:val="00"/>
    <w:family w:val="swiss"/>
    <w:pitch w:val="variable"/>
  </w:font>
  <w:font w:name="Abadi MT Condensed Light">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lang w:eastAsia="fr-FR"/>
      </w:rPr>
    </w:pPr>
    <w:r>
      <w:rPr>
        <w:rFonts w:cs="Verdana" w:ascii="Verdana" w:hAnsi="Verdana"/>
        <w:lang w:eastAsia="fr-FR"/>
      </w:rPr>
    </w:r>
  </w:p>
  <w:p>
    <w:pPr>
      <w:pStyle w:val="Footer"/>
      <w:rPr/>
    </w:pPr>
    <w:r>
      <w:rPr>
        <w:rFonts w:cs="Verdana" w:ascii="Verdana" w:hAnsi="Verdana"/>
        <w:lang w:eastAsia="fr-FR"/>
      </w:rPr>
      <w:t>Vol I.2 : Winter 1999</w:t>
      <w:tab/>
      <w:t>SYSTEMATICS STUDIES</w:t>
      <w:tab/>
      <w:t xml:space="preserve">Page </w:t>
    </w:r>
    <w:r>
      <w:rPr>
        <w:rFonts w:cs="Verdana" w:ascii="Verdana" w:hAnsi="Verdana"/>
        <w:lang w:eastAsia="fr-FR"/>
      </w:rPr>
      <w:fldChar w:fldCharType="begin"/>
    </w:r>
    <w:r>
      <w:rPr>
        <w:rFonts w:cs="Verdana" w:ascii="Verdana" w:hAnsi="Verdana"/>
        <w:lang w:eastAsia="fr-FR"/>
      </w:rPr>
      <w:instrText xml:space="preserve"> PAGE </w:instrText>
    </w:r>
    <w:r>
      <w:rPr>
        <w:rFonts w:cs="Verdana" w:ascii="Verdana" w:hAnsi="Verdana"/>
        <w:lang w:eastAsia="fr-FR"/>
      </w:rPr>
      <w:fldChar w:fldCharType="separate"/>
    </w:r>
    <w:r>
      <w:rPr>
        <w:rFonts w:cs="Verdana" w:ascii="Verdana" w:hAnsi="Verdana"/>
        <w:lang w:eastAsia="fr-FR"/>
      </w:rPr>
      <w:t>41</w:t>
    </w:r>
    <w:r>
      <w:rPr>
        <w:rFonts w:cs="Verdana" w:ascii="Verdana" w:hAnsi="Verdana"/>
        <w:lang w:eastAsia="fr-FR"/>
      </w:rPr>
      <w:fldChar w:fldCharType="end"/>
    </w:r>
    <w:r>
      <w:rPr>
        <w:rFonts w:cs="Verdana" w:ascii="Verdana" w:hAnsi="Verdana"/>
        <w:lang w:eastAsia="fr-FR"/>
      </w:rPr>
      <w:t xml:space="preserve"> of 3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82"/>
      <w:numFmt w:val="bullet"/>
      <w:lvlText w:val=""/>
      <w:lvlJc w:val="left"/>
      <w:pPr>
        <w:tabs>
          <w:tab w:val="num" w:pos="1068"/>
        </w:tabs>
        <w:ind w:left="1068"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90"/>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sz w:val="24"/>
    </w:rPr>
  </w:style>
  <w:style w:type="paragraph" w:styleId="Heading2">
    <w:name w:val="Heading 2"/>
    <w:basedOn w:val="Normal"/>
    <w:next w:val="Normal"/>
    <w:qFormat/>
    <w:pPr>
      <w:keepNext w:val="true"/>
      <w:numPr>
        <w:ilvl w:val="1"/>
        <w:numId w:val="1"/>
      </w:numPr>
      <w:outlineLvl w:val="1"/>
    </w:pPr>
    <w:rPr>
      <w:rFonts w:ascii="Verdana" w:hAnsi="Verdana" w:cs="Verdana"/>
      <w:b/>
      <w:sz w:val="24"/>
    </w:rPr>
  </w:style>
  <w:style w:type="paragraph" w:styleId="Heading3">
    <w:name w:val="Heading 3"/>
    <w:basedOn w:val="Normal"/>
    <w:next w:val="Normal"/>
    <w:qFormat/>
    <w:pPr>
      <w:keepNext w:val="true"/>
      <w:numPr>
        <w:ilvl w:val="2"/>
        <w:numId w:val="1"/>
      </w:numPr>
      <w:outlineLvl w:val="2"/>
    </w:pPr>
    <w:rPr>
      <w:rFonts w:ascii="Verdana" w:hAnsi="Verdana" w:cs="Verdana"/>
      <w:b/>
      <w:i/>
      <w:sz w:val="24"/>
    </w:rPr>
  </w:style>
  <w:style w:type="paragraph" w:styleId="Heading4">
    <w:name w:val="Heading 4"/>
    <w:basedOn w:val="Normal"/>
    <w:next w:val="Normal"/>
    <w:qFormat/>
    <w:pPr>
      <w:keepNext w:val="true"/>
      <w:numPr>
        <w:ilvl w:val="3"/>
        <w:numId w:val="1"/>
      </w:numPr>
      <w:outlineLvl w:val="3"/>
    </w:pPr>
    <w:rPr>
      <w:rFonts w:ascii="Verdana" w:hAnsi="Verdana" w:cs="Verdana"/>
      <w:u w:val="single"/>
    </w:rPr>
  </w:style>
  <w:style w:type="paragraph" w:styleId="Heading5">
    <w:name w:val="Heading 5"/>
    <w:basedOn w:val="Normal"/>
    <w:next w:val="Normal"/>
    <w:qFormat/>
    <w:pPr>
      <w:keepNext w:val="true"/>
      <w:numPr>
        <w:ilvl w:val="4"/>
        <w:numId w:val="1"/>
      </w:numPr>
      <w:outlineLvl w:val="4"/>
    </w:pPr>
    <w:rPr>
      <w:rFonts w:ascii="Verdana" w:hAnsi="Verdana" w:cs="Verdana"/>
      <w:b/>
    </w:rPr>
  </w:style>
  <w:style w:type="paragraph" w:styleId="Heading6">
    <w:name w:val="Heading 6"/>
    <w:basedOn w:val="Normal"/>
    <w:next w:val="Normal"/>
    <w:qFormat/>
    <w:pPr>
      <w:keepNext w:val="true"/>
      <w:numPr>
        <w:ilvl w:val="5"/>
        <w:numId w:val="1"/>
      </w:numPr>
      <w:outlineLvl w:val="5"/>
    </w:pPr>
    <w:rPr>
      <w:rFonts w:ascii="Verdana" w:hAnsi="Verdana" w:cs="Verdana"/>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rFonts w:ascii="Verdana" w:hAnsi="Verdana" w:cs="Verdana"/>
      <w:i/>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fr-FR"/>
    </w:rPr>
  </w:style>
  <w:style w:type="paragraph" w:styleId="Corpsdetexte2">
    <w:name w:val="Corps de texte 2"/>
    <w:basedOn w:val="Normal"/>
    <w:qFormat/>
    <w:pPr/>
    <w:rPr>
      <w:rFonts w:ascii="Verdana" w:hAnsi="Verdana" w:cs="Verdana"/>
      <w:b/>
      <w:i/>
      <w:sz w:val="24"/>
    </w:rPr>
  </w:style>
  <w:style w:type="paragraph" w:styleId="Retraitcorpsdetexte2">
    <w:name w:val="Retrait corps de texte 2"/>
    <w:basedOn w:val="Normal"/>
    <w:qFormat/>
    <w:pPr>
      <w:ind w:firstLine="360"/>
    </w:pPr>
    <w:rPr>
      <w:rFonts w:ascii="Garamond" w:hAnsi="Garamond" w:cs="Garamond"/>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rPr>
      <w:rFonts w:ascii="Verdana" w:hAnsi="Verdana" w:cs="Verdana"/>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ia.org/uiadocs/othwise.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2T08:48:00Z</dcterms:created>
  <dc:creator>Eric MALHERE</dc:creator>
  <dc:description/>
  <dc:language>en-US</dc:language>
  <cp:lastModifiedBy>Eric MALHERE</cp:lastModifiedBy>
  <cp:lastPrinted>2002-09-21T20:15:00Z</cp:lastPrinted>
  <dcterms:modified xsi:type="dcterms:W3CDTF">2002-11-24T09:05:00Z</dcterms:modified>
  <cp:revision>19</cp:revision>
  <dc:subject/>
  <dc:title>SYSTEMATICS STUDIES</dc:title>
</cp:coreProperties>
</file>