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36"/>
          <w:u w:val="single"/>
        </w:rPr>
      </w:pPr>
      <w:r>
        <w:rPr>
          <w:sz w:val="36"/>
          <w:u w:val="single"/>
        </w:rPr>
        <w:t>SYSTEMATICS STUDIES</w:t>
      </w:r>
    </w:p>
    <w:p>
      <w:pPr>
        <w:pStyle w:val="Heading1"/>
        <w:pBdr>
          <w:top w:val="single" w:sz="4" w:space="1" w:color="000000"/>
          <w:left w:val="single" w:sz="4" w:space="4" w:color="000000"/>
          <w:bottom w:val="single" w:sz="4" w:space="1" w:color="000000"/>
          <w:right w:val="single" w:sz="4" w:space="4" w:color="000000"/>
        </w:pBdr>
        <w:jc w:val="center"/>
        <w:rPr/>
      </w:pPr>
      <w:r>
        <w:rPr/>
        <w:t>The best of the Unis Forum Interactions</w:t>
      </w:r>
    </w:p>
    <w:p>
      <w:pPr>
        <w:pStyle w:val="Normal"/>
        <w:rPr/>
      </w:pPr>
      <w:r>
        <w:rPr/>
      </w:r>
    </w:p>
    <w:p>
      <w:pPr>
        <w:pStyle w:val="Normal"/>
        <w:rPr/>
      </w:pPr>
      <w:r>
        <w:rPr/>
      </w:r>
    </w:p>
    <w:p>
      <w:pPr>
        <w:pStyle w:val="Normal"/>
        <w:rPr/>
      </w:pPr>
      <w:r>
        <w:rPr/>
        <w:tab/>
        <w:tab/>
        <w:tab/>
        <w:tab/>
        <w:tab/>
        <w:t xml:space="preserve">   </w:t>
      </w:r>
      <w:r>
        <w:rPr>
          <w:rFonts w:cs="Verdana" w:ascii="Verdana" w:hAnsi="Verdana"/>
        </w:rPr>
        <w:tab/>
        <w:t xml:space="preserve"> </w:t>
      </w:r>
      <w:r>
        <w:rPr>
          <w:rFonts w:cs="Verdana" w:ascii="Verdana" w:hAnsi="Verdana"/>
          <w:b/>
          <w:sz w:val="24"/>
        </w:rPr>
        <w:t>THE</w:t>
      </w:r>
    </w:p>
    <w:p>
      <w:pPr>
        <w:pStyle w:val="Normal"/>
        <w:rPr>
          <w:rFonts w:ascii="Verdana" w:hAnsi="Verdana" w:cs="Verdana"/>
          <w:b/>
          <w:b/>
          <w:sz w:val="24"/>
          <w:lang w:val="en-US"/>
        </w:rPr>
      </w:pPr>
      <w:r>
        <w:rPr>
          <w:rFonts w:cs="Verdana" w:ascii="Verdana" w:hAnsi="Verdana"/>
          <w:b/>
          <w:sz w:val="24"/>
          <w:lang w:val="en-US"/>
        </w:rPr>
        <mc:AlternateContent>
          <mc:Choice Requires="wps">
            <w:drawing>
              <wp:anchor behindDoc="0" distT="0" distB="0" distL="95885" distR="114935" simplePos="0" locked="0" layoutInCell="0" allowOverlap="1" relativeHeight="3">
                <wp:simplePos x="0" y="0"/>
                <wp:positionH relativeFrom="column">
                  <wp:posOffset>2527935</wp:posOffset>
                </wp:positionH>
                <wp:positionV relativeFrom="paragraph">
                  <wp:posOffset>52705</wp:posOffset>
                </wp:positionV>
                <wp:extent cx="878840" cy="1295400"/>
                <wp:effectExtent l="0" t="6985" r="96520" b="113665"/>
                <wp:wrapNone/>
                <wp:docPr id="1" name=""/>
                <a:graphic xmlns:a="http://schemas.openxmlformats.org/drawingml/2006/main">
                  <a:graphicData uri="http://schemas.microsoft.com/office/word/2010/wordprocessingShape">
                    <wps:wsp>
                      <wps:cNvSpPr txBox="1"/>
                      <wps:spPr>
                        <a:xfrm>
                          <a:off x="0" y="0"/>
                          <a:ext cx="878760" cy="1295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Uni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99.05pt;margin-top:4.15pt;width:69.15pt;height:101.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UniS</w:t>
                      </w:r>
                    </w:p>
                  </w:txbxContent>
                </v:textbox>
                <v:path textpathok="t"/>
                <v:textpath on="t" fitshape="t" string="UniS" style="font-family:&quot;Arial Black&quot;;font-size:12pt"/>
                <v:fill o:detectmouseclick="t" color2="#ffcc00"/>
                <v:stroke color="#b2b2b2" weight="12600" joinstyle="miter" endcap="flat"/>
                <v:shadow on="t" obscured="f" color="#875b0d"/>
                <w10:wrap type="none"/>
              </v:shape>
            </w:pict>
          </mc:Fallback>
        </mc:AlternateContent>
      </w:r>
    </w:p>
    <w:p>
      <w:pPr>
        <w:pStyle w:val="Heading1"/>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896745</wp:posOffset>
                </wp:positionH>
                <wp:positionV relativeFrom="paragraph">
                  <wp:posOffset>86995</wp:posOffset>
                </wp:positionV>
                <wp:extent cx="2103120" cy="1097280"/>
                <wp:effectExtent l="5080" t="5080" r="5715" b="5715"/>
                <wp:wrapNone/>
                <wp:docPr id="2" name=""/>
                <a:graphic xmlns:a="http://schemas.openxmlformats.org/drawingml/2006/main">
                  <a:graphicData uri="http://schemas.microsoft.com/office/word/2010/wordprocessingShape">
                    <wps:wsp>
                      <wps:cNvSpPr/>
                      <wps:spPr>
                        <a:xfrm>
                          <a:off x="0" y="0"/>
                          <a:ext cx="2103120" cy="1097280"/>
                        </a:xfrm>
                        <a:prstGeom prst="ellips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oval id="shape_0" fillcolor="#3366ff" stroked="t" o:allowincell="f" style="position:absolute;margin-left:149.35pt;margin-top:6.85pt;width:165.55pt;height:86.35pt;mso-wrap-style:none;v-text-anchor:middle">
                <v:fill o:detectmouseclick="t" type="solid" color2="#cc9900"/>
                <v:stroke color="#3366ff" weight="9360" joinstyle="miter" endcap="flat"/>
                <w10:wrap type="none"/>
              </v:oval>
            </w:pict>
          </mc:Fallback>
        </mc:AlternateConten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sz w:val="28"/>
        </w:rPr>
      </w:pPr>
      <w:r>
        <w:rPr>
          <w:b/>
          <w:sz w:val="28"/>
        </w:rPr>
      </w:r>
    </w:p>
    <w:p>
      <w:pPr>
        <w:pStyle w:val="Heading1"/>
        <w:rPr/>
      </w:pPr>
      <w:r>
        <w:rPr>
          <w:b/>
          <w:sz w:val="28"/>
        </w:rPr>
        <w:tab/>
        <w:tab/>
        <w:tab/>
        <w:tab/>
      </w:r>
      <w:r>
        <w:rPr>
          <w:b/>
        </w:rPr>
        <w:t xml:space="preserve">             INSTITUTE</w:t>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b/>
          <w:b/>
          <w:color w:val="000000"/>
        </w:rPr>
      </w:pPr>
      <w:r>
        <w:rPr>
          <w:b/>
          <w:color w:val="000000"/>
        </w:rPr>
        <w:t>CONTENTS :</w:t>
        <w:tab/>
        <w:tab/>
        <w:tab/>
        <w:tab/>
        <w:tab/>
        <w:tab/>
        <w:t>Volume I n°1 Fall 1998</w:t>
      </w:r>
    </w:p>
    <w:p>
      <w:pPr>
        <w:pStyle w:val="Heading1"/>
        <w:rPr>
          <w:b/>
          <w:b/>
          <w:color w:val="000000"/>
        </w:rPr>
      </w:pPr>
      <w:r>
        <w:rPr>
          <w:b/>
          <w:color w:val="000000"/>
        </w:rPr>
      </w:r>
    </w:p>
    <w:p>
      <w:pPr>
        <w:pStyle w:val="Normal"/>
        <w:rPr>
          <w:rStyle w:val="Policepardfaut"/>
          <w:b/>
          <w:b/>
        </w:rPr>
      </w:pPr>
      <w:r>
        <w:rPr>
          <w:b/>
        </w:rPr>
      </w:r>
    </w:p>
    <w:p>
      <w:pPr>
        <w:pStyle w:val="Heading1"/>
        <w:rPr/>
      </w:pPr>
      <w:r>
        <w:rPr>
          <w:sz w:val="20"/>
        </w:rPr>
        <w:t>In Memoriam : quotes by Saul Kuchinsky</w:t>
        <w:tab/>
        <w:tab/>
        <w:tab/>
        <w:tab/>
        <w:tab/>
        <w:tab/>
        <w:tab/>
        <w:tab/>
        <w:t>2</w:t>
      </w:r>
    </w:p>
    <w:p>
      <w:pPr>
        <w:pStyle w:val="Normal"/>
        <w:rPr/>
      </w:pPr>
      <w:r>
        <w:rPr/>
        <w:tab/>
      </w:r>
    </w:p>
    <w:p>
      <w:pPr>
        <w:pStyle w:val="Normal"/>
        <w:ind w:firstLine="708"/>
        <w:rPr/>
      </w:pPr>
      <w:r>
        <w:rPr/>
        <w:t>*</w:t>
        <w:tab/>
        <w:t>*</w:t>
        <w:tab/>
        <w:t>*</w:t>
        <w:tab/>
        <w:t>*</w:t>
        <w:tab/>
        <w:t>*</w:t>
        <w:tab/>
        <w:t>*</w:t>
        <w:tab/>
        <w:t>*</w:t>
        <w:tab/>
        <w:t>*</w:t>
        <w:tab/>
        <w:t>*</w:t>
        <w:tab/>
        <w:t>*</w:t>
        <w:tab/>
        <w:t>*</w:t>
      </w:r>
    </w:p>
    <w:p>
      <w:pPr>
        <w:pStyle w:val="Heading2"/>
        <w:rPr>
          <w:b w:val="false"/>
          <w:b w:val="false"/>
          <w:sz w:val="20"/>
        </w:rPr>
      </w:pPr>
      <w:r>
        <w:rPr>
          <w:b w:val="false"/>
          <w:sz w:val="20"/>
        </w:rPr>
        <w:t xml:space="preserve">A Discourse on Method </w:t>
        <w:tab/>
        <w:tab/>
        <w:tab/>
        <w:tab/>
        <w:tab/>
        <w:tab/>
        <w:t>Tony Blake</w:t>
        <w:tab/>
        <w:tab/>
        <w:tab/>
        <w:t>3</w:t>
      </w:r>
    </w:p>
    <w:p>
      <w:pPr>
        <w:pStyle w:val="Normal"/>
        <w:rPr>
          <w:rFonts w:ascii="Verdana" w:hAnsi="Verdana" w:cs="Verdana"/>
        </w:rPr>
      </w:pPr>
      <w:r>
        <w:rPr>
          <w:rFonts w:cs="Verdana" w:ascii="Verdana" w:hAnsi="Verdana"/>
        </w:rPr>
        <w:t xml:space="preserve">Integration without Rejection </w:t>
        <w:tab/>
        <w:tab/>
        <w:tab/>
        <w:tab/>
        <w:tab/>
        <w:t>Tony Blake</w:t>
        <w:tab/>
        <w:tab/>
        <w:t xml:space="preserve">       </w:t>
        <w:tab/>
        <w:t>9</w:t>
      </w:r>
    </w:p>
    <w:p>
      <w:pPr>
        <w:pStyle w:val="Normal"/>
        <w:rPr>
          <w:rFonts w:ascii="Verdana" w:hAnsi="Verdana" w:cs="Verdana"/>
        </w:rPr>
      </w:pPr>
      <w:r>
        <w:rPr>
          <w:rFonts w:cs="Verdana" w:ascii="Verdana" w:hAnsi="Verdana"/>
        </w:rPr>
        <w:t>The Web of Meaning</w:t>
        <w:tab/>
        <w:tab/>
        <w:tab/>
        <w:tab/>
        <w:tab/>
        <w:tab/>
        <w:tab/>
        <w:t>Tony Blake</w:t>
        <w:tab/>
        <w:tab/>
        <w:t xml:space="preserve">        10</w:t>
      </w:r>
    </w:p>
    <w:p>
      <w:pPr>
        <w:pStyle w:val="Normal"/>
        <w:rPr>
          <w:rFonts w:ascii="Verdana" w:hAnsi="Verdana" w:cs="Verdana"/>
        </w:rPr>
      </w:pPr>
      <w:r>
        <w:rPr>
          <w:rFonts w:cs="Verdana" w:ascii="Verdana" w:hAnsi="Verdana"/>
        </w:rPr>
        <w:t>The Structure of the Triad</w:t>
        <w:tab/>
        <w:tab/>
        <w:tab/>
        <w:tab/>
        <w:tab/>
        <w:tab/>
        <w:t>Tony Blake</w:t>
        <w:tab/>
        <w:tab/>
        <w:t xml:space="preserve">        11</w:t>
      </w:r>
    </w:p>
    <w:p>
      <w:pPr>
        <w:pStyle w:val="Normal"/>
        <w:rPr/>
      </w:pPr>
      <w:r>
        <w:rPr>
          <w:rFonts w:cs="Verdana" w:ascii="Verdana" w:hAnsi="Verdana"/>
          <w:sz w:val="18"/>
        </w:rPr>
        <w:t>A project of Course on « The Dramatic Universe » of JG Bennett</w:t>
      </w:r>
      <w:r>
        <w:rPr>
          <w:rFonts w:cs="Verdana" w:ascii="Verdana" w:hAnsi="Verdana"/>
        </w:rPr>
        <w:tab/>
        <w:t>Tony Blake</w:t>
        <w:tab/>
        <w:tab/>
        <w:t xml:space="preserve">        13</w:t>
      </w:r>
    </w:p>
    <w:p>
      <w:pPr>
        <w:pStyle w:val="Heading2"/>
        <w:rPr>
          <w:b w:val="false"/>
          <w:b w:val="false"/>
          <w:sz w:val="20"/>
        </w:rPr>
      </w:pPr>
      <w:r>
        <w:rPr>
          <w:b w:val="false"/>
          <w:sz w:val="20"/>
        </w:rPr>
        <w:t>Introduction to Cyclic progression</w:t>
        <w:tab/>
        <w:tab/>
        <w:tab/>
        <w:tab/>
        <w:tab/>
        <w:t>Jurgens Pieterse</w:t>
        <w:tab/>
        <w:t xml:space="preserve">        16</w:t>
      </w:r>
    </w:p>
    <w:p>
      <w:pPr>
        <w:pStyle w:val="Heading2"/>
        <w:rPr>
          <w:b w:val="false"/>
          <w:b w:val="false"/>
          <w:sz w:val="20"/>
        </w:rPr>
      </w:pPr>
      <w:r>
        <w:rPr>
          <w:b w:val="false"/>
          <w:sz w:val="20"/>
        </w:rPr>
        <w:t xml:space="preserve">Speech Journey : an Introduction </w:t>
        <w:tab/>
        <w:tab/>
        <w:tab/>
        <w:tab/>
        <w:tab/>
        <w:t>Carl Roush</w:t>
        <w:tab/>
        <w:tab/>
        <w:t xml:space="preserve">        19</w:t>
      </w:r>
    </w:p>
    <w:p>
      <w:pPr>
        <w:pStyle w:val="Heading2"/>
        <w:rPr>
          <w:b w:val="false"/>
          <w:b w:val="false"/>
          <w:sz w:val="20"/>
        </w:rPr>
      </w:pPr>
      <w:r>
        <w:rPr>
          <w:b w:val="false"/>
          <w:sz w:val="20"/>
        </w:rPr>
        <w:t>Asking for help</w:t>
        <w:tab/>
        <w:tab/>
        <w:tab/>
        <w:tab/>
        <w:tab/>
        <w:tab/>
        <w:tab/>
        <w:t>John Dale</w:t>
        <w:tab/>
        <w:tab/>
        <w:t xml:space="preserve">        23</w:t>
      </w:r>
    </w:p>
    <w:p>
      <w:pPr>
        <w:pStyle w:val="Heading2"/>
        <w:rPr>
          <w:b w:val="false"/>
          <w:b w:val="false"/>
          <w:sz w:val="20"/>
        </w:rPr>
      </w:pPr>
      <w:r>
        <w:rPr>
          <w:b w:val="false"/>
          <w:sz w:val="20"/>
        </w:rPr>
        <w:t>Individual quest and working</w:t>
        <w:tab/>
        <w:tab/>
        <w:tab/>
        <w:t xml:space="preserve">    </w:t>
        <w:tab/>
        <w:tab/>
        <w:t>Sigurd Andersen</w:t>
        <w:tab/>
        <w:t xml:space="preserve">        26</w:t>
      </w:r>
    </w:p>
    <w:p>
      <w:pPr>
        <w:pStyle w:val="Normal"/>
        <w:rPr>
          <w:b/>
          <w:b/>
          <w:sz w:val="20"/>
        </w:rPr>
      </w:pPr>
      <w:r>
        <w:rPr>
          <w:b/>
          <w:sz w:val="20"/>
        </w:rPr>
      </w:r>
    </w:p>
    <w:p>
      <w:pPr>
        <w:pStyle w:val="Normal"/>
        <w:rPr/>
      </w:pPr>
      <w:r>
        <w:rPr/>
        <w:tab/>
        <w:t>*</w:t>
        <w:tab/>
        <w:t>*</w:t>
        <w:tab/>
        <w:t>*</w:t>
        <w:tab/>
        <w:t>*</w:t>
        <w:tab/>
        <w:t>*</w:t>
        <w:tab/>
        <w:t>*</w:t>
        <w:tab/>
        <w:t>*</w:t>
        <w:tab/>
        <w:t>*</w:t>
        <w:tab/>
        <w:t>*</w:t>
        <w:tab/>
        <w:t>*</w:t>
        <w:tab/>
        <w:t>*</w:t>
      </w:r>
    </w:p>
    <w:p>
      <w:pPr>
        <w:pStyle w:val="Normal"/>
        <w:rPr>
          <w:rFonts w:ascii="Verdana" w:hAnsi="Verdana" w:cs="Verdana"/>
          <w:b/>
          <w:b/>
        </w:rPr>
      </w:pPr>
      <w:r>
        <w:rPr>
          <w:rFonts w:cs="Verdana" w:ascii="Verdana" w:hAnsi="Verdana"/>
          <w:b/>
        </w:rPr>
        <w:t xml:space="preserve">Studies : </w:t>
      </w:r>
    </w:p>
    <w:p>
      <w:pPr>
        <w:pStyle w:val="Heading1"/>
        <w:rPr>
          <w:sz w:val="20"/>
        </w:rPr>
      </w:pPr>
      <w:r>
        <w:rPr>
          <w:sz w:val="20"/>
        </w:rPr>
        <w:t>Systematics and software development </w:t>
        <w:tab/>
        <w:t xml:space="preserve">       </w:t>
        <w:tab/>
        <w:tab/>
        <w:tab/>
        <w:tab/>
        <w:tab/>
        <w:t xml:space="preserve">   </w:t>
        <w:tab/>
        <w:t xml:space="preserve">        27</w:t>
      </w:r>
    </w:p>
    <w:p>
      <w:pPr>
        <w:pStyle w:val="Heading2"/>
        <w:rPr>
          <w:b w:val="false"/>
          <w:b w:val="false"/>
          <w:sz w:val="20"/>
        </w:rPr>
      </w:pPr>
      <w:r>
        <w:rPr>
          <w:b w:val="false"/>
          <w:sz w:val="20"/>
        </w:rPr>
        <w:t>Systematic time</w:t>
        <w:tab/>
        <w:tab/>
        <w:tab/>
        <w:tab/>
        <w:tab/>
        <w:t xml:space="preserve">                                                  </w:t>
        <w:tab/>
        <w:t xml:space="preserve">        3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Reflection on 1*1</w:t>
        <w:tab/>
        <w:tab/>
        <w:tab/>
        <w:tab/>
        <w:tab/>
        <w:tab/>
        <w:tab/>
        <w:tab/>
        <w:tab/>
        <w:tab/>
        <w:t xml:space="preserve">        43</w:t>
      </w:r>
    </w:p>
    <w:p>
      <w:pPr>
        <w:pStyle w:val="Normal"/>
        <w:rPr>
          <w:rFonts w:ascii="Verdana" w:hAnsi="Verdana" w:cs="Verdana"/>
          <w:b/>
          <w:b/>
          <w:sz w:val="24"/>
          <w:lang w:eastAsia="en-US"/>
        </w:rPr>
      </w:pPr>
      <w:r>
        <w:rPr>
          <w:rFonts w:cs="Verdana" w:ascii="Verdana" w:hAnsi="Verdana"/>
          <w:b/>
          <w:sz w:val="24"/>
          <w:lang w:eastAsia="en-US"/>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r>
        <w:br w:type="page"/>
      </w:r>
    </w:p>
    <w:p>
      <w:pPr>
        <w:pStyle w:val="Heading1"/>
        <w:rPr>
          <w:b/>
          <w:b/>
        </w:rPr>
      </w:pPr>
      <w:r>
        <w:rPr>
          <w:b/>
        </w:rPr>
        <w:t>In Memoriam : quotes from Saul Kuchinsky</w:t>
      </w:r>
    </w:p>
    <w:p>
      <w:pPr>
        <w:pStyle w:val="Normal"/>
        <w:rPr>
          <w:rFonts w:ascii="Verdana" w:hAnsi="Verdana" w:cs="Verdana"/>
          <w:b/>
          <w:b/>
        </w:rPr>
      </w:pPr>
      <w:r>
        <w:rPr>
          <w:rFonts w:cs="Verdana" w:ascii="Verdana" w:hAnsi="Verdana"/>
          <w:b/>
        </w:rPr>
      </w:r>
    </w:p>
    <w:p>
      <w:pPr>
        <w:pStyle w:val="Normal"/>
        <w:rPr/>
      </w:pPr>
      <w:r>
        <w:rPr>
          <w:rFonts w:cs="Verdana" w:ascii="Verdana" w:hAnsi="Verdana"/>
          <w:i/>
        </w:rPr>
        <w:t>(UniS message :4)- Sensational ideas that spread like wildfire in this age of instant communications can disappear just as quickly. Effort has a quality of 'eternity,' NOT BECAUSE STUDENTS OR ASSOCIATES ACCEPTED GREAT TEACHINGS FROM THE PAST AS FINAL SOLUTIONS, but because such works proved helpful for creating their own timely response and interpretations to/of life's present moment needs.</w:t>
      </w:r>
    </w:p>
    <w:p>
      <w:pPr>
        <w:pStyle w:val="Normal"/>
        <w:rPr>
          <w:rFonts w:ascii="Verdana" w:hAnsi="Verdana" w:eastAsia="Verdana" w:cs="Verdana"/>
          <w:i/>
          <w:i/>
        </w:rPr>
      </w:pPr>
      <w:r>
        <w:rPr>
          <w:rFonts w:eastAsia="Verdana" w:cs="Verdana" w:ascii="Verdana" w:hAnsi="Verdana"/>
          <w:i/>
        </w:rPr>
        <w:t xml:space="preserve"> </w:t>
      </w:r>
    </w:p>
    <w:p>
      <w:pPr>
        <w:pStyle w:val="Normal"/>
        <w:rPr>
          <w:rFonts w:ascii="Verdana" w:hAnsi="Verdana" w:cs="Verdana"/>
          <w:i/>
          <w:i/>
        </w:rPr>
      </w:pPr>
      <w:r>
        <w:rPr>
          <w:rFonts w:cs="Verdana" w:ascii="Verdana" w:hAnsi="Verdana"/>
          <w:i/>
        </w:rPr>
        <w:t xml:space="preserve">A human freedom exists to interpret value, as well as contribute to intangible continuity among teachers, students, and associates. The works of 'masters' manifest their own creative beginnings and endings. Their contributions to intangible continuity are invaluable.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14)- UNFORTUNATELY, MY/OUR "ATTITUDE" KEEPS GETTING IN THE WAY OF REALLY ACCEPTING DIVERSITY FIRST, AND THEN RESPONDING BY CREATING A 'COMMON HIGHER' INTENTION FOR "DIVERSITY'S ENRICHING' ACTION!.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26)- For me, 'Creative People" manifest solutions that begin with insight, conjecture and commitment. They can and do solve problems in our diverse worlds. And, Systematics may not only be as fallible as their creators, but, AS INFALLIBLE when their creators persist until they reach 'THEIR POINT' of insight, conjecture and commitment.</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27)- Invitation: Join in the natural creative changes that take place as we/evolution progress/regress!! We ARE creating and configuring a larger space meaningful to ourselves/others. While our interactions hazards becoming ancient history, they also 'hazard' illustrating the continuity of 'Present Moments'.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65)- The near future will have far too many enneagram life cycles to keep track of, too many versions of systematics, too much 'thinking' without special "software/other aids/hazard" to integrate/seperate complex material/'spiritual' short/long term needs of life. Judge's extraordinary "CREDO," as I named and have kept posted before me, points out, "We are not creating and configuring a larger space which would be meaningful to others. And within a week of so, this exchange willbe ancient history -- illustrating the EVANESCENCE OF THE PRESENT MOMENT".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88)- There are many accomplished resource "alumni" that would volunteer their diverse talents to help a need for a Continuous Education "Course" - never before in existence. Many are not in a position to move to a permanent Claymont "community" as defined originally by Bennett, but would accept a co-existence / co-support over varying periods, as a temporary necessity. </w:t>
      </w:r>
    </w:p>
    <w:p>
      <w:pPr>
        <w:pStyle w:val="Normal"/>
        <w:rPr>
          <w:rFonts w:ascii="Verdana" w:hAnsi="Verdana" w:cs="Verdana"/>
          <w:i/>
          <w:i/>
        </w:rPr>
      </w:pPr>
      <w:r>
        <w:rPr>
          <w:rFonts w:cs="Verdana" w:ascii="Verdana" w:hAnsi="Verdana"/>
          <w:i/>
        </w:rPr>
        <w:t>There is an emerging need for a Claymont "place" for people wishing to experience a self-organizing environment of self-discipline, in conjunction with loosely structured help for THEIR unique individual / group "Quests."</w:t>
      </w:r>
    </w:p>
    <w:p>
      <w:pPr>
        <w:pStyle w:val="Normal"/>
        <w:rPr>
          <w:rFonts w:ascii="Verdana" w:hAnsi="Verdana" w:cs="Verdana"/>
          <w:i/>
          <w:i/>
        </w:rPr>
      </w:pPr>
      <w:r>
        <w:rPr>
          <w:rFonts w:cs="Verdana" w:ascii="Verdana" w:hAnsi="Verdana"/>
          <w:i/>
        </w:rPr>
        <w:t xml:space="preserve">I believe a 3rd generation creative leaders THEMSELVES - with the inherent genius in us all - could establish and build up such a program WHERE TEACHERS AND STUDENTS COME AND GO DURING yearly or nine months publicized programs.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97)- By creative response, I mean one that not only fulfills the practical/ unknown future needs of the crews manning the ship, but would creatively contribute to the needs of self-organizing passengers (future leaders). They would be creatively "fed and fed by" 'company' branches, subsidiaries and associated customers and stockholders. They would stimulate and be stimulated by creative competitors. All of these are a small part of the whole to which we must accept / contribute too, as never before. I believe a creative Program would become financially independent and provide for unanticipated future needs also.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We are a part of the unknown response needed. </w:t>
      </w:r>
      <w:r>
        <w:br w:type="page"/>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Heading3"/>
        <w:rPr>
          <w:i w:val="false"/>
          <w:i w:val="false"/>
        </w:rPr>
      </w:pPr>
      <w:r>
        <w:rPr>
          <w:i w:val="false"/>
        </w:rPr>
        <w:t>A Discourse on Method - Tony Blak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120) Dear Colleagu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much admire the efforts of Saul and others of us to venture into expressing insights that are at best partial and fleeting. This requires a great sacrifice of certainty and equanimity. As we express the thoughts that come, we may feel that they are are sorely inadequate. We may also feel - with anguish - that they may be true disclosures coming from 'on high' - that we are not worthy to propogate. Yet we might then feel all the more a desire to urge them upon others. </w:t>
      </w:r>
    </w:p>
    <w:p>
      <w:pPr>
        <w:pStyle w:val="Normal"/>
        <w:rPr>
          <w:rFonts w:ascii="Verdana" w:hAnsi="Verdana" w:cs="Verdana"/>
        </w:rPr>
      </w:pPr>
      <w:r>
        <w:rPr>
          <w:rFonts w:cs="Verdana" w:ascii="Verdana" w:hAnsi="Verdana"/>
        </w:rPr>
        <w:t xml:space="preserve">I receive many documents from people who have felt the 'wind from the wings of angels' - or, in other words, the breath of certainty. Each comes out as limited and partial. I urge all those who feel this 'breath' not to despair. Nor to become angry with others who do not respond, or respond in a negative way. It is a privilege to bear a 'message'. </w:t>
      </w:r>
    </w:p>
    <w:p>
      <w:pPr>
        <w:pStyle w:val="Normal"/>
        <w:rPr>
          <w:rFonts w:ascii="Verdana" w:hAnsi="Verdana" w:cs="Verdana"/>
        </w:rPr>
      </w:pPr>
      <w:r>
        <w:rPr>
          <w:rFonts w:cs="Verdana" w:ascii="Verdana" w:hAnsi="Verdana"/>
        </w:rPr>
        <w:t>But, only then, when I hear the multitude of voices from my even brethren, do I become worthy of humanity.</w:t>
      </w:r>
    </w:p>
    <w:p>
      <w:pPr>
        <w:pStyle w:val="Normal"/>
        <w:rPr>
          <w:rFonts w:ascii="Verdana" w:hAnsi="Verdana" w:cs="Verdana"/>
        </w:rPr>
      </w:pPr>
      <w:r>
        <w:rPr>
          <w:rFonts w:cs="Verdana" w:ascii="Verdana" w:hAnsi="Verdana"/>
        </w:rPr>
        <w:t>I set myself to the calling of the 'duversity' and I am often accused of arrogance, rejection, fixation when I do not respond well to the utterances of my brethren. Just in so far as I respond to the call of the all-embracing do I fail to meet its impossible demands. I am just a man. I want to be admired and loved and so on - before I am willing to admire and to love. My failure is just the promise of the real. "There is none perfect but the Father in heaven." I believe that all of us constantly fail and that this is the Mercy of God.</w:t>
      </w:r>
    </w:p>
    <w:p>
      <w:pPr>
        <w:pStyle w:val="Normal"/>
        <w:rPr>
          <w:rFonts w:ascii="Verdana" w:hAnsi="Verdana" w:cs="Verdana"/>
        </w:rPr>
      </w:pPr>
      <w:r>
        <w:rPr>
          <w:rFonts w:cs="Verdana" w:ascii="Verdana" w:hAnsi="Verdana"/>
        </w:rPr>
        <w:t xml:space="preserve">This introduction came about to justify the following piece, which is offered just in the sense of an 'Aunt Sally' to be shot down and dismissed. </w:t>
      </w:r>
    </w:p>
    <w:p>
      <w:pPr>
        <w:pStyle w:val="Normal"/>
        <w:rPr>
          <w:rFonts w:ascii="Verdana" w:hAnsi="Verdana" w:cs="Verdana"/>
        </w:rPr>
      </w:pPr>
      <w:r>
        <w:rPr>
          <w:rFonts w:cs="Verdana" w:ascii="Verdana" w:hAnsi="Verdana"/>
        </w:rPr>
      </w:r>
    </w:p>
    <w:p>
      <w:pPr>
        <w:pStyle w:val="Heading5"/>
        <w:rPr/>
      </w:pPr>
      <w:r>
        <w:rPr/>
        <w:t xml:space="preserve">A DISCOURSE ON METHO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ourth way', associated with the work of Gurdjieff and his followers, has barely been the subject of review as a method. Without such a review, what is propagated in the name of this 'way' remains an ad hoc collection of techniques and pract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urdjieff's basic formulation of the 'fourth way' took as its point of departure the notion that there were three traditional ways, each associated with a specific power and centre of initiative belonging to our human nature. </w:t>
      </w:r>
    </w:p>
    <w:p>
      <w:pPr>
        <w:pStyle w:val="Normal"/>
        <w:rPr>
          <w:rFonts w:ascii="Verdana" w:hAnsi="Verdana" w:cs="Verdana"/>
        </w:rPr>
      </w:pPr>
      <w:r>
        <w:rPr>
          <w:rFonts w:cs="Verdana" w:ascii="Verdana" w:hAnsi="Verdana"/>
        </w:rPr>
      </w:r>
    </w:p>
    <w:p>
      <w:pPr>
        <w:pStyle w:val="Normal"/>
        <w:rPr/>
      </w:pPr>
      <w:r>
        <w:rPr>
          <w:rFonts w:cs="Verdana" w:ascii="Verdana" w:hAnsi="Verdana"/>
          <w:u w:val="single"/>
        </w:rPr>
        <w:t>The way of the fakir</w:t>
      </w:r>
      <w:r>
        <w:rPr>
          <w:rFonts w:cs="Verdana" w:ascii="Verdana" w:hAnsi="Verdana"/>
        </w:rPr>
        <w:t xml:space="preserve">: centred on the physical body and emphasised effort, ordeals, asceticism, etc. In Hindu terminology, this would be hatha yog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u w:val="single"/>
        </w:rPr>
        <w:t>The way of the monk</w:t>
      </w:r>
      <w:r>
        <w:rPr>
          <w:rFonts w:cs="Verdana" w:ascii="Verdana" w:hAnsi="Verdana"/>
        </w:rPr>
        <w:t xml:space="preserve">: centred on the heart and feelings, emphasising obedience, devotion, self-surrender, etc. This would be bhakti yoga. </w:t>
      </w:r>
    </w:p>
    <w:p>
      <w:pPr>
        <w:pStyle w:val="Normal"/>
        <w:rPr>
          <w:rFonts w:ascii="Verdana" w:hAnsi="Verdana" w:cs="Verdana"/>
        </w:rPr>
      </w:pPr>
      <w:r>
        <w:rPr>
          <w:rFonts w:cs="Verdana" w:ascii="Verdana" w:hAnsi="Verdana"/>
        </w:rPr>
      </w:r>
    </w:p>
    <w:p>
      <w:pPr>
        <w:pStyle w:val="Normal"/>
        <w:rPr/>
      </w:pPr>
      <w:r>
        <w:rPr>
          <w:rFonts w:cs="Verdana" w:ascii="Verdana" w:hAnsi="Verdana"/>
          <w:u w:val="single"/>
        </w:rPr>
        <w:t>The way of the yogi</w:t>
      </w:r>
      <w:r>
        <w:rPr>
          <w:rFonts w:cs="Verdana" w:ascii="Verdana" w:hAnsi="Verdana"/>
        </w:rPr>
        <w:t xml:space="preserve">: centred on the mind and intellect and emphasised concentration, stillness and contemplation. This would be raj yoga (as according to the Patanjali Yoga Sutr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urdjieff argued that there could be a way in which all three 'centres' of a human being - of thought, feeling and sensation (movement) - could be brought into operation simultaneously. This he sometimes called the 'harmonious development of man'. He implied that such a method would address the whole of a human being and not result in lop-sided and therefore limited development. His Man no. 1 was fixed in the body, Man no. 2 fixed in the feelings and Man no. 3 fixed in the mind. Man no. 4 would be balanced in all three parts and, as a consequence, could become attuned to the 'whole of himself' that took the role of his individuality. He could 'become' a Man no. 5.</w:t>
      </w:r>
    </w:p>
    <w:p>
      <w:pPr>
        <w:pStyle w:val="Normal"/>
        <w:rPr>
          <w:rFonts w:ascii="Verdana" w:hAnsi="Verdana" w:eastAsia="Verdana" w:cs="Verdana"/>
        </w:rPr>
      </w:pPr>
      <w:r>
        <w:rPr>
          <w:rFonts w:eastAsia="Verdana" w:cs="Verdana" w:ascii="Verdana" w:hAnsi="Verdana"/>
        </w:rPr>
        <w:t xml:space="preserve"> </w:t>
      </w:r>
    </w:p>
    <w:p>
      <w:pPr>
        <w:pStyle w:val="Heading4"/>
        <w:rPr/>
      </w:pPr>
      <w:r>
        <w:rPr/>
        <w:t xml:space="preserve">The Three Basic Pill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irection his teaching took meant that special attention would be paid to the following three aspects: </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That the human being would be truly in his or her own body. Both what came to be known as the 'morning exercise' (NOT a meditation) and the 'movements' were significant in this respect. Gurdjieff argued that western people in particular had little sense of their own bodies and lived according to distorted images of it. The power or energy called 'sensation' proved to be a remarkable addition to psychology. It remains largely neglected in standard practice (e.g. in psychotherapy - though things are changing). The two practices of 'sitting' and 'movements' should also involve the other two 'centres' of thought and feeling. Sensation is the key to effective function. </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That the human being would be truly conscious. Gurdjieff's dictum that 'man is asleep' is well known. But what it means to be conscious may be poorly understood. Gurdjieff himself said our true consciousness is what we call the 'unconscious'. Hence, we are in a realm of ambiguity and contradiction. The search for consciousness is deeply connected with the feelings. According to J. G. Bennett, it is the feeling centre that enables us to participate. True consciousness is not essentially a matter of intense 'observation' at all. The 'participative consciousness' is the kind of consciousness that brings in the whole of ourselves with the whole of what we are dealing with. This consciousness relates to being. </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 xml:space="preserve">That the human being would have one 'I'. This is the most problematic of Gurdjieff's teachings. He taught that man was 'many' or 'has many I's'. Which meant that he acted as if he was a multitude of people, some of which can mutually contrary aims, perceptions, etc. Many I's could be taken to be a cacophony of impulses. The idea of attaining one 'I' led to much confusion. Was this to be some 'super-I' that could 'take over' the other smaller I's? Would it emerge by a fusion of the many I's into one? And, what did 'one' mean anyway? How we would see such a single 'I' would depend on our understanding. This would entail our capacity to see, which derives from the intellectual centre. </w:t>
      </w:r>
    </w:p>
    <w:p>
      <w:pPr>
        <w:pStyle w:val="Normal"/>
        <w:rPr>
          <w:rFonts w:ascii="Verdana" w:hAnsi="Verdana" w:cs="Verdana"/>
        </w:rPr>
      </w:pPr>
      <w:r>
        <w:rPr>
          <w:rFonts w:cs="Verdana" w:ascii="Verdana" w:hAnsi="Verdana"/>
        </w:rPr>
      </w:r>
    </w:p>
    <w:p>
      <w:pPr>
        <w:pStyle w:val="Heading4"/>
        <w:rPr/>
      </w:pPr>
      <w:r>
        <w:rPr/>
        <w:t xml:space="preserve">Nature of Pract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actices can only evolve in relation to function. The word 'practices' here means what can be repeated and perfected. In other words, a practice must follow a knowable pattern. It is problematic to practice consciousness! It would make no sense to practice 'unity of 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ough different states of consciousness might arise by 'sitting' and 'movements' these would be only by way of affording glimpses or tastes. The 'real thing' must arise in life. At one point, Gurdjieff said that the real 'work' must begin exactly where a man is. Increasing the amount and even variety of practices will not do this. Practices are always artificial. Consciousness roughly means 'knowing together' and implies a wholeness of participation. It means, for example, that anything done is done 'whole-hearted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unification of will - which is what the overcoming of multiplicity of I's is about - involves such considerations as obedience. Therefore, it has become associated with work under a teacher with whom a demanding contract has been made. In this guise, the teacher is said to 'play the role of true I' for the pupil. Needless to say, this may be rare. It might also involve a necessary step of eradicating the teacher from the pupil's presence so that he may come into his own. The teacher may only play the role of a stepping stone and his main function may well be to thwart the student so as to elicit a deeper act. In fact, we may be no more ready to obey an external person as we are to obey an internal one (such as a supposed inner 'master'). Externally or internally, the same problem remains: obedience requires a total respon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Gurdjieff's teaching conscience has a crucial role. In crude terms, this is the sense of what is 'right' in any concrete situation. In his Beelzebub's Tales Gurdjieff says that this 'inner organ' is not yet atrophied in man and can be awakened by contact with one who has this consciously. His mythical spiritual teacher Ashiata Sheimash comes to Earth to teach the way of conscience. Shiemash does his work by bringing about a conviction about the reality of conscience in people who can then, in their turn, bring it about in others. </w:t>
      </w:r>
    </w:p>
    <w:p>
      <w:pPr>
        <w:pStyle w:val="Normal"/>
        <w:rPr>
          <w:rFonts w:ascii="Verdana" w:hAnsi="Verdana" w:cs="Verdana"/>
        </w:rPr>
      </w:pPr>
      <w:r>
        <w:rPr>
          <w:rFonts w:cs="Verdana" w:ascii="Verdana" w:hAnsi="Verdana"/>
        </w:rPr>
      </w:r>
    </w:p>
    <w:p>
      <w:pPr>
        <w:pStyle w:val="Heading4"/>
        <w:rPr/>
      </w:pPr>
      <w:r>
        <w:rPr/>
        <w:t xml:space="preserve">The Act of the A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 G. Bennett advocated the use of a 'decision exercise'. Decision, in this approach, is an act of will that has command over the whole of oneself (it is therefore not at all like the usual 'decisions' we make and break in everyday life). However, in being an exercise, it remains subject to the laws of artificiality and there is no evidence that the practice of this exercise makes any significant difference. Or, one can say that the practice is fine just until it begins to 'work' and must then be abando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good reason for saying this is that every true decision or act of will must be unique. The act of will comes into play in undertaking tasks. Commitment to a task is a common feature of fourth way pract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task provides an opportunity for acting as one whole. Hence Gurdjieff's 'make your aim your God'. An aim need not concern an external task. An aim need not be anything large. The decision as to what aim is a crucial test of intellig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bedience to a teacher, acting from conscience, fulfilling a task and achieving an aim all fall under the heading of 'acting as one will'. They bring this central issue into practical focus. </w:t>
      </w:r>
    </w:p>
    <w:p>
      <w:pPr>
        <w:pStyle w:val="Normal"/>
        <w:rPr>
          <w:rFonts w:ascii="Verdana" w:hAnsi="Verdana" w:cs="Verdana"/>
        </w:rPr>
      </w:pPr>
      <w:r>
        <w:rPr>
          <w:rFonts w:cs="Verdana" w:ascii="Verdana" w:hAnsi="Verdana"/>
        </w:rPr>
      </w:r>
    </w:p>
    <w:p>
      <w:pPr>
        <w:pStyle w:val="Heading4"/>
        <w:rPr/>
      </w:pPr>
      <w:r>
        <w:rPr/>
        <w:t>As I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agical as-if' (as John Allen calls it) is an application of Gurdjieff's remarks in The Third Series that self-deception is both the source of human slavery and the way of liberation from it. Since we are capable of deceiving ourselves, it should be possible to 'deceive' ourselves into real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is not possible to advance if one persists in regarding oneself as incapable of will. One has to pretend to have will in order to 'really' have it. This should only be undertaken with respect to definite aims which can be realised. Repeated failure is debilitating. The choice of objective is crucial. It must not be too easy nor too hard. It must present a challenge, without being beyond rea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allenge' is the name Bennett gave to anything that stimulates consciousness. Consciousness cannot be produced by effort al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 important form of challenge is when we play a role. This is to act otherwise from one's habitual pattern. Whenever we do this, our perception changes. In speaking about 'types' Gurdjieff said that it was necessary to play the role of a type other than one's own just in order to be capable of seeing types at all: one's own as well as those of others. This is not so easy in pract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l true challenges serve to 'separate oneself from oneself'. This is almost synonymous with consciousness. What happens may be described as having an 'encompassing' or being-consciousness within which the ordinary reactive (and observing) consciousness is enfolded. The challenges offered through our relationships with others, with the undertaking of tasks, and so on use 'external' realities as a 'lever' to move oneself from the confines of a restricted consciousness. Obedience to a 'form' enables this encompassing kind of consciousness to come into eff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periments can be done in this domain. It is useful to be able to 'play' since play involves taking on a role. </w:t>
      </w:r>
    </w:p>
    <w:p>
      <w:pPr>
        <w:pStyle w:val="Normal"/>
        <w:rPr>
          <w:rFonts w:ascii="Verdana" w:hAnsi="Verdana" w:cs="Verdana"/>
        </w:rPr>
      </w:pPr>
      <w:r>
        <w:rPr>
          <w:rFonts w:cs="Verdana" w:ascii="Verdana" w:hAnsi="Verdana"/>
        </w:rPr>
      </w:r>
    </w:p>
    <w:p>
      <w:pPr>
        <w:pStyle w:val="Heading4"/>
        <w:rPr/>
      </w:pPr>
      <w:r>
        <w:rPr/>
        <w:t xml:space="preserve">Being Un-natur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 acting as oneself seems essential; though it can only be undertaken in restricted areas to be successful. It is implicit in the Gurdjieff line of approach that no amount of meditation or 'inner practice' can provide this necessary ingredient. As soon as we do anything, the usual pattern locks in. The work to be done has to be done in lif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 acting as oneself can lead to disturbances in the feelings. The person engaged in what Bennett called the 'psychokinetic' path can be more bewildered about himself than those who are not. The term 'psychokinetic' refers to 'making a move in the constellation of oneself' (which teachers such as the late Castenada spoke of in terms of the 'assembly point'). One is in this path only when one does it. It must always involve thinking, feeling or acting in a different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he practice of the Gurdjieff 'movements', one is required to move differently. Habitual patterns of moving need to be inhibited, if new patterns are to be liberated. This is a 'law' of sorts: to realise the new, the old must be suspended. This 'law' holds sway in even the most subtle and non-dramatic disciplines such as the dialogue process. In order to practice dialogue, it is necessary to suspend obtaining the usual gratifications of self-expression, persuasion and winning arguments. So, one has to learn to speak differently. </w:t>
      </w:r>
    </w:p>
    <w:p>
      <w:pPr>
        <w:pStyle w:val="Normal"/>
        <w:rPr>
          <w:rFonts w:ascii="Verdana" w:hAnsi="Verdana" w:cs="Verdana"/>
        </w:rPr>
      </w:pPr>
      <w:r>
        <w:rPr>
          <w:rFonts w:cs="Verdana" w:ascii="Verdana" w:hAnsi="Verdana"/>
        </w:rPr>
      </w:r>
    </w:p>
    <w:p>
      <w:pPr>
        <w:pStyle w:val="Heading4"/>
        <w:rPr/>
      </w:pPr>
      <w:r>
        <w:rPr/>
        <w:t xml:space="preserve">Leve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 implicit but crucial assumption is that the suspension of operations at one level liberates operations belonging to a higher level. In other words, what lies 'above' our present level of operations is not empty! As an extreme example, Gurdjieff taught that there were two 'higher centres' - the higher emotional and the higher intellectual - that were already working in us. The problem is that we are 'not aware' of them, or we are not in communication with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idea that there are higher levels of information is most important. Gurdjieff's main thesis about the 'reason' for the evolution of life on this planet was that life enables higher information to reach the earth. Life, then, is like an organ of perception. Similar ideas can be found in the teaching of Rudolf Steiner. By analogy, we as individuals can bring into ourselves - into our bodies - higher information. Hence, for example, the emphasis on conscience (and Gurdjieff's telling phrase 'shock to organic sha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ercy of God' is such a higher information. </w:t>
      </w:r>
    </w:p>
    <w:p>
      <w:pPr>
        <w:pStyle w:val="Normal"/>
        <w:rPr>
          <w:rFonts w:ascii="Verdana" w:hAnsi="Verdana" w:cs="Verdana"/>
        </w:rPr>
      </w:pPr>
      <w:r>
        <w:rPr>
          <w:rFonts w:cs="Verdana" w:ascii="Verdana" w:hAnsi="Verdana"/>
        </w:rPr>
      </w:r>
    </w:p>
    <w:p>
      <w:pPr>
        <w:pStyle w:val="Heading4"/>
        <w:rPr/>
      </w:pPr>
      <w:r>
        <w:rPr/>
        <w:t>Active and Recept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there are higher levels, implying a 'higher intelligence', then we need to take on a receptive role in relation to them. The lower levels in ourselves tend to be 'self-assertive' or 'active'. Since that is their nature, then they have to be exercised in a corresponding way. In other words, the need for receptivity towards the higher does not mean quieti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classical painting of St George and the Dragon, we can see George battling against the monster with his lance. At the same time, the maiden, far from being a helpless victim, stands quietly by holding the dragon by a silken cord! This beautifully depicts the dual relationship, one involving force and the other non-for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receptive way is not pass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nnett spent a considerable amount of time and effort in pursuing a purely active way, taking as his brief Gurdjieff's 'struggle against the denying force'. It was only later in life that he came to the conclusion that there had to be 'receptive lines of work'. Later still, he came to think that there was also a line of work that was of the 'reconciling for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a way of making a brief summary: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The active ways involve function. Our functional powers are developed by effort. We need to master thinking, feeling and moving. </w:t>
      </w:r>
    </w:p>
    <w:p>
      <w:pPr>
        <w:pStyle w:val="Normal"/>
        <w:numPr>
          <w:ilvl w:val="0"/>
          <w:numId w:val="3"/>
        </w:numPr>
        <w:rPr>
          <w:rFonts w:ascii="Verdana" w:hAnsi="Verdana" w:cs="Verdana"/>
        </w:rPr>
      </w:pPr>
      <w:r>
        <w:rPr>
          <w:rFonts w:cs="Verdana" w:ascii="Verdana" w:hAnsi="Verdana"/>
        </w:rPr>
        <w:t xml:space="preserve">The receptive ways involve being. Our being is 'within' higher being. It is necessary to allow the higher to 'organise the lower'. This includes the quality of being able to be taught (which Idries Shah made much of). A contemporary Native American teacher such as Joseph Rael will express this as 'combining with child-like innocence'. 'Innocence' is a real power in the world of being. In Gurdjieff's teaching we find such expressions as 'learning to participate in non-desires'. </w:t>
      </w:r>
    </w:p>
    <w:p>
      <w:pPr>
        <w:pStyle w:val="Normal"/>
        <w:numPr>
          <w:ilvl w:val="0"/>
          <w:numId w:val="3"/>
        </w:numPr>
        <w:rPr>
          <w:rFonts w:ascii="Verdana" w:hAnsi="Verdana" w:cs="Verdana"/>
        </w:rPr>
      </w:pPr>
      <w:r>
        <w:rPr>
          <w:rFonts w:cs="Verdana" w:ascii="Verdana" w:hAnsi="Verdana"/>
        </w:rPr>
        <w:t>The reconciling ways involve will. Here we have the issue of 'acting as one'. Since will is generally understood in terms of 'will power' this point is often misunderstood. Will pertains to our act and act is always in relation to other acts. To act in a free way means neither to assert or deny. Effort and consciousness are subsumed under the free act.</w:t>
      </w:r>
    </w:p>
    <w:p>
      <w:pPr>
        <w:pStyle w:val="Normal"/>
        <w:rPr>
          <w:rFonts w:ascii="Verdana" w:hAnsi="Verdana" w:cs="Verdana"/>
        </w:rPr>
      </w:pPr>
      <w:r>
        <w:rPr>
          <w:rFonts w:cs="Verdana" w:ascii="Verdana" w:hAnsi="Verdana"/>
        </w:rPr>
      </w:r>
    </w:p>
    <w:p>
      <w:pPr>
        <w:pStyle w:val="Heading4"/>
        <w:rPr/>
      </w:pPr>
      <w:r>
        <w:rPr/>
        <w:t xml:space="preserve">Non-separateness of the Fourth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y its very nature, the fourth way has no fixed form. Neither is it operative in a vacuum. In many ways, it could be taken as the formulation of a research programme. A main reason for arguing this is that its practice always involves the exercise of intelligence. Every positive move in the fourth way has be undertaken by individuals responding to their concrete situation. All the various practices developed and handed on over time serve only as a stimul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nce the relevance of Gurdjieff's assertion that 'all true initiation is self-initiation'. The term 'initiation' must mean 'initiation into the method'. Such an initiation must be brought about by individuals in an individual way. This raises the question of working in grou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would say that when an individual makes the step into the method, then he or she is truly able to recognise and make use of what is done by others who are also initiated. The initiated individual is able to learn from others. He is not an isolated person caught up in his own limited perceptions. However, there are problems, as we discuss bel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many groups attempting the fourth way, which largely follow old practices. A group of initiated individuals is very different. Gurdjieff himself provided an illustration of such a group in writing of the 'Seekers after Truth' in his book Meetings with Remarkable Men. It may well be, however, that such a group can only form for a limited time and for a definite purpo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ople who are initiated into the method may find that their own creativity proves a barrier to co-operation. The initiation is only a beginning. Nowhere in the world do we find people able to co-operate except at relatively superficial levels. To break out of the state of individual 'enlightenment' into being able to co-operate with others to find deeper truths is not at all eas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itiation into the method can lead into specialisation. Each person acts in a specific way and it cannot be otherwise. As Gurdjieff implied, every 'teacher' will have his own aims. He added that the 'work' does not provide aims, which arise only in individuals. Initiation into the fourth way is only a beginning. The individual then stands at a threshold. Beyond this threshold is the reality of attaining a true synergy with others. This may begin by a rapid increase in ability to recognise the principles and merits of practices and teachings coming from almost any source. There is something akin to the charismatic gift of Pentecost, of being able to understand the babble of many tongues. The underlying idea is that anyone who has achieved initiation is able to recognise the same in others. Such a person has made contact with the higher centres. He or she may not be wise or all- knowing in any conventional sense, because such measures usually apply only to the lower levels.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Esoteric or Not? </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xml:space="preserve">There are countless teachings about hidden knowledge, an 'inner circle of humanity, and so on. All these refer to the higher levels of information, which can never be adequately represented in the thinking of the lower levels. To exaggerate, perhaps, an item of higher knowledge could be taken as a mere banality on a lower level. The hidden knowledge is not denied us out of some conspiracy of silence, but simply not noticed or not apprecia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masters in any field tend to ask questions that are regarded as pertaining to the obvious by the mass. It takes a Bertrand Russell to spend years writing two hundred pages on why 1 + 1 = 2. It is just what is taken for granted that is the deep concern of active intellig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rever someone asks questions there can be 'hidden knowled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nce we now have hundreds of books about the fourth way, very few people have any questions about it. No questions, no develop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ll probability there needs to be continuing advance in our understanding of ourselves. No model of human being can ever be more than a plausible story. The truly 'esoteric' may be, then, in the capacity to look further than most. It is a possible encounter with higher intelligence; which, in being 'higher' is moving faster than any given explanation. </w:t>
      </w:r>
    </w:p>
    <w:p>
      <w:pPr>
        <w:pStyle w:val="Heading3"/>
        <w:rPr>
          <w:rFonts w:ascii="Verdana" w:hAnsi="Verdana" w:cs="Verdana"/>
          <w:i w:val="false"/>
          <w:i w:val="false"/>
        </w:rPr>
      </w:pPr>
      <w:r>
        <w:rPr>
          <w:rFonts w:cs="Verdana"/>
          <w:i w:val="false"/>
        </w:rPr>
      </w:r>
      <w:r>
        <w:br w:type="page"/>
      </w:r>
    </w:p>
    <w:p>
      <w:pPr>
        <w:pStyle w:val="Heading3"/>
        <w:rPr>
          <w:i w:val="false"/>
          <w:i w:val="false"/>
        </w:rPr>
      </w:pPr>
      <w:r>
        <w:rPr>
          <w:i w:val="false"/>
        </w:rPr>
        <w:t>Integration without rejection - Tony Blak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73) I sometimes get attacked over my quoting of JGB's slogan "Integration without rejection". They say to me - why then do you often criticise and reject our ide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is not going to work for me to say, as I could, " My criticism *IS* integration. This is how it works in science, for example. When I reject, what happens to what is rejected? Look to where it 'goes'. There is a process here, involving waste recycling! I cannot possibly *annihilate* what you say, nor would wish to. It is still there IN THE WHO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t, dear friends, who is in charge of the who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ybe, no one is in charge, not even a higher intellig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t, all of us, at some time, have felt that we ought to be the one in charge of the wholeness. Some of us have grown angry in defence of the authentic whole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have manifested relig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n't it hard to *stop*? Looking around at the world, at Northern Ireland say, we see how hard it is to stop. We can see it in ourselves. If I stop, then someone will feel this is an act of negativity towards them. This is especially true in the medium of emai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hilosophers of 'texts' have a point: if I put down some words and send them, a 'character' is actually 'created'. This character is the one who spoke these words and meant them in such and such ways, as read by those who receive them. Someone then says:" The utterer of these words is a fool." I am stung, for I *believe* he is adressing *me*. But he is not. Nor is *he* speak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is the relation between the 'one who wrote the words' and 'me'? Well, if emotions are stirred, I will have an interior talk about it all and it is this that will make me feel that I wrote the words and it is I who is being attack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t, there may be no one at all. There does not have to be an agent of spee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integration without rejection' cannot mean to encompass everything, because no one can. I say it is to give up on the notion of being to possess wholeness. Every act of ours must be, in its foundation, parti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haps there can be a faith that we are being integrated. </w:t>
      </w:r>
    </w:p>
    <w:p>
      <w:pPr>
        <w:pStyle w:val="Normal"/>
        <w:rPr>
          <w:rFonts w:ascii="Verdana" w:hAnsi="Verdana" w:cs="Verdana"/>
          <w:i/>
          <w:i/>
        </w:rPr>
      </w:pPr>
      <w:r>
        <w:rPr>
          <w:rFonts w:cs="Verdana" w:ascii="Verdana" w:hAnsi="Verdana"/>
          <w:i/>
        </w:rPr>
      </w:r>
      <w:r>
        <w:br w:type="page"/>
      </w:r>
    </w:p>
    <w:p>
      <w:pPr>
        <w:pStyle w:val="Normal"/>
        <w:rPr>
          <w:rFonts w:ascii="Verdana" w:hAnsi="Verdana" w:cs="Verdana"/>
          <w:b/>
          <w:b/>
          <w:sz w:val="24"/>
        </w:rPr>
      </w:pPr>
      <w:r>
        <w:rPr>
          <w:rFonts w:cs="Verdana" w:ascii="Verdana" w:hAnsi="Verdana"/>
          <w:b/>
          <w:sz w:val="24"/>
        </w:rPr>
        <w:t>The Web of Meaning : Tony Blake</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 xml:space="preserve">(126) I wish to make a plea for systematics. It is a plea for the disclosure of number. We must never forget to cou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 many? is the axis of understanding. How many people on Earth? How many ways of making love? How many cultures can there b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erson is an approximate form of the intersection of systems. Similarly, there may be no systems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angel is terrible, And so I repress myself, and swallow the call- note of depth-dark sobb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asters of Wisdom' JGB mentions the 'impossible' state of being in the first and third worlds at once, which cannot be borne. This is the condition of systema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is your substance, whereof are you made/ That millions of strange shadows on you te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drunken celebration makes me quo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t me confess that we two must be twain, Although our undivided loves are 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ose speechless song, being many, seeming one, Sings this to thee:' Thou single wilt prove none'"</w:t>
      </w:r>
    </w:p>
    <w:p>
      <w:pPr>
        <w:pStyle w:val="Preformatted"/>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 xml:space="preserve">and so, sweet friends, adieu and rest you well, for the turning of the cosmic elements will bring in their thrall the wickedness of all corruption which only the stutterings of lovers might command to still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act of the matter being always the question of one and many, as many an adulterer has come to face; but also what is faced in exchanging words with relative strangers who are neither lovers nor enemies, fathers nor mothers. To have and not to hold! The expression of 'person' being an aspect . . .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Comments : </w:t>
      </w:r>
    </w:p>
    <w:p>
      <w:pPr>
        <w:pStyle w:val="Normal"/>
        <w:rPr>
          <w:rFonts w:ascii="Verdana" w:hAnsi="Verdana" w:cs="Verdana"/>
          <w:i/>
          <w:i/>
        </w:rPr>
      </w:pPr>
      <w:r>
        <w:rPr>
          <w:rFonts w:cs="Verdana" w:ascii="Verdana" w:hAnsi="Verdana"/>
          <w:i/>
        </w:rPr>
      </w:r>
    </w:p>
    <w:p>
      <w:pPr>
        <w:pStyle w:val="Normal"/>
        <w:rPr/>
      </w:pPr>
      <w:r>
        <w:rPr>
          <w:rFonts w:cs="Verdana" w:ascii="Verdana" w:hAnsi="Verdana"/>
          <w:i/>
        </w:rPr>
        <w:t xml:space="preserve">(128) </w:t>
      </w:r>
      <w:r>
        <w:rPr>
          <w:rFonts w:cs="Verdana" w:ascii="Verdana" w:hAnsi="Verdana"/>
          <w:b/>
          <w:i/>
        </w:rPr>
        <w:t>Saul Kuchinsky</w:t>
      </w:r>
      <w:r>
        <w:rPr>
          <w:rFonts w:cs="Verdana" w:ascii="Verdana" w:hAnsi="Verdana"/>
          <w:i/>
        </w:rPr>
        <w:t> : I'm sending you Sorin Titus Vassilie-Lementy' article, "Ideas for a Systematics of Understanding"; which you may have never seen.</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It appeared in Vol. 2 No. 2 in the Unis, "Journal for Discovering Universal Qualities" in the Spring of 1989. </w:t>
      </w:r>
    </w:p>
    <w:p>
      <w:pPr>
        <w:pStyle w:val="Normal"/>
        <w:rPr>
          <w:rFonts w:ascii="Verdana" w:hAnsi="Verdana" w:cs="Verdana"/>
          <w:i/>
          <w:i/>
        </w:rPr>
      </w:pPr>
      <w:r>
        <w:rPr>
          <w:rFonts w:cs="Verdana" w:ascii="Verdana" w:hAnsi="Verdana"/>
          <w:i/>
        </w:rPr>
      </w:r>
    </w:p>
    <w:p>
      <w:pPr>
        <w:pStyle w:val="TextBody"/>
        <w:rPr>
          <w:rFonts w:ascii="Verdana" w:hAnsi="Verdana" w:cs="Verdana"/>
        </w:rPr>
      </w:pPr>
      <w:r>
        <w:rPr>
          <w:rFonts w:cs="Verdana" w:ascii="Verdana" w:hAnsi="Verdana"/>
        </w:rPr>
        <w:t>In the introduction he said, "I am trying to show, with the help of several systemic structures, the use we can still make of the two ancient ideas, The One and the many (the multiple), in examing the important realm of understanding",</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That concept, for me, is growing in significance with evolutionary time (timelessness),and the uncertainty of life. That topic diserves much more 'interaction' by those able and willing to so do. </w:t>
      </w:r>
      <w:r>
        <w:br w:type="page"/>
      </w:r>
    </w:p>
    <w:p>
      <w:pPr>
        <w:pStyle w:val="Normal"/>
        <w:rPr>
          <w:rFonts w:ascii="Verdana" w:hAnsi="Verdana" w:cs="Verdana"/>
          <w:i/>
          <w:i/>
        </w:rPr>
      </w:pPr>
      <w:r>
        <w:rPr>
          <w:rFonts w:cs="Verdana" w:ascii="Verdana" w:hAnsi="Verdana"/>
          <w:i/>
        </w:rPr>
      </w:r>
    </w:p>
    <w:p>
      <w:pPr>
        <w:pStyle w:val="Heading6"/>
        <w:rPr>
          <w:sz w:val="24"/>
        </w:rPr>
      </w:pPr>
      <w:r>
        <w:rPr>
          <w:sz w:val="24"/>
        </w:rPr>
        <w:t>The Structure of the Triad – Tony Blake</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139) POSSIBLE INTERPRETATION OF THE LATTICE STRUCTURE OF THE TRIAD</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BC                                    coalescence     3 = 1</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B:AC:BC                         distinction     trin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AC    AB:BC    AC:BC                 connection      relation</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B:C    AC:B     BC:A                  mutual production</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A:B:C                                  compresence     3 = 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three are essential or 'logical' or 'intensive', while the</w:t>
      </w:r>
    </w:p>
    <w:p>
      <w:pPr>
        <w:pStyle w:val="Normal"/>
        <w:rPr>
          <w:rFonts w:ascii="Verdana" w:hAnsi="Verdana" w:cs="Verdana"/>
        </w:rPr>
      </w:pPr>
      <w:r>
        <w:rPr>
          <w:rFonts w:cs="Verdana" w:ascii="Verdana" w:hAnsi="Verdana"/>
        </w:rPr>
        <w:t xml:space="preserve">second are existential or empirical or 'extens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nterpretation starts from the Greek view that the 'universe' is</w:t>
      </w:r>
    </w:p>
    <w:p>
      <w:pPr>
        <w:pStyle w:val="Normal"/>
        <w:rPr>
          <w:rFonts w:ascii="Verdana" w:hAnsi="Verdana" w:cs="Verdana"/>
        </w:rPr>
      </w:pPr>
      <w:r>
        <w:rPr>
          <w:rFonts w:cs="Verdana" w:ascii="Verdana" w:hAnsi="Verdana"/>
        </w:rPr>
        <w:t xml:space="preserve">the 'many becoming one' with the emphasis on becom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alescence: the three act as one. The state of creative novelty, or a</w:t>
      </w:r>
    </w:p>
    <w:p>
      <w:pPr>
        <w:pStyle w:val="Normal"/>
        <w:rPr>
          <w:rFonts w:ascii="Verdana" w:hAnsi="Verdana" w:cs="Verdana"/>
        </w:rPr>
      </w:pPr>
      <w:r>
        <w:rPr>
          <w:rFonts w:cs="Verdana" w:ascii="Verdana" w:hAnsi="Verdana"/>
        </w:rPr>
        <w:t>'fourth'. The 'fourth' re-enters the lattice at the bottom to become a</w:t>
      </w:r>
    </w:p>
    <w:p>
      <w:pPr>
        <w:pStyle w:val="Normal"/>
        <w:rPr>
          <w:rFonts w:ascii="Verdana" w:hAnsi="Verdana" w:cs="Verdana"/>
        </w:rPr>
      </w:pPr>
      <w:r>
        <w:rPr>
          <w:rFonts w:cs="Verdana" w:ascii="Verdana" w:hAnsi="Verdana"/>
        </w:rPr>
        <w:t xml:space="preserve">new compresence. Hence, it leads into the formation of the tetr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tinction: as in the Trinity, the three persons are distinct from each</w:t>
      </w:r>
    </w:p>
    <w:p>
      <w:pPr>
        <w:pStyle w:val="Normal"/>
        <w:rPr>
          <w:rFonts w:ascii="Verdana" w:hAnsi="Verdana" w:cs="Verdana"/>
        </w:rPr>
      </w:pPr>
      <w:r>
        <w:rPr>
          <w:rFonts w:cs="Verdana" w:ascii="Verdana" w:hAnsi="Verdana"/>
        </w:rPr>
        <w:t xml:space="preserve">other ('is not') AB, AC and BC; while being together as 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nection: here each of the terms acts as connection or the 'in-common'</w:t>
      </w:r>
    </w:p>
    <w:p>
      <w:pPr>
        <w:pStyle w:val="Normal"/>
        <w:rPr>
          <w:rFonts w:ascii="Verdana" w:hAnsi="Verdana" w:cs="Verdana"/>
        </w:rPr>
      </w:pPr>
      <w:r>
        <w:rPr>
          <w:rFonts w:cs="Verdana" w:ascii="Verdana" w:hAnsi="Verdana"/>
        </w:rPr>
        <w:t>between the other tw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tual production: we have the common thought that e.g. active and</w:t>
      </w:r>
    </w:p>
    <w:p>
      <w:pPr>
        <w:pStyle w:val="Normal"/>
        <w:rPr>
          <w:rFonts w:ascii="Verdana" w:hAnsi="Verdana" w:cs="Verdana"/>
        </w:rPr>
      </w:pPr>
      <w:r>
        <w:rPr>
          <w:rFonts w:cs="Verdana" w:ascii="Verdana" w:hAnsi="Verdana"/>
        </w:rPr>
        <w:t>passive 'make' the neutralising. In this, the combination 'makes' a</w:t>
      </w:r>
    </w:p>
    <w:p>
      <w:pPr>
        <w:pStyle w:val="Normal"/>
        <w:rPr>
          <w:rFonts w:ascii="Verdana" w:hAnsi="Verdana" w:cs="Verdana"/>
        </w:rPr>
      </w:pPr>
      <w:r>
        <w:rPr>
          <w:rFonts w:cs="Verdana" w:ascii="Verdana" w:hAnsi="Verdana"/>
        </w:rPr>
        <w:t xml:space="preserve">result, which is then an addition, or extens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resence: the three stand in association, that is together</w:t>
      </w:r>
    </w:p>
    <w:p>
      <w:pPr>
        <w:pStyle w:val="Normal"/>
        <w:rPr>
          <w:rFonts w:ascii="Verdana" w:hAnsi="Verdana" w:cs="Verdana"/>
        </w:rPr>
      </w:pPr>
      <w:r>
        <w:rPr>
          <w:rFonts w:cs="Verdana" w:ascii="Verdana" w:hAnsi="Verdana"/>
        </w:rPr>
        <w:t>extensively: they are 'in the same space', which is both container-like</w:t>
      </w:r>
    </w:p>
    <w:p>
      <w:pPr>
        <w:pStyle w:val="Normal"/>
        <w:rPr>
          <w:rFonts w:ascii="Verdana" w:hAnsi="Verdana" w:cs="Verdana"/>
        </w:rPr>
      </w:pPr>
      <w:r>
        <w:rPr>
          <w:rFonts w:cs="Verdana" w:ascii="Verdana" w:hAnsi="Verdana"/>
        </w:rPr>
        <w:t>and separ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act that the number of sub-structures increases very fast with</w:t>
      </w:r>
    </w:p>
    <w:p>
      <w:pPr>
        <w:pStyle w:val="Normal"/>
        <w:rPr>
          <w:rFonts w:ascii="Verdana" w:hAnsi="Verdana" w:cs="Verdana"/>
        </w:rPr>
      </w:pPr>
      <w:r>
        <w:rPr>
          <w:rFonts w:cs="Verdana" w:ascii="Verdana" w:hAnsi="Verdana"/>
        </w:rPr>
        <w:t>increase in N of S[N]is similar to the increase of complexity in the N-</w:t>
      </w:r>
    </w:p>
    <w:p>
      <w:pPr>
        <w:pStyle w:val="Normal"/>
        <w:rPr>
          <w:rFonts w:ascii="Verdana" w:hAnsi="Verdana" w:cs="Verdana"/>
        </w:rPr>
      </w:pPr>
      <w:r>
        <w:rPr>
          <w:rFonts w:cs="Verdana" w:ascii="Verdana" w:hAnsi="Verdana"/>
        </w:rPr>
        <w:t>grams. It might be that these sets of sub-structures represent different</w:t>
      </w:r>
    </w:p>
    <w:p>
      <w:pPr>
        <w:pStyle w:val="Normal"/>
        <w:rPr>
          <w:rFonts w:ascii="Verdana" w:hAnsi="Verdana" w:cs="Verdana"/>
        </w:rPr>
      </w:pPr>
      <w:r>
        <w:rPr>
          <w:rFonts w:cs="Verdana" w:ascii="Verdana" w:hAnsi="Verdana"/>
        </w:rPr>
        <w:t xml:space="preserve">'band-widths' on another sca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 in JGB's scheme of triads, he effectively uses a tetrad of</w:t>
      </w:r>
    </w:p>
    <w:p>
      <w:pPr>
        <w:pStyle w:val="Normal"/>
        <w:rPr>
          <w:rFonts w:ascii="Verdana" w:hAnsi="Verdana" w:cs="Verdana"/>
        </w:rPr>
      </w:pPr>
      <w:r>
        <w:rPr>
          <w:rFonts w:cs="Verdana" w:ascii="Verdana" w:hAnsi="Verdana"/>
        </w:rPr>
        <w:t>distinctions formed b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ssential-existential</w:t>
      </w:r>
    </w:p>
    <w:p>
      <w:pPr>
        <w:pStyle w:val="Normal"/>
        <w:rPr>
          <w:rFonts w:ascii="Verdana" w:hAnsi="Verdana" w:cs="Verdana"/>
        </w:rPr>
      </w:pPr>
      <w:r>
        <w:rPr>
          <w:rFonts w:cs="Verdana" w:ascii="Verdana" w:hAnsi="Verdana"/>
        </w:rPr>
        <w:t>Positive-negativ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i.e. a pair of distinctions. He also states but never goes further that</w:t>
      </w:r>
    </w:p>
    <w:p>
      <w:pPr>
        <w:pStyle w:val="Normal"/>
        <w:rPr>
          <w:rFonts w:ascii="Verdana" w:hAnsi="Verdana" w:cs="Verdana"/>
        </w:rPr>
      </w:pPr>
      <w:r>
        <w:rPr>
          <w:rFonts w:cs="Verdana" w:ascii="Verdana" w:hAnsi="Verdana"/>
        </w:rPr>
        <w:t>the articulation of 'worlds' of will requires distinctions of level or</w:t>
      </w:r>
    </w:p>
    <w:p>
      <w:pPr>
        <w:pStyle w:val="Normal"/>
        <w:rPr>
          <w:rFonts w:ascii="Verdana" w:hAnsi="Verdana" w:cs="Verdana"/>
        </w:rPr>
      </w:pPr>
      <w:r>
        <w:rPr>
          <w:rFonts w:cs="Verdana" w:ascii="Verdana" w:hAnsi="Verdana"/>
        </w:rPr>
        <w:t xml:space="preserve">be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48) Whenever I look back at things I have written I am astonished at how much there is in them that I have forgotten. I was struck my the idea I had then of the triad as 'active information' that 'switches-on' energ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haps all the different systems are like this - they switch-on and 'in-form' energy (concentration, distribution, flow, transformation - other cataegories?). Thus, when in a group transmitting different systems there is bound to be some confusion. However, if all of the systems can be cared for, some intelligence field comes about. People 'move intelligent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real field of systematics is the complex of all of them at once. WRT this field, people enter into and out of 'roles' of enactment of the different systems. This is how I see N-logue at work in dialogue groups (the people of which have no need of knowing about N-logu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am also puzzling about the relation between the 'continuum' and the discrete structures. There is a field of meaning in a group that has continua, but there are just so many people and then so many engaged in a part of the meaning. </w:t>
      </w:r>
      <w:r>
        <w:br w:type="page"/>
      </w:r>
    </w:p>
    <w:p>
      <w:pPr>
        <w:pStyle w:val="Normal"/>
        <w:rPr>
          <w:rFonts w:ascii="Arial" w:hAnsi="Arial" w:cs="Arial"/>
        </w:rPr>
      </w:pPr>
      <w:r>
        <w:rPr>
          <w:rFonts w:cs="Arial" w:ascii="Arial" w:hAnsi="Arial"/>
        </w:rPr>
      </w:r>
    </w:p>
    <w:p>
      <w:pPr>
        <w:pStyle w:val="Corpsdetexte2"/>
        <w:rPr>
          <w:i w:val="false"/>
          <w:i w:val="false"/>
        </w:rPr>
      </w:pPr>
      <w:r>
        <w:rPr>
          <w:i w:val="false"/>
        </w:rPr>
        <w:t>A project of Course on « A Dramatic Universe »of John Bennett  -Tony Blake</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In his master-work 'The Dramatic Universe' the late John Bennett took all human knowledge as his province and attempted to construct a coherent representation of 'life, the universe and everything'. The interesting thing about this enterprise was that it was based on an underlying concept of uncertainty in all our knowledge and experience. Bennett was adamant that the old idealised and authoritative systems were finished. The question was: how then to proce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is work can help us find our own answers to that question. It can do this by inspiring us to ask that question in the first place and all the other questions that follow after. We can find ways of exploring our experience and going into it ever more deeply. We are alive in this universe for only a short time and we need to look into what is really going on, while we c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hind the writing of the four volumes of 'The Dramatic Universe' was a great deal of inner work activity. What was presented as an act of cool reason in fact derived from inspired discovery in the practice of certain methods. We can follow in this path, using some of the methods that Bennett used in his time, but also taking advantage of what is emerging in the contemporary wor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 every front, things have changed radically since the 50's and 60's when the volumes appeared. There have been radical revelations in astronomy, physics and biology (of such things as black holes, quarks and DNA coding). The global situation has become even more complex and frightening and our inherited views of human society severely challenged. There have even been changes in the practice of 'inner work', the meaning of which now appears in a different light than bef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his course, we will engage not only in the ideas but also in the inner 'energies' through which they operate. We will use exercises to change perception and the sense of self, including the ''movements'' which Gurdjieff created. We will bring in new material which is challenging every schema, every construct. And we will exercise considerable concern with our mutual communication, or dialogue. All the methods created and developed through the DuVersity over the last decade will come into play. The DuVersity is an organisation devoted to furthering the principle: Integrate diversity without losing differ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urse will be in four parts, each of which will be centred on one of the four volumes of The Dramatic Universe. Each part will last for three full days. A fifth part will follow on the Course of four, as synthesis and transition to future studies. For every part there will be a guest speaker as proposed (but not committed) in the listings below. The 'additional material' gives suggestions of supplemental and broadening material from other sources. </w:t>
      </w:r>
    </w:p>
    <w:p>
      <w:pPr>
        <w:pStyle w:val="Normal"/>
        <w:rPr>
          <w:rFonts w:ascii="Verdana" w:hAnsi="Verdana" w:cs="Verdana"/>
        </w:rPr>
      </w:pPr>
      <w:r>
        <w:rPr>
          <w:rFonts w:cs="Verdana" w:ascii="Verdana" w:hAnsi="Verdana"/>
        </w:rPr>
      </w:r>
    </w:p>
    <w:p>
      <w:pPr>
        <w:pStyle w:val="Normal"/>
        <w:numPr>
          <w:ilvl w:val="0"/>
          <w:numId w:val="15"/>
        </w:numPr>
        <w:rPr>
          <w:rFonts w:ascii="Verdana" w:hAnsi="Verdana" w:cs="Verdana"/>
          <w:b/>
          <w:b/>
        </w:rPr>
      </w:pPr>
      <w:r>
        <w:rPr>
          <w:rFonts w:cs="Verdana" w:ascii="Verdana" w:hAnsi="Verdana"/>
          <w:b/>
        </w:rPr>
        <w:t xml:space="preserve">Experience and the Universe </w:t>
      </w:r>
    </w:p>
    <w:p>
      <w:pPr>
        <w:pStyle w:val="Normal"/>
        <w:rPr>
          <w:rFonts w:ascii="Verdana" w:hAnsi="Verdana" w:cs="Verdana"/>
        </w:rPr>
      </w:pPr>
      <w:r>
        <w:rPr>
          <w:rFonts w:cs="Verdana" w:ascii="Verdana" w:hAnsi="Verdana"/>
        </w:rPr>
        <w:t xml:space="preserve">The universality of experience which is prior to existence. </w:t>
      </w:r>
    </w:p>
    <w:p>
      <w:pPr>
        <w:pStyle w:val="Normal"/>
        <w:rPr>
          <w:rFonts w:ascii="Verdana" w:hAnsi="Verdana" w:cs="Verdana"/>
        </w:rPr>
      </w:pPr>
      <w:r>
        <w:rPr>
          <w:rFonts w:cs="Verdana" w:ascii="Verdana" w:hAnsi="Verdana"/>
        </w:rPr>
        <w:t xml:space="preserve">The triad of all experience. </w:t>
      </w:r>
    </w:p>
    <w:p>
      <w:pPr>
        <w:pStyle w:val="Normal"/>
        <w:rPr>
          <w:rFonts w:ascii="Verdana" w:hAnsi="Verdana" w:cs="Verdana"/>
        </w:rPr>
      </w:pPr>
      <w:r>
        <w:rPr>
          <w:rFonts w:cs="Verdana" w:ascii="Verdana" w:hAnsi="Verdana"/>
        </w:rPr>
        <w:t xml:space="preserve">What it is to know. </w:t>
      </w:r>
    </w:p>
    <w:p>
      <w:pPr>
        <w:pStyle w:val="Normal"/>
        <w:rPr>
          <w:rFonts w:ascii="Verdana" w:hAnsi="Verdana" w:cs="Verdana"/>
        </w:rPr>
      </w:pPr>
      <w:r>
        <w:rPr>
          <w:rFonts w:cs="Verdana" w:ascii="Verdana" w:hAnsi="Verdana"/>
        </w:rPr>
        <w:t xml:space="preserve">Space, Time and Beyond Levels of existence and the structure of the universe. </w:t>
      </w:r>
    </w:p>
    <w:p>
      <w:pPr>
        <w:pStyle w:val="Normal"/>
        <w:ind w:firstLine="708"/>
        <w:rPr>
          <w:rFonts w:ascii="Verdana" w:hAnsi="Verdana" w:cs="Verdana"/>
        </w:rPr>
      </w:pPr>
      <w:r>
        <w:rPr>
          <w:rFonts w:cs="Verdana" w:ascii="Verdana" w:hAnsi="Verdana"/>
        </w:rPr>
        <w:t xml:space="preserve">Guest speaker example: John Allen, creator of Biosphere 2 </w:t>
      </w:r>
    </w:p>
    <w:p>
      <w:pPr>
        <w:pStyle w:val="Normal"/>
        <w:ind w:firstLine="708"/>
        <w:rPr>
          <w:rFonts w:ascii="Verdana" w:hAnsi="Verdana" w:cs="Verdana"/>
        </w:rPr>
      </w:pPr>
      <w:r>
        <w:rPr>
          <w:rFonts w:cs="Verdana" w:ascii="Verdana" w:hAnsi="Verdana"/>
        </w:rPr>
        <w:t xml:space="preserve">Additional material from the work of David Bohm and George Spencer Brown </w:t>
      </w:r>
    </w:p>
    <w:p>
      <w:pPr>
        <w:pStyle w:val="Normal"/>
        <w:rPr>
          <w:rFonts w:ascii="Verdana" w:hAnsi="Verdana" w:cs="Verdana"/>
        </w:rPr>
      </w:pPr>
      <w:r>
        <w:rPr>
          <w:rFonts w:cs="Verdana" w:ascii="Verdana" w:hAnsi="Verdana"/>
        </w:rPr>
      </w:r>
    </w:p>
    <w:p>
      <w:pPr>
        <w:pStyle w:val="Normal"/>
        <w:numPr>
          <w:ilvl w:val="0"/>
          <w:numId w:val="15"/>
        </w:numPr>
        <w:rPr>
          <w:rFonts w:ascii="Verdana" w:hAnsi="Verdana" w:cs="Verdana"/>
          <w:b/>
          <w:b/>
        </w:rPr>
      </w:pPr>
      <w:r>
        <w:rPr>
          <w:rFonts w:cs="Verdana" w:ascii="Verdana" w:hAnsi="Verdana"/>
          <w:b/>
        </w:rPr>
        <w:t xml:space="preserve">Heaven and Earth </w:t>
      </w:r>
    </w:p>
    <w:p>
      <w:pPr>
        <w:pStyle w:val="Normal"/>
        <w:rPr>
          <w:rFonts w:ascii="Verdana" w:hAnsi="Verdana" w:cs="Verdana"/>
        </w:rPr>
      </w:pPr>
      <w:r>
        <w:rPr>
          <w:rFonts w:cs="Verdana" w:ascii="Verdana" w:hAnsi="Verdana"/>
        </w:rPr>
        <w:t>Duality of Fact and Value</w:t>
      </w:r>
    </w:p>
    <w:p>
      <w:pPr>
        <w:pStyle w:val="Normal"/>
        <w:rPr>
          <w:rFonts w:ascii="Verdana" w:hAnsi="Verdana" w:cs="Verdana"/>
        </w:rPr>
      </w:pPr>
      <w:r>
        <w:rPr>
          <w:rFonts w:cs="Verdana" w:ascii="Verdana" w:hAnsi="Verdana"/>
        </w:rPr>
        <w:t xml:space="preserve">Triad of Will </w:t>
      </w:r>
    </w:p>
    <w:p>
      <w:pPr>
        <w:pStyle w:val="Normal"/>
        <w:rPr>
          <w:rFonts w:ascii="Verdana" w:hAnsi="Verdana" w:cs="Verdana"/>
        </w:rPr>
      </w:pPr>
      <w:r>
        <w:rPr>
          <w:rFonts w:cs="Verdana" w:ascii="Verdana" w:hAnsi="Verdana"/>
        </w:rPr>
        <w:t xml:space="preserve">Tetrad of Being </w:t>
      </w:r>
    </w:p>
    <w:p>
      <w:pPr>
        <w:pStyle w:val="Normal"/>
        <w:rPr>
          <w:rFonts w:ascii="Verdana" w:hAnsi="Verdana" w:cs="Verdana"/>
        </w:rPr>
      </w:pPr>
      <w:r>
        <w:rPr>
          <w:rFonts w:cs="Verdana" w:ascii="Verdana" w:hAnsi="Verdana"/>
        </w:rPr>
        <w:t xml:space="preserve">Pentad of Essence </w:t>
      </w:r>
    </w:p>
    <w:p>
      <w:pPr>
        <w:pStyle w:val="Normal"/>
        <w:rPr>
          <w:rFonts w:ascii="Verdana" w:hAnsi="Verdana" w:cs="Verdana"/>
        </w:rPr>
      </w:pPr>
      <w:r>
        <w:rPr>
          <w:rFonts w:cs="Verdana" w:ascii="Verdana" w:hAnsi="Verdana"/>
        </w:rPr>
        <w:t xml:space="preserve">Higher Intelligence </w:t>
      </w:r>
    </w:p>
    <w:p>
      <w:pPr>
        <w:pStyle w:val="Normal"/>
        <w:rPr>
          <w:rFonts w:ascii="Verdana" w:hAnsi="Verdana" w:cs="Verdana"/>
        </w:rPr>
      </w:pPr>
      <w:r>
        <w:rPr>
          <w:rFonts w:cs="Verdana" w:ascii="Verdana" w:hAnsi="Verdana"/>
        </w:rPr>
        <w:t xml:space="preserve">Universality of Drama </w:t>
      </w:r>
    </w:p>
    <w:p>
      <w:pPr>
        <w:pStyle w:val="Normal"/>
        <w:ind w:firstLine="708"/>
        <w:rPr>
          <w:rFonts w:ascii="Verdana" w:hAnsi="Verdana" w:cs="Verdana"/>
        </w:rPr>
      </w:pPr>
      <w:r>
        <w:rPr>
          <w:rFonts w:cs="Verdana" w:ascii="Verdana" w:hAnsi="Verdana"/>
        </w:rPr>
        <w:t xml:space="preserve">Guest speaker example: Simon Weightman, Head of Religious Studies, SOAS, University of London </w:t>
      </w:r>
    </w:p>
    <w:p>
      <w:pPr>
        <w:pStyle w:val="Normal"/>
        <w:ind w:firstLine="708"/>
        <w:rPr>
          <w:rFonts w:ascii="Verdana" w:hAnsi="Verdana" w:cs="Verdana"/>
        </w:rPr>
      </w:pPr>
      <w:r>
        <w:rPr>
          <w:rFonts w:cs="Verdana" w:ascii="Verdana" w:hAnsi="Verdana"/>
        </w:rPr>
        <w:t xml:space="preserve">Additional material from the work of Varela and Charlotte Bach </w:t>
      </w:r>
    </w:p>
    <w:p>
      <w:pPr>
        <w:pStyle w:val="Normal"/>
        <w:rPr>
          <w:rFonts w:ascii="Verdana" w:hAnsi="Verdana" w:cs="Verdana"/>
        </w:rPr>
      </w:pPr>
      <w:r>
        <w:rPr>
          <w:rFonts w:cs="Verdana" w:ascii="Verdana" w:hAnsi="Verdana"/>
        </w:rPr>
      </w:r>
    </w:p>
    <w:p>
      <w:pPr>
        <w:pStyle w:val="Normal"/>
        <w:numPr>
          <w:ilvl w:val="0"/>
          <w:numId w:val="15"/>
        </w:numPr>
        <w:rPr>
          <w:rFonts w:ascii="Verdana" w:hAnsi="Verdana" w:cs="Verdana"/>
          <w:b/>
          <w:b/>
        </w:rPr>
      </w:pPr>
      <w:r>
        <w:rPr>
          <w:rFonts w:cs="Verdana" w:ascii="Verdana" w:hAnsi="Verdana"/>
          <w:b/>
        </w:rPr>
        <w:t xml:space="preserve">Structures of Wholeness </w:t>
      </w:r>
    </w:p>
    <w:p>
      <w:pPr>
        <w:pStyle w:val="Normal"/>
        <w:rPr>
          <w:rFonts w:ascii="Verdana" w:hAnsi="Verdana" w:cs="Verdana"/>
        </w:rPr>
      </w:pPr>
      <w:r>
        <w:rPr>
          <w:rFonts w:cs="Verdana" w:ascii="Verdana" w:hAnsi="Verdana"/>
        </w:rPr>
        <w:t xml:space="preserve">Thought Forms in Understanding </w:t>
      </w:r>
    </w:p>
    <w:p>
      <w:pPr>
        <w:pStyle w:val="Normal"/>
        <w:rPr>
          <w:rFonts w:ascii="Verdana" w:hAnsi="Verdana" w:cs="Verdana"/>
        </w:rPr>
      </w:pPr>
      <w:r>
        <w:rPr>
          <w:rFonts w:cs="Verdana" w:ascii="Verdana" w:hAnsi="Verdana"/>
        </w:rPr>
        <w:t xml:space="preserve">The Human Question </w:t>
      </w:r>
    </w:p>
    <w:p>
      <w:pPr>
        <w:pStyle w:val="Normal"/>
        <w:rPr>
          <w:rFonts w:ascii="Verdana" w:hAnsi="Verdana" w:cs="Verdana"/>
        </w:rPr>
      </w:pPr>
      <w:r>
        <w:rPr>
          <w:rFonts w:cs="Verdana" w:ascii="Verdana" w:hAnsi="Verdana"/>
        </w:rPr>
        <w:t xml:space="preserve">The Social Order </w:t>
      </w:r>
    </w:p>
    <w:p>
      <w:pPr>
        <w:pStyle w:val="Normal"/>
        <w:rPr>
          <w:rFonts w:ascii="Verdana" w:hAnsi="Verdana" w:cs="Verdana"/>
        </w:rPr>
      </w:pPr>
      <w:r>
        <w:rPr>
          <w:rFonts w:cs="Verdana" w:ascii="Verdana" w:hAnsi="Verdana"/>
        </w:rPr>
        <w:t xml:space="preserve">Hexad of Becoming </w:t>
      </w:r>
    </w:p>
    <w:p>
      <w:pPr>
        <w:pStyle w:val="Normal"/>
        <w:rPr>
          <w:rFonts w:ascii="Verdana" w:hAnsi="Verdana" w:cs="Verdana"/>
        </w:rPr>
      </w:pPr>
      <w:r>
        <w:rPr>
          <w:rFonts w:cs="Verdana" w:ascii="Verdana" w:hAnsi="Verdana"/>
        </w:rPr>
        <w:t xml:space="preserve">The Enneagram </w:t>
      </w:r>
    </w:p>
    <w:p>
      <w:pPr>
        <w:pStyle w:val="Normal"/>
        <w:rPr>
          <w:rFonts w:ascii="Verdana" w:hAnsi="Verdana" w:cs="Verdana"/>
        </w:rPr>
      </w:pPr>
      <w:r>
        <w:rPr>
          <w:rFonts w:cs="Verdana" w:ascii="Verdana" w:hAnsi="Verdana"/>
        </w:rPr>
        <w:t xml:space="preserve">Biosphere and Noosphere </w:t>
      </w:r>
    </w:p>
    <w:p>
      <w:pPr>
        <w:pStyle w:val="Normal"/>
        <w:ind w:left="708" w:hanging="0"/>
        <w:rPr>
          <w:rFonts w:ascii="Verdana" w:hAnsi="Verdana" w:cs="Verdana"/>
        </w:rPr>
      </w:pPr>
      <w:r>
        <w:rPr>
          <w:rFonts w:cs="Verdana" w:ascii="Verdana" w:hAnsi="Verdana"/>
        </w:rPr>
        <w:t xml:space="preserve">Guest speaker example: Henri Bortoft, author of 'The Wholeness of Nature' Additional material from the work of A. N. Whitehead and William Pensinger </w:t>
      </w:r>
    </w:p>
    <w:p>
      <w:pPr>
        <w:pStyle w:val="Normal"/>
        <w:rPr>
          <w:rFonts w:ascii="Verdana" w:hAnsi="Verdana" w:cs="Verdana"/>
        </w:rPr>
      </w:pPr>
      <w:r>
        <w:rPr>
          <w:rFonts w:cs="Verdana" w:ascii="Verdana" w:hAnsi="Verdana"/>
        </w:rPr>
      </w:r>
    </w:p>
    <w:p>
      <w:pPr>
        <w:pStyle w:val="Normal"/>
        <w:numPr>
          <w:ilvl w:val="0"/>
          <w:numId w:val="15"/>
        </w:numPr>
        <w:rPr>
          <w:rFonts w:ascii="Verdana" w:hAnsi="Verdana" w:cs="Verdana"/>
          <w:b/>
          <w:b/>
        </w:rPr>
      </w:pPr>
      <w:r>
        <w:rPr>
          <w:rFonts w:cs="Verdana" w:ascii="Verdana" w:hAnsi="Verdana"/>
          <w:b/>
        </w:rPr>
        <w:t xml:space="preserve">History as Realisation </w:t>
      </w:r>
    </w:p>
    <w:p>
      <w:pPr>
        <w:pStyle w:val="Normal"/>
        <w:rPr>
          <w:rFonts w:ascii="Verdana" w:hAnsi="Verdana" w:cs="Verdana"/>
        </w:rPr>
      </w:pPr>
      <w:r>
        <w:rPr>
          <w:rFonts w:cs="Verdana" w:ascii="Verdana" w:hAnsi="Verdana"/>
        </w:rPr>
        <w:t xml:space="preserve">The Present Moment </w:t>
      </w:r>
    </w:p>
    <w:p>
      <w:pPr>
        <w:pStyle w:val="Normal"/>
        <w:rPr>
          <w:rFonts w:ascii="Verdana" w:hAnsi="Verdana" w:cs="Verdana"/>
        </w:rPr>
      </w:pPr>
      <w:r>
        <w:rPr>
          <w:rFonts w:cs="Verdana" w:ascii="Verdana" w:hAnsi="Verdana"/>
        </w:rPr>
        <w:t xml:space="preserve">The War with Time </w:t>
      </w:r>
    </w:p>
    <w:p>
      <w:pPr>
        <w:pStyle w:val="Normal"/>
        <w:rPr>
          <w:rFonts w:ascii="Verdana" w:hAnsi="Verdana" w:cs="Verdana"/>
        </w:rPr>
      </w:pPr>
      <w:r>
        <w:rPr>
          <w:rFonts w:cs="Verdana" w:ascii="Verdana" w:hAnsi="Verdana"/>
        </w:rPr>
        <w:t xml:space="preserve">Heptad of Realisation </w:t>
      </w:r>
    </w:p>
    <w:p>
      <w:pPr>
        <w:pStyle w:val="Normal"/>
        <w:rPr>
          <w:rFonts w:ascii="Verdana" w:hAnsi="Verdana" w:cs="Verdana"/>
        </w:rPr>
      </w:pPr>
      <w:r>
        <w:rPr>
          <w:rFonts w:cs="Verdana" w:ascii="Verdana" w:hAnsi="Verdana"/>
        </w:rPr>
        <w:t xml:space="preserve">Cycles of Time </w:t>
      </w:r>
    </w:p>
    <w:p>
      <w:pPr>
        <w:pStyle w:val="Normal"/>
        <w:rPr>
          <w:rFonts w:ascii="Verdana" w:hAnsi="Verdana" w:cs="Verdana"/>
        </w:rPr>
      </w:pPr>
      <w:r>
        <w:rPr>
          <w:rFonts w:cs="Verdana" w:ascii="Verdana" w:hAnsi="Verdana"/>
        </w:rPr>
        <w:t xml:space="preserve">Progress </w:t>
      </w:r>
    </w:p>
    <w:p>
      <w:pPr>
        <w:pStyle w:val="Normal"/>
        <w:rPr>
          <w:rFonts w:ascii="Verdana" w:hAnsi="Verdana" w:cs="Verdana"/>
        </w:rPr>
      </w:pPr>
      <w:r>
        <w:rPr>
          <w:rFonts w:cs="Verdana" w:ascii="Verdana" w:hAnsi="Verdana"/>
        </w:rPr>
        <w:t xml:space="preserve">Communication with the Future </w:t>
      </w:r>
    </w:p>
    <w:p>
      <w:pPr>
        <w:pStyle w:val="Normal"/>
        <w:ind w:firstLine="708"/>
        <w:rPr>
          <w:rFonts w:ascii="Verdana" w:hAnsi="Verdana" w:cs="Verdana"/>
        </w:rPr>
      </w:pPr>
      <w:r>
        <w:rPr>
          <w:rFonts w:cs="Verdana" w:ascii="Verdana" w:hAnsi="Verdana"/>
        </w:rPr>
        <w:t xml:space="preserve">Guest speaker: to be announced Additional material to be announc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ose who complete all four parts of the Course will be invited to a one day dialogue on the 'Fifth Volume' intimated in the final piece of writing - for the introduction to Volume IV - on the uniqueness of the present moment. "..there must be as many 'Systems of the World' as there are Individual Wills. By the principle that wills coalesce to form Greater Present Moments, systems of explanation can also coalesce; but they cannot be simplified, in the way that has been so often attempted, by reducing them all to a common denominator. This is why systems that start from universal principles alone, fail to give any satisfactory account of individual experiences, especially of individual will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5.  The Fifth Element </w:t>
      </w:r>
    </w:p>
    <w:p>
      <w:pPr>
        <w:pStyle w:val="Normal"/>
        <w:rPr>
          <w:rFonts w:ascii="Verdana" w:hAnsi="Verdana" w:cs="Verdana"/>
        </w:rPr>
      </w:pPr>
      <w:r>
        <w:rPr>
          <w:rFonts w:cs="Verdana" w:ascii="Verdana" w:hAnsi="Verdana"/>
        </w:rPr>
        <w:t xml:space="preserve">Uniqueness and Complexity </w:t>
      </w:r>
    </w:p>
    <w:p>
      <w:pPr>
        <w:pStyle w:val="Normal"/>
        <w:rPr>
          <w:rFonts w:ascii="Verdana" w:hAnsi="Verdana" w:cs="Verdana"/>
        </w:rPr>
      </w:pPr>
      <w:r>
        <w:rPr>
          <w:rFonts w:cs="Verdana" w:ascii="Verdana" w:hAnsi="Verdana"/>
        </w:rPr>
        <w:t xml:space="preserve">Transfinite Qualities </w:t>
      </w:r>
    </w:p>
    <w:p>
      <w:pPr>
        <w:pStyle w:val="Normal"/>
        <w:rPr>
          <w:rFonts w:ascii="Verdana" w:hAnsi="Verdana" w:cs="Verdana"/>
        </w:rPr>
      </w:pPr>
      <w:r>
        <w:rPr>
          <w:rFonts w:cs="Verdana" w:ascii="Verdana" w:hAnsi="Verdana"/>
        </w:rPr>
        <w:t xml:space="preserve">Dialogue and Intelligence </w:t>
      </w:r>
    </w:p>
    <w:p>
      <w:pPr>
        <w:pStyle w:val="Normal"/>
        <w:rPr>
          <w:rFonts w:ascii="Verdana" w:hAnsi="Verdana" w:cs="Verdana"/>
        </w:rPr>
      </w:pPr>
      <w:r>
        <w:rPr>
          <w:rFonts w:cs="Verdana" w:ascii="Verdana" w:hAnsi="Verdana"/>
        </w:rPr>
        <w:t xml:space="preserve">Synergy and DuVersity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Comments :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83) </w:t>
      </w:r>
      <w:r>
        <w:rPr>
          <w:b/>
        </w:rPr>
        <w:t>Ben Hitchner</w:t>
      </w:r>
      <w:r>
        <w:rPr/>
        <w:t xml:space="preserve"> : Your proposal, a course in "The Dramatic Universe" is provocative and most appropriate because it aims to update the work initiated by JGB. You offer no specifics, not even who the registrar is. I have four suggestions for speakers for the fourth part, 'History as Realization.' </w:t>
      </w:r>
    </w:p>
    <w:p>
      <w:pPr>
        <w:pStyle w:val="Normal"/>
        <w:rPr/>
      </w:pPr>
      <w:r>
        <w:rPr/>
      </w:r>
    </w:p>
    <w:p>
      <w:pPr>
        <w:pStyle w:val="Normal"/>
        <w:rPr/>
      </w:pPr>
      <w:r>
        <w:rPr/>
        <w:t>Recent Work</w:t>
      </w:r>
    </w:p>
    <w:p>
      <w:pPr>
        <w:pStyle w:val="Normal"/>
        <w:numPr>
          <w:ilvl w:val="0"/>
          <w:numId w:val="14"/>
        </w:numPr>
        <w:rPr/>
      </w:pPr>
      <w:r>
        <w:rPr/>
        <w:t>Ralph Abraham Chaos, Gaia and Eros</w:t>
      </w:r>
    </w:p>
    <w:p>
      <w:pPr>
        <w:pStyle w:val="Normal"/>
        <w:numPr>
          <w:ilvl w:val="0"/>
          <w:numId w:val="14"/>
        </w:numPr>
        <w:rPr/>
      </w:pPr>
      <w:r>
        <w:rPr/>
        <w:t xml:space="preserve">William Irwin Thompson Coming into Being </w:t>
      </w:r>
    </w:p>
    <w:p>
      <w:pPr>
        <w:pStyle w:val="Normal"/>
        <w:numPr>
          <w:ilvl w:val="0"/>
          <w:numId w:val="14"/>
        </w:numPr>
        <w:rPr/>
      </w:pPr>
      <w:r>
        <w:rPr/>
        <w:t>Seyyed Hossein Nasr Religion and the Order of Nature</w:t>
      </w:r>
    </w:p>
    <w:p>
      <w:pPr>
        <w:pStyle w:val="Normal"/>
        <w:numPr>
          <w:ilvl w:val="0"/>
          <w:numId w:val="14"/>
        </w:numPr>
        <w:rPr/>
      </w:pPr>
      <w:r>
        <w:rPr/>
        <w:t xml:space="preserve">Besarab Nicolescu Science, Meaning and Evolution </w:t>
      </w:r>
    </w:p>
    <w:p>
      <w:pPr>
        <w:pStyle w:val="Normal"/>
        <w:rPr/>
      </w:pPr>
      <w:r>
        <w:rPr/>
      </w:r>
    </w:p>
    <w:p>
      <w:pPr>
        <w:pStyle w:val="Normal"/>
        <w:rPr/>
      </w:pPr>
      <w:r>
        <w:rPr>
          <w:rFonts w:cs="Verdana" w:ascii="Verdana" w:hAnsi="Verdana"/>
        </w:rPr>
        <w:t xml:space="preserve">(84) </w:t>
      </w:r>
      <w:r>
        <w:rPr>
          <w:rFonts w:cs="Verdana" w:ascii="Verdana" w:hAnsi="Verdana"/>
          <w:b/>
        </w:rPr>
        <w:t>Tony Blake</w:t>
      </w:r>
      <w:r>
        <w:rPr>
          <w:rFonts w:cs="Verdana" w:ascii="Verdana" w:hAnsi="Verdana"/>
        </w:rPr>
        <w:t xml:space="preserve"> : What is interesting about your list is that it concerns people who might have some resonance with JGB but not be able to actually work his systems. So, it makes me think of series of concentric circles of relevanc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93) </w:t>
      </w:r>
      <w:r>
        <w:rPr>
          <w:rFonts w:cs="Verdana" w:ascii="Verdana" w:hAnsi="Verdana"/>
          <w:b/>
        </w:rPr>
        <w:t>Tony Blake</w:t>
      </w:r>
      <w:r>
        <w:rPr>
          <w:rFonts w:cs="Verdana" w:ascii="Verdana" w:hAnsi="Verdana"/>
        </w:rPr>
        <w:t xml:space="preserve"> : I would like to get some people really able to 'comment' on the DU ideas. But, for that, they would have had to have studied the material! Another way is to set a question allowing for other answers than those of JGB (or myself). I think we are into some advanced dialectics here! The critical quesiton remains: how to engage such people, who have their own ax to grind, in the grinding of someone else's ax? </w:t>
      </w:r>
    </w:p>
    <w:p>
      <w:pPr>
        <w:pStyle w:val="Normal"/>
        <w:rPr>
          <w:rFonts w:ascii="Verdana" w:hAnsi="Verdana" w:cs="Verdana"/>
        </w:rPr>
      </w:pPr>
      <w:r>
        <w:rPr>
          <w:rFonts w:cs="Verdana" w:ascii="Verdana" w:hAnsi="Verdana"/>
        </w:rPr>
      </w:r>
    </w:p>
    <w:p>
      <w:pPr>
        <w:pStyle w:val="Normal"/>
        <w:rPr/>
      </w:pPr>
      <w:r>
        <w:rPr>
          <w:rFonts w:cs="Calisto MT" w:ascii="Calisto MT" w:hAnsi="Calisto MT"/>
        </w:rPr>
        <w:t>(98)</w:t>
      </w:r>
      <w:r>
        <w:rPr>
          <w:rFonts w:cs="Calisto MT" w:ascii="Calisto MT" w:hAnsi="Calisto MT"/>
          <w:b/>
        </w:rPr>
        <w:t xml:space="preserve"> Gary Sargent</w:t>
      </w:r>
      <w:r>
        <w:rPr>
          <w:rFonts w:cs="Calisto MT" w:ascii="Calisto MT" w:hAnsi="Calisto MT"/>
        </w:rPr>
        <w:t xml:space="preserve"> : I would comment that it doesn't really matter what the axe is that any one person has to grind. The "more interesting" aspect of any interchange would be whether or not there is any agreement at all within the diverse perspectives that would be presented. Whether or not there would be any generated is a significant data point in and of itself. I am always of the mind set that asserts that one should bring the best of the minds together and at least give them an opportunity to hash it out real time. It may indeed turn out to be an Einstien vs(the guy that firmly backed quantum theory) type of non-interchange. Einstein was firm on his take of reality and would not budge. The other guy was equally convinced that his take on reality was absolutely right and would not budge. Never the two could find some common ground from which to reopen an interchange up to, including, and probably past the day they died. With respect to the assertions in the Dramatic Universe and history in and of itself. They do not qualify as examples of exact science. So my bet would be that there could indeed be some common ground that could open up. I would make this assertion not as a believer in humans (and their certain ability at high levels of identification), but rather as an assertion that all gathered at the table are questing types ever interested in new windmills to quest at. Only way to find out is to find out by taking a shot at setting up this "advanced dialectic". I would assume that you sorta/kinda had the above in mind when you went on to say.... </w:t>
      </w:r>
    </w:p>
    <w:p>
      <w:pPr>
        <w:pStyle w:val="Normal"/>
        <w:rPr>
          <w:rFonts w:ascii="Calisto MT" w:hAnsi="Calisto MT" w:cs="Calisto MT"/>
        </w:rPr>
      </w:pPr>
      <w:r>
        <w:rPr>
          <w:rFonts w:cs="Calisto MT" w:ascii="Calisto MT" w:hAnsi="Calisto MT"/>
        </w:rPr>
      </w:r>
    </w:p>
    <w:p>
      <w:pPr>
        <w:pStyle w:val="Normal"/>
        <w:rPr/>
      </w:pPr>
      <w:r>
        <w:rPr>
          <w:rFonts w:cs="Verdana" w:ascii="Verdana" w:hAnsi="Verdana"/>
        </w:rPr>
        <w:t xml:space="preserve">(93) </w:t>
      </w:r>
      <w:r>
        <w:rPr>
          <w:rFonts w:cs="Verdana" w:ascii="Verdana" w:hAnsi="Verdana"/>
          <w:b/>
        </w:rPr>
        <w:t>Tony Blake</w:t>
      </w:r>
      <w:r>
        <w:rPr>
          <w:rFonts w:cs="Verdana" w:ascii="Verdana" w:hAnsi="Verdana"/>
        </w:rPr>
        <w:t xml:space="preserve"> : What I did have in my scheme was room for 'further material'. It may be here that we can add in other contributions from 'outside the fold'. </w:t>
      </w:r>
    </w:p>
    <w:p>
      <w:pPr>
        <w:pStyle w:val="Normal"/>
        <w:rPr>
          <w:rFonts w:ascii="Verdana" w:hAnsi="Verdana" w:cs="Verdana"/>
        </w:rPr>
      </w:pPr>
      <w:r>
        <w:rPr>
          <w:rFonts w:cs="Verdana" w:ascii="Verdana" w:hAnsi="Verdana"/>
        </w:rPr>
      </w:r>
    </w:p>
    <w:p>
      <w:pPr>
        <w:pStyle w:val="Normal"/>
        <w:rPr/>
      </w:pPr>
      <w:r>
        <w:rPr>
          <w:rFonts w:cs="Calisto MT" w:ascii="Calisto MT" w:hAnsi="Calisto MT"/>
        </w:rPr>
        <w:t xml:space="preserve">(98) </w:t>
      </w:r>
      <w:r>
        <w:rPr>
          <w:rFonts w:cs="Calisto MT" w:ascii="Calisto MT" w:hAnsi="Calisto MT"/>
          <w:b/>
        </w:rPr>
        <w:t>Gary Sargent</w:t>
      </w:r>
      <w:r>
        <w:rPr>
          <w:rFonts w:cs="Calisto MT" w:ascii="Calisto MT" w:hAnsi="Calisto MT"/>
        </w:rPr>
        <w:t> :  That's certainly in line with the precedent already set by Bennett in the original DU presentation. Survey the field and comment on inclusion or divergence from the theme presented. Now aside from the above. Such an undertaking as revising the original DU in light of new information that has appeared since it's original publication is not something that can be accomplished in 5 meetings. Also being a Left Coast of the US guy, I doubt that I can make any of the meetings to drive that point home. Granted, the 5 meetings would be an excellent base on which to build on. Here's a suggestion to consider. I volunteer with a puny organization that has taken on the talisman of "Keepers of the Coast" (worldwide). They have developed an interesting body of experts worldwide that work pro bono on issues at beaches far from their home that any one of the experts may have some expertise in. Now Saul is developing the quest database. The quest database is identifying individuals who study and practice at diverse specialties. This database could be tapped for independent research done on a pro bono basis. That way at least a white paper on any theme considered would find its way into the hands of the body doing the final cut on what will or will not be a part of the revised DU. Even if any independent research is not included in the final cut, the themes and positions accumulated would form an excellent placeholder on perspectives circulating in the present moment.</w:t>
      </w:r>
      <w:r>
        <w:br w:type="page"/>
      </w:r>
    </w:p>
    <w:p>
      <w:pPr>
        <w:pStyle w:val="Heading2"/>
        <w:rPr>
          <w:rFonts w:ascii="Calisto MT" w:hAnsi="Calisto MT" w:cs="Calisto MT"/>
        </w:rPr>
      </w:pPr>
      <w:r>
        <w:rPr>
          <w:rFonts w:cs="Calisto MT" w:ascii="Calisto MT" w:hAnsi="Calisto MT"/>
        </w:rPr>
      </w:r>
    </w:p>
    <w:p>
      <w:pPr>
        <w:pStyle w:val="Heading2"/>
        <w:rPr/>
      </w:pPr>
      <w:r>
        <w:rPr/>
        <w:t>Introduction to Cyclic progression - Jurgens Pieterse</w:t>
      </w:r>
    </w:p>
    <w:p>
      <w:pPr>
        <w:pStyle w:val="Normal"/>
        <w:rPr>
          <w:rFonts w:ascii="Verdana" w:hAnsi="Verdana" w:cs="Verdana"/>
        </w:rPr>
      </w:pPr>
      <w:r>
        <w:rPr>
          <w:rFonts w:cs="Verdana" w:ascii="Verdana" w:hAnsi="Verdana"/>
        </w:rPr>
      </w:r>
    </w:p>
    <w:p>
      <w:pPr>
        <w:pStyle w:val="Normal"/>
        <w:rPr>
          <w:rFonts w:ascii="Calisto MT" w:hAnsi="Calisto MT" w:cs="Calisto MT"/>
          <w:i/>
          <w:i/>
        </w:rPr>
      </w:pPr>
      <w:r>
        <w:rPr>
          <w:rFonts w:cs="Calisto MT" w:ascii="Calisto MT" w:hAnsi="Calisto MT"/>
          <w:i/>
        </w:rPr>
        <w:t xml:space="preserve">(5)- Value creation is the core concept in process excellence: a philosophy based not only on product superiority but also on process superiority. Process excellence is a strategy of achieving sustainable competitive advantage through continually developing outstanding business processes. Recent evidence indicates that a strategy for process excellence is only successful if the business is maintained in a bounded far-from-equilibrium state where system behaviour is unpredictable and erratic. Further evidence implies that organisations may evolve through a process of cyclic progression rather that through the linear pursuit of goals. Companies dedicated to process excellence are much more explicit than others in how they organise and manage their processes within uncertainty. Process excellence requires an enterprise-wide search for the highest value creation opportunities and an evolving master plan for process transformation. Every organisation needs to understand the dynamics of there business.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Strategic thinking has to take into account the direction of changes as well as the cyclicity of changes. Today most managers are looking at points in time rather than movement overtime. Managers will be able to make more immediate decisions if they understand the underlying changes in their organisations if they can interpret and manage those dynamics. Strategic thinking requires insight into what an organisation is capable of doing and how an organisation is behaving. Strategic thinking has evolved over time to being an established management function. However with the rising of new science based on complexity, the validity of traditional strategic t hinking approaches are questioned. "The belief is that no one can predict the future. The problem, however, is not one of prediction, it is one of imagination. Too many managers are caught up in within-industry conventions, concerned only with results for the next accounting period. Most companies fail miserably at the task of imagining their future in a world of many potential futures. They need to invest enormous energy in delving deeply into emerging trends in technology, lifestyle, regulation, demographics and globalization that point to new opportunities. Only a unique and compelling view of the future will avoid being caught up in the traditions of the past. If a company wants to shape the future, rather than be its victim, it must be prepared to live in the future." Strategic Direction, March (1997, p.9) Cyclic progression is a phenomenon that might have a significant impact on the strategic dialog within an enterprise.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Cyclic progression is a study of the dynamics of variety in an organisation. Few managers are actively managing variety within their organisation. The ebb and flow of potential, need and timing within the organisation explains much about the ability of an enterprise to deal with chance and uncertainty. Cyclic progression can reduce uncertainty in strategic management by emphasising the present moment need of an enterprise because cyclic progression explains why systems fail and why the solutions of the past do not carry an enterprise into the future.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Sensitivity to the pattern of change in variety will enable managers to select appropriate strategies and tactics. Hitchins (1992, p.89) warns that efficiency drives in organisations may eliminate useful variety to a point where the organisation is unable to survive. Ashby's (1956) law of requisite variety linked a systems ability to reach goals with its internal variety. The law is quoted by Hitchins (1992, p. 12): "Given a system with regulatory process R, intended to maintain a goal state G, but must be effected by a disturbance D: the goal state G can only be maintained if the regulator R has sufficient variety and channel capacity to counter the variety in D." Ashby's law has a double implication for strategic management. Firstly it states that a minimum level of variety is a prerequisite for achieving organisational goals and secondly he states that the level of required variety is a function of the external environment. The principle of cyclic progression highlights a tendency of variety to be in flux at all times and that it might not be easy to maintain specific level of variety within the organisation. Ashby's law was formulated from a very mechanistic point of view where the goal state is constant and the required variety is a constant. New science is more and more indicating that the goal state of living systems is in flux with the added complication that the organisation itself is becoming the source for suppressing variety. The law of requisite variety still holds true in stable conditions, it has a different meaning in conditions far from equilibrium. From the mechanistic point of view the law of requisite variety accepts a system with clear boundaries of control. Management however finds it increasingly difficult to define the boundaries of control. "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The boundaries of control are becoming blurred. More often than not, control systems do not measure the right things, such as competitors’ intentions, emerging market needs or subtle regulatory shifts. In the new world of networked, global organizations, management needs control that give the ability to anticipate and respond proactively to emerging crises and opportunities; where anticipation is not possible, flexibility must be built in. Resources are being shifted outside the company or business unit: greater dependence on suppliers, risk sharing with alliance for major R&amp;D investment, new opportunities outside business unit boundaries and greater dependence on geographically distant affiliates for critical resources are all blurring the boundaries of management control." Strategic Direction, (March 1997, p.9)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Management will continually have to adapt their style of managing variety over time. A dominant mode of cyclic progression is a critical element for progression while variety is critical for adaptation and flexibility. In short the dominant mode has a limited time span than variety generation but the dominant mode is reaching state goals faster than variety generation modes. The key to variety management from a cyclic progression view is to increase the cycle of progression frequency to maximise both progression and adaptation features. Benton &amp; Kijima (1998, p.5) define variety as the number of functions and states they exhibit. They go further to highlight three main factors that influence variety in organisations: </w:t>
      </w:r>
    </w:p>
    <w:p>
      <w:pPr>
        <w:pStyle w:val="Normal"/>
        <w:rPr>
          <w:rFonts w:ascii="Calisto MT" w:hAnsi="Calisto MT" w:cs="Calisto MT"/>
          <w:i/>
          <w:i/>
        </w:rPr>
      </w:pPr>
      <w:r>
        <w:rPr>
          <w:rFonts w:cs="Calisto MT" w:ascii="Calisto MT" w:hAnsi="Calisto MT"/>
          <w:i/>
        </w:rPr>
        <w:t xml:space="preserve">? Corporate culture/policy since it determines the direction of the organisation. </w:t>
      </w:r>
    </w:p>
    <w:p>
      <w:pPr>
        <w:pStyle w:val="Normal"/>
        <w:rPr>
          <w:rFonts w:ascii="Calisto MT" w:hAnsi="Calisto MT" w:cs="Calisto MT"/>
          <w:i/>
          <w:i/>
        </w:rPr>
      </w:pPr>
      <w:r>
        <w:rPr>
          <w:rFonts w:cs="Calisto MT" w:ascii="Calisto MT" w:hAnsi="Calisto MT"/>
          <w:i/>
        </w:rPr>
        <w:t xml:space="preserve">? Access to information which gives organisations the power to adapt to changes in its environment </w:t>
      </w:r>
    </w:p>
    <w:p>
      <w:pPr>
        <w:pStyle w:val="Normal"/>
        <w:rPr>
          <w:rFonts w:ascii="Calisto MT" w:hAnsi="Calisto MT" w:cs="Calisto MT"/>
          <w:i/>
          <w:i/>
        </w:rPr>
      </w:pPr>
      <w:r>
        <w:rPr>
          <w:rFonts w:cs="Calisto MT" w:ascii="Calisto MT" w:hAnsi="Calisto MT"/>
          <w:i/>
        </w:rPr>
        <w:t xml:space="preserve">? Relaxation of government regulations which restrict organisational activities and states.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Organisations have the strategic goal of creating value for its stakeholders. Strategic management (May 1997, p.21) reviews Erwin Scholtz writings in Directions-The Asridge Journal and emphasise four strategies for creating value: </w:t>
      </w:r>
    </w:p>
    <w:p>
      <w:pPr>
        <w:pStyle w:val="Normal"/>
        <w:rPr>
          <w:rFonts w:ascii="Calisto MT" w:hAnsi="Calisto MT" w:cs="Calisto MT"/>
          <w:i/>
          <w:i/>
        </w:rPr>
      </w:pPr>
      <w:r>
        <w:rPr>
          <w:rFonts w:cs="Calisto MT" w:ascii="Calisto MT" w:hAnsi="Calisto MT"/>
          <w:i/>
        </w:rPr>
        <w:t xml:space="preserve">? Increasing the return derived from capital already employed. </w:t>
      </w:r>
    </w:p>
    <w:p>
      <w:pPr>
        <w:pStyle w:val="Normal"/>
        <w:rPr>
          <w:rFonts w:ascii="Calisto MT" w:hAnsi="Calisto MT" w:cs="Calisto MT"/>
          <w:i/>
          <w:i/>
        </w:rPr>
      </w:pPr>
      <w:r>
        <w:rPr>
          <w:rFonts w:cs="Calisto MT" w:ascii="Calisto MT" w:hAnsi="Calisto MT"/>
          <w:i/>
        </w:rPr>
        <w:t xml:space="preserve">? Growing through investing in projects where return exceeds the cost of capital </w:t>
      </w:r>
    </w:p>
    <w:p>
      <w:pPr>
        <w:pStyle w:val="Normal"/>
        <w:rPr>
          <w:rFonts w:ascii="Calisto MT" w:hAnsi="Calisto MT" w:cs="Calisto MT"/>
          <w:i/>
          <w:i/>
        </w:rPr>
      </w:pPr>
      <w:r>
        <w:rPr>
          <w:rFonts w:cs="Calisto MT" w:ascii="Calisto MT" w:hAnsi="Calisto MT"/>
          <w:i/>
        </w:rPr>
        <w:t xml:space="preserve">? Curtailing investments in, and diverting c apital from, uneconomic activities. </w:t>
      </w:r>
    </w:p>
    <w:p>
      <w:pPr>
        <w:pStyle w:val="Normal"/>
        <w:rPr>
          <w:rFonts w:ascii="Calisto MT" w:hAnsi="Calisto MT" w:cs="Calisto MT"/>
          <w:i/>
          <w:i/>
        </w:rPr>
      </w:pPr>
      <w:r>
        <w:rPr>
          <w:rFonts w:cs="Calisto MT" w:ascii="Calisto MT" w:hAnsi="Calisto MT"/>
          <w:i/>
        </w:rPr>
        <w:t>? Reducing the cost of capital.</w:t>
      </w:r>
    </w:p>
    <w:p>
      <w:pPr>
        <w:pStyle w:val="Normal"/>
        <w:rPr>
          <w:rFonts w:ascii="Calisto MT" w:hAnsi="Calisto MT" w:cs="Calisto MT"/>
          <w:i/>
          <w:i/>
        </w:rPr>
      </w:pPr>
      <w:r>
        <w:rPr>
          <w:rFonts w:eastAsia="Calisto MT" w:cs="Calisto MT" w:ascii="Calisto MT" w:hAnsi="Calisto MT"/>
          <w:i/>
        </w:rPr>
        <w:t xml:space="preserve"> </w:t>
      </w:r>
      <w:r>
        <w:rPr>
          <w:rFonts w:cs="Calisto MT" w:ascii="Calisto MT" w:hAnsi="Calisto MT"/>
          <w:i/>
        </w:rPr>
        <w:t xml:space="preserve">Closer scrutiny will reveal that different cyclic progression stages however require different approaches to these value-creating strategies. The basic premise for linking cyclic progression and value creation is that an organisation is constrained by its internal and external relationships to create value for stakeholders and clients.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The implication of cyclic progression is that investors have to take into consideration these cyclical patterns when an organisation is valued. Managers that consciously manage stakeholder value must continuously assess how an organisation's ability to create value will be influenced by the cyclical change over time. Increasing organisational value requires that managers adapt their strategies and management styles according to the cyclic progression state of an organisation.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The approach followed in this research has not been used to any degree and may impact on socio-technical system. Stacey points out the lack of attention and the relevance of complexity science to socio-technical systems: “Complexity scientists have so far focused their attention primarily on biological systems, on the evolution of life and the behaviour of chemical and physical systems…..The fundamental dynamic properties that complexity scientists have identified for complex adaptive systems in general must, therefor, apply in some way to human systems in particular, unless we can show that specifically human characteristics nullify them.” Stacey (1996, p. 183 &amp; 184). Stacey also warns that complexity science or chaos theory has a profound impact on a socio-technical systems long-term viability. “Since human organisations are dynamic feedback systems just as nature’s systems are, these new discoveries - chaos and self organisation - apply to organisations and provide managers with a fundamentally different way of understanding their strategic development. “ Stacey (1993, p.10).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Senge (1990, p. 94) says that behavioural archetypes contribute to defining leverage points for unfolding strategic direction. Stacey (1996, p. 188) suggests that archetypal behaviour is more predictable than specific outcomes and specific actions. In the Unified Systems Hypotheses (USH) Hitchins (1992, p. 67) indicates that archetypal behaviour is driven by the principle of cyclic progression.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The new frame of reference lead us to ask how we can intend, not the specific pattern of action that is a strategy, but the effective learning and political behaviour that makes it possible for a pattern to emerge. We see emergence as a process by means of which the business system as a whole can create order out of chaos.” Stacey (1992, p.146). Focusing on socio-technical systems this research attempts to model the fusion of qualitative and quantitative concepts describing organisational behaviour.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Currently two paradigms for process improvement are driving industrial engineering contribution i.e. total quality management (incremental improvement) and business process reengineering. (radical improvement). Process excellence is a strategy (building on these two paradigms) of achieving sustainable competitive advantage through continually developing outstanding business processes. The research result impacts significantly on the way in which organisations unfold a strategy of process excellence. Organisations manage and develop their processes based on archetypal behaviour rather than on some futuristic outcome. This research contributes in how archetypal behaviour is interpreted and utilised to leverage strategic initiatives from the certainty of current reality.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This research addresses a current need to address the phenomena of cyclic progression in organisations. “There is other evidence that firms go through phases very similar to the self-organising stages displayed by non-linear feedback systems in nature. Phases of this kind have been demonstrated in relatively few studies so far made of political processes in business organisations.” Stacey (1992, p. 85) Budgets are often static projecting the past expenditure towards the future while in fact changes in the organisational dynamics requires different funding at different times. The study of cyclic progression is not to predict the cyclic pattern itself – in fact a case may be made out that the pattern is a chaotic pattern and therefor largely unpredictable. Cyclic progression aims to define how the cycle is impacting on a system’s ability to create value. The aim is to provide a mechanism to identify states of cyclic progression and to relate those states with the organisations ability to create value. Business cycle theory has however gone a long path of discovery and it is worthwhile to review those theories and their applicability to the study of cyclic progression. In the study of cyclic progression we will not trying to help managers formulate strategies based on expected tendencies but rather to formulate strategies based on where the organisation finds itself within the cyclic progressive cycle. By understanding the impact of cyclic progression on value creation managers will be better equipped to understand changes in the value configuration of an organisation over time. Cyclic progression will give managers the ability of dynamic budgeting where funds are invested into activities most appropriate for the organisation’s cyclic progressive state. Investment for example in development and research might not pay back when a dominance suppresses variety but it might be worthwhile to invest more in research and development activities if a dominant mode is recognised to be at the point of collapse or decay. </w:t>
      </w:r>
    </w:p>
    <w:p>
      <w:pPr>
        <w:pStyle w:val="Normal"/>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Comments :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7)- </w:t>
      </w:r>
      <w:r>
        <w:rPr>
          <w:rFonts w:cs="Times New Roman"/>
          <w:b/>
        </w:rPr>
        <w:t>Glenn Goddin</w:t>
      </w:r>
      <w:r>
        <w:rPr>
          <w:rFonts w:cs="Times New Roman"/>
        </w:rPr>
        <w:t> :</w:t>
      </w:r>
      <w:r>
        <w:rPr>
          <w:rFonts w:cs="Verdana" w:ascii="Verdana" w:hAnsi="Verdana"/>
        </w:rPr>
        <w:t xml:space="preserve"> </w:t>
      </w:r>
      <w:r>
        <w:rPr>
          <w:i/>
        </w:rPr>
        <w:t>I am interested in responding to Jurgens' cyclic progression opener. I'm not sure I really understand what J means by cyclic progression. I sounds like a double Helix spiraling up and reaching down, with different snapshots in time reflecting enneagram like crystallizations of information. I have been inspired of late by Pir Viliyat Iniyat Khan's explanation of "the pull of the future is stronger than the push of the past". So I look at things moving thru time in an ascending/descending spiral. Evolution! I know this is nothing new. So I'm working on a way to view the ethics of working in the midst of such a paradigm..........cyclic progression. Belief(affirmation) thru Doubt(denial) is reconciled in "Holy Peplexity".....the uncertain ground we walk and make plans on. Where we get fixated in perplexity we theorize, and think old thoughts and limit novelty(oneness arising and facing itself ).</w:t>
      </w:r>
      <w:r>
        <w:br w:type="page"/>
      </w:r>
    </w:p>
    <w:p>
      <w:pPr>
        <w:pStyle w:val="Heading2"/>
        <w:rPr/>
      </w:pPr>
      <w:r>
        <w:rPr/>
        <w:t>Speech Journey : an Introduction - Carl Roush</w:t>
      </w:r>
    </w:p>
    <w:p>
      <w:pPr>
        <w:pStyle w:val="Normal"/>
        <w:rPr>
          <w:rFonts w:ascii="Verdana" w:hAnsi="Verdana" w:cs="Verdana"/>
          <w:i/>
          <w:i/>
        </w:rPr>
      </w:pPr>
      <w:r>
        <w:rPr>
          <w:rFonts w:cs="Verdana" w:ascii="Verdana" w:hAnsi="Verdana"/>
          <w:i/>
        </w:rPr>
      </w:r>
    </w:p>
    <w:p>
      <w:pPr>
        <w:pStyle w:val="Normal"/>
        <w:rPr/>
      </w:pPr>
      <w:r>
        <w:rPr>
          <w:rFonts w:cs="Arial" w:ascii="Arial" w:hAnsi="Arial"/>
        </w:rPr>
        <w:t xml:space="preserve">(10)- </w:t>
      </w:r>
      <w:r>
        <w:rPr>
          <w:rFonts w:cs="Arial" w:ascii="Arial" w:hAnsi="Arial"/>
          <w:i/>
        </w:rPr>
        <w:t xml:space="preserve">The task that is set before me, as we enter the 22nd century, is extremely difficult to express, especially so in the electronic kingdom.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t deals with a realm that is largely undefined, unformed, and unexplored. For a few days now, I have deeply felt the need to recast the content in a form that is fluid,, accessable, and polyphonic with the living depths of the whole man. There is risk and "hazard" in this undertaking, but that does not stop me. And in my own quest, I wish to enter into the diversity of others quests, so that the seed of meaning can be sown in fertile soil and bear frui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name of the quest is "SPEECH JOURNEY". I have been following on this path for some years now, as some of you know. And there is no path unless it is made. In recent months, I have been exploring the mystery of gestural language, which J.G. Bennett mentions in the "Dramatic Universe". This has been and is immensely significant to me. It is the key to the door that I have been searching fo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oday, language has reached an all-time low of mad debasement. You hardly know where a "person" is coming from. Words are bandied around and twisted to suit the intent of the speaker, towards the manipulation of others in the ideology of "success" and "progress". And this is called life and being human. Unless the situation is reversed, that life really is a cruel joke. And we poor mortals are left on our ow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19)- The si-lent children receive sound articulation and sign-ificant form from the the wind of the Septadic Powers unveiling the Triadic Persons in the emerald arches surrounding them. They were Pronoun-ce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But Essence cannot be conceived in isolation. Essence cannot be interpreted as a delineated Subjec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oday, we live in a "technological society". All of us can grant some measure of acceptance to this asser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nd yet, this "today" is not only and merely clock time, as the co-temporary powers gainsay, revering excessively the God Emotion Standard of Living. The chief deformation of time, or of any reality, is sundering multiformity of the Whole Name, into Idols of the Part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Our starting point, I say, today, is two-fold: expressed by the God Together Prophets, and in particular Malachi, the messenger between two ages. "And He ( Elijah the prophet, ( or the translative future to the second power)), shall turn the heart of the fathers towards the children (translated sons/or my interpretation-amina-animus children), and the hearts of the children towards their fathers, (or animus-anima elders, again my interpretation) lest I come and smite the land/earth with a curs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gist of the situation is this: our essence and existence, our childlikeness and our elderlikeness, our flesh and blood kinship in families, our destiny in planetary callings, our kin in ultimate quests, either polarize in Uniqueness or perish in Chao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ny symbolic structure begins with "time", and not with "space", but fills space. By the magnetism of ages we evolve. The diversity can be kept from diffusing into isolationism or misty incomprehensibility or in a "satanic unity", however creative that may be, by be-ing in a "commonality" that divides a selective past, (elderlikeness) subtracting ossification, adding newness, (childlikeness) to multiple forms. An opening presents itself for an utterance, and the cobwebs of ambiguous anguish are brushed aside. We abide where we are and carry on in our miss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is for each of "Us" to work out, playfully, seriously, and timingly. And creation is always a suffering creation, where joy ascends in the long run, descending into a short dvandva, through the navel of the Primordial On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lang w:eastAsia="en-US"/>
        </w:rPr>
      </w:pPr>
      <w:r>
        <w:rPr>
          <w:rFonts w:cs="Arial" w:ascii="Arial" w:hAnsi="Arial"/>
          <w:i/>
          <w:lang w:eastAsia="en-US"/>
        </w:rPr>
      </w:r>
    </w:p>
    <w:p>
      <w:pPr>
        <w:pStyle w:val="Normal"/>
        <w:rPr>
          <w:rFonts w:ascii="Arial" w:hAnsi="Arial" w:cs="Arial"/>
          <w:i/>
          <w:i/>
        </w:rPr>
      </w:pPr>
      <w:r>
        <w:rPr>
          <w:rFonts w:cs="Arial" w:ascii="Arial" w:hAnsi="Arial"/>
          <w:i/>
        </w:rPr>
        <w:t xml:space="preserve">Whether it be nations, schools, societies, businesses , individuals or peoples, the only way through the morass of evils and wasted suffering is contential dialogue, by those who call the tune. Who calls the tune? who knows Who is? </w:t>
      </w:r>
    </w:p>
    <w:p>
      <w:pPr>
        <w:pStyle w:val="Normal"/>
        <w:rPr>
          <w:rFonts w:ascii="Verdana" w:hAnsi="Verdana" w:cs="Verdana"/>
          <w:i/>
          <w:i/>
        </w:rPr>
      </w:pPr>
      <w:r>
        <w:rPr>
          <w:rFonts w:cs="Verdana" w:ascii="Verdana" w:hAnsi="Verdana"/>
          <w:i/>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omment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1) </w:t>
      </w:r>
      <w:r>
        <w:rPr>
          <w:rFonts w:cs="Verdana" w:ascii="Verdana" w:hAnsi="Verdana"/>
          <w:b/>
        </w:rPr>
        <w:t>Saul Kuchinsky</w:t>
      </w:r>
      <w:r>
        <w:rPr>
          <w:rFonts w:cs="Verdana" w:ascii="Verdana" w:hAnsi="Verdana"/>
        </w:rPr>
        <w:t xml:space="preserve"> : </w:t>
      </w:r>
      <w:r>
        <w:rPr>
          <w:rFonts w:cs="Verdana" w:ascii="Verdana" w:hAnsi="Verdana"/>
          <w:i/>
        </w:rPr>
        <w:t xml:space="preserve">Carl Roush's ongoing, "Speech Quest" is, for me, a language, "that I do not know" that opens an unconditioned part of me by its very unconventional combination of known and unknown expressions. His writings, for me, are no less significant now than Gurdjieffs, "All and Everything" were for me within Bennett's Sherborne course 26 years ago, or Matchett's, interpretations of "fairy tales" in, "Creative Action" many years previously. Carl is, for me, an invaluable part of our diversity. </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80) </w:t>
      </w:r>
      <w:r>
        <w:rPr>
          <w:rFonts w:cs="Arial" w:ascii="Arial" w:hAnsi="Arial"/>
          <w:b/>
        </w:rPr>
        <w:t>Carl Roush</w:t>
      </w:r>
      <w:r>
        <w:rPr>
          <w:rFonts w:cs="Verdana" w:ascii="Verdana" w:hAnsi="Verdana"/>
          <w:i/>
        </w:rPr>
        <w:t> </w:t>
      </w:r>
      <w:r>
        <w:rPr>
          <w:rFonts w:cs="Arial" w:ascii="Arial" w:hAnsi="Arial"/>
          <w:i/>
        </w:rPr>
        <w:t xml:space="preserve">: It is humbling and exercising to our individuations to wake up to the fact that we all experience life differently. We all readily say this at times, but I have observed that when this is said a standard of some sort immediately follows, some standards being beyond good or evil. Why is thi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Our times are different from other times in the sense that we are undergoing a change of epoch. This has been brought out, for example, by J.G. Bennett in the "Dramatic Universe" and by Tony. And it is said that there were other changes of epoch in the history of the human race, and that this current one is one of many with others to follow.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ince we are in the birth throes of a new epoch, however varied the expression, the labor pains are felt intensely on a scale hardly imaginable, not just on Earth. Demographically, all this world's religions, spiritualities, philosophies, are merging in differing accentuations. In the workplace this differentiatingness is especially noticeable: open door policies, experiments in productivity, contextual awareness of the worker, and so 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hidden' miracle in all this, if it occurs, is that we are able to speak and listen to each other, without condemning each other. What is condemnation? It is 'my' way or no way; it is 'our' way or no way, in nuances of deep and not so deep subtlety. This surfaces by appealing to "sacred texts". And a "sacred text" can be anything or anyone or no-one whom we hold as our dearest ultimate, incised in our being.. One aspect of ultimacy is some kind of law and order, some kind of government, with a common standard in an uncommon uniqueness. Another aspect of our deepest worship or ultimacy is chaos, peacefully and not so peacefully experienced and admitted. Another aspect is freedom, where each of us theogonically grows and dies and grow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o, what I have just 'said' is an abstraction. I am philosophizing, perhaps poorly. I certainty have situations and people in mind as I reflect, mostly unconscious and fleeting. But if I philosophize, wondering, which we all do, in each others presence, and let the dialogical unfolding alternate between unheard of unique individations, what I/we say and how we/I say plunges us into potential understanding, unfixed but holiday-ized. We can commemorate and celebrate each other in a brevity that leads to another brief unveiling. We cannot begin "know ourselves " otherwise. It is too easy and deceptive for me to speak without anothers presence and bi-polar response. Am I in the presence of others now? Yes and no. Am I in your presence? No and yes. This is something *towards*. And presence is something *towards* in arrivement. The heart of authoritarianism lies in cutting asunder process and flow from communica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n a heavenly level the same holds true. As we learn and share together, many surprises overwhelm us. Our theologies (discourses on valuability) crumble in renewal. Our sociologies have new meaning. A sociology of eternity is in the making. Tremendium! Fascinans!</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I couldn't if I tried, ever know "man", man in general. I know particular people with names, backgrounds, families and friends, enemies, and that is a very weak knowledge, because each changes in changelessness. The same goes with "God", or a Founder. I only know powers, or gods, and again that is fragmentary and fleeting and incomplete. The way we know each other is unredundant. Even in repetitiveness there is newness. Newness is the first time in the last time, beyond classification.</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 xml:space="preserve">The beauty of wholeness, or Beauty if I deify it, is the meeting of singularities. And we each have a keyboard of names and words to articulate melody in One Great Song. Can our possibilities ever be exhausted? It is enthralling how our answers polarize questions, ever deepening the marvelous unowned mystery of our unknowned liv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 have to go as the myth of Odin calls. The frost giant Ymir within Myself needs attending to. Ymir was never killed once and for all. It is an ongoing war. All I have to go on is a eight-legged horse and the battle cry "the worst is not, so long as we can say, 'this is the worst'". (from Shakespeares's King Lear). I face issues, issues of the heart in eternal temporal magnitude. May I be set free and kept from "possessing wholeness" as I invoke the Unpossessed Properties of the Declared ones in One Na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 Carl Roush, a member of the 'u'nfortunate ones, a society chartered long ago in a building without walls. </w:t>
      </w:r>
    </w:p>
    <w:p>
      <w:pPr>
        <w:pStyle w:val="Normal"/>
        <w:rPr>
          <w:rFonts w:ascii="Arial" w:hAnsi="Arial" w:cs="Arial"/>
        </w:rPr>
      </w:pPr>
      <w:r>
        <w:rPr>
          <w:rFonts w:cs="Arial" w:ascii="Arial" w:hAnsi="Arial"/>
        </w:rPr>
      </w:r>
    </w:p>
    <w:p>
      <w:pPr>
        <w:pStyle w:val="Normal"/>
        <w:rPr/>
      </w:pPr>
      <w:r>
        <w:rPr>
          <w:rFonts w:eastAsia="Verdana" w:cs="Verdana" w:ascii="Verdana" w:hAnsi="Verdana"/>
        </w:rPr>
        <w:t xml:space="preserve"> </w:t>
      </w:r>
      <w:r>
        <w:rPr>
          <w:rFonts w:cs="Verdana" w:ascii="Verdana" w:hAnsi="Verdana"/>
        </w:rPr>
        <w:t xml:space="preserve">(86) </w:t>
      </w:r>
      <w:r>
        <w:rPr>
          <w:rFonts w:cs="Verdana" w:ascii="Verdana" w:hAnsi="Verdana"/>
          <w:b/>
        </w:rPr>
        <w:t>Tony Blake</w:t>
      </w:r>
      <w:r>
        <w:rPr>
          <w:rFonts w:cs="Verdana" w:ascii="Verdana" w:hAnsi="Verdana"/>
          <w:i/>
        </w:rPr>
        <w:t xml:space="preserve"> : </w:t>
      </w:r>
      <w:r>
        <w:rPr>
          <w:rFonts w:cs="Verdana" w:ascii="Verdana" w:hAnsi="Verdana"/>
        </w:rPr>
        <w:t xml:space="preserve">We find one or other contribution gives rise to assent in ourselves; such as I had with Carl's last message. Now, some more words </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 xml:space="preserve">Right or wrong, better or worse, finer or coarser, feminine or masculine, heart or head, concrete or abstract, mine or yours, ours or their's, now or then, real or unreal, etc. etc. Who is in the role of saying this? </w:t>
      </w:r>
    </w:p>
    <w:p>
      <w:pPr>
        <w:pStyle w:val="Normal"/>
        <w:numPr>
          <w:ilvl w:val="0"/>
          <w:numId w:val="8"/>
        </w:numPr>
        <w:rPr>
          <w:rFonts w:ascii="Verdana" w:hAnsi="Verdana" w:cs="Verdana"/>
        </w:rPr>
      </w:pPr>
      <w:r>
        <w:rPr>
          <w:rFonts w:cs="Verdana" w:ascii="Verdana" w:hAnsi="Verdana"/>
        </w:rPr>
        <w:t xml:space="preserve">There cannot be any complete statement. </w:t>
      </w:r>
    </w:p>
    <w:p>
      <w:pPr>
        <w:pStyle w:val="Normal"/>
        <w:numPr>
          <w:ilvl w:val="0"/>
          <w:numId w:val="8"/>
        </w:numPr>
        <w:rPr>
          <w:rFonts w:ascii="Verdana" w:hAnsi="Verdana" w:cs="Verdana"/>
        </w:rPr>
      </w:pPr>
      <w:r>
        <w:rPr>
          <w:rFonts w:cs="Verdana" w:ascii="Verdana" w:hAnsi="Verdana"/>
        </w:rPr>
        <w:t xml:space="preserve">What builds the various statements into some kind of unity comes neither from the statements, nor from unity </w:t>
      </w:r>
    </w:p>
    <w:p>
      <w:pPr>
        <w:pStyle w:val="Normal"/>
        <w:numPr>
          <w:ilvl w:val="0"/>
          <w:numId w:val="8"/>
        </w:numPr>
        <w:rPr>
          <w:rFonts w:ascii="Verdana" w:hAnsi="Verdana" w:cs="Verdana"/>
        </w:rPr>
      </w:pPr>
      <w:r>
        <w:rPr>
          <w:rFonts w:cs="Verdana" w:ascii="Verdana" w:hAnsi="Verdana"/>
        </w:rPr>
        <w:t xml:space="preserve">Nobody knows what is going on and hence there cannot be anything going on to be known </w:t>
      </w:r>
    </w:p>
    <w:p>
      <w:pPr>
        <w:pStyle w:val="Normal"/>
        <w:numPr>
          <w:ilvl w:val="0"/>
          <w:numId w:val="8"/>
        </w:numPr>
        <w:rPr>
          <w:rFonts w:ascii="Verdana" w:hAnsi="Verdana" w:cs="Verdana"/>
        </w:rPr>
      </w:pPr>
      <w:r>
        <w:rPr>
          <w:rFonts w:cs="Verdana" w:ascii="Verdana" w:hAnsi="Verdana"/>
        </w:rPr>
        <w:t xml:space="preserve">We do not think at all, only discharge information. </w:t>
      </w:r>
    </w:p>
    <w:p>
      <w:pPr>
        <w:pStyle w:val="Normal"/>
        <w:numPr>
          <w:ilvl w:val="0"/>
          <w:numId w:val="8"/>
        </w:numPr>
        <w:rPr>
          <w:rFonts w:ascii="Verdana" w:hAnsi="Verdana" w:cs="Verdana"/>
        </w:rPr>
      </w:pPr>
      <w:r>
        <w:rPr>
          <w:rFonts w:cs="Verdana" w:ascii="Verdana" w:hAnsi="Verdana"/>
        </w:rPr>
        <w:t xml:space="preserve">Angelic speech is complete. </w:t>
      </w:r>
    </w:p>
    <w:p>
      <w:pPr>
        <w:pStyle w:val="Normal"/>
        <w:numPr>
          <w:ilvl w:val="0"/>
          <w:numId w:val="8"/>
        </w:numPr>
        <w:rPr>
          <w:rFonts w:ascii="Verdana" w:hAnsi="Verdana" w:cs="Verdana"/>
        </w:rPr>
      </w:pPr>
      <w:r>
        <w:rPr>
          <w:rFonts w:cs="Verdana" w:ascii="Verdana" w:hAnsi="Verdana"/>
        </w:rPr>
        <w:t xml:space="preserve">Consciousness is a defect of language (angels are not conscio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bove is a poem on the hurt of consciousness. The mother of consciousness is creativity, its father the abyss of the one. They said, 'Go forth, out of your home; find your own way now.' I will rend the garments of my speech and cover myself with the ashes of failed words. We speak and know not what we say. For the listener is dumb and can never tell us. </w:t>
      </w:r>
    </w:p>
    <w:p>
      <w:pPr>
        <w:pStyle w:val="Normal"/>
        <w:rPr>
          <w:rFonts w:ascii="Verdana" w:hAnsi="Verdana" w:cs="Verdana"/>
          <w:i/>
          <w:i/>
        </w:rPr>
      </w:pPr>
      <w:r>
        <w:rPr>
          <w:rFonts w:cs="Verdana" w:ascii="Verdana" w:hAnsi="Verdana"/>
          <w:i/>
        </w:rPr>
      </w:r>
    </w:p>
    <w:p>
      <w:pPr>
        <w:pStyle w:val="Normal"/>
        <w:rPr/>
      </w:pPr>
      <w:r>
        <w:rPr>
          <w:rFonts w:cs="Arial" w:ascii="Arial" w:hAnsi="Arial"/>
        </w:rPr>
        <w:t xml:space="preserve">(118) </w:t>
      </w:r>
      <w:r>
        <w:rPr>
          <w:rFonts w:cs="Arial" w:ascii="Arial" w:hAnsi="Arial"/>
          <w:b/>
        </w:rPr>
        <w:t>Carl Roush</w:t>
      </w:r>
      <w:r>
        <w:rPr>
          <w:rFonts w:cs="Arial" w:ascii="Arial" w:hAnsi="Arial"/>
        </w:rPr>
        <w:t> </w:t>
      </w:r>
      <w:r>
        <w:rPr>
          <w:rFonts w:cs="Arial" w:ascii="Arial" w:hAnsi="Arial"/>
          <w:i/>
        </w:rPr>
        <w:t xml:space="preserve">: I woke up this morning with the desire to share abit more as I am led by the hand into further uncharted regions of the "Logos". "Logos", in this context, this message, means, as John the net-mender writes throughout his "accordingness" of the tetradic structure in the "Good Re-port", being-word. I would like to do two things in this message: </w:t>
      </w:r>
    </w:p>
    <w:p>
      <w:pPr>
        <w:pStyle w:val="Normal"/>
        <w:numPr>
          <w:ilvl w:val="0"/>
          <w:numId w:val="6"/>
        </w:numPr>
        <w:rPr>
          <w:rFonts w:ascii="Arial" w:hAnsi="Arial" w:cs="Arial"/>
          <w:i/>
          <w:i/>
        </w:rPr>
      </w:pPr>
      <w:r>
        <w:rPr>
          <w:rFonts w:cs="Arial" w:ascii="Arial" w:hAnsi="Arial"/>
          <w:i/>
        </w:rPr>
        <w:t xml:space="preserve">To bring forth some summations of where I stand in the the "Particular Unknown Whole", and after having understood this, write out of the Silence. </w:t>
      </w:r>
    </w:p>
    <w:p>
      <w:pPr>
        <w:pStyle w:val="Normal"/>
        <w:numPr>
          <w:ilvl w:val="0"/>
          <w:numId w:val="6"/>
        </w:numPr>
        <w:rPr>
          <w:rFonts w:ascii="Arial" w:hAnsi="Arial" w:cs="Arial"/>
          <w:i/>
          <w:i/>
        </w:rPr>
      </w:pPr>
      <w:r>
        <w:rPr>
          <w:rFonts w:cs="Arial" w:ascii="Arial" w:hAnsi="Arial"/>
          <w:i/>
        </w:rPr>
        <w:t xml:space="preserve">To pass through the eye of the needle on the needle with others quests, threads and lin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quest which has pursued and gripped me is one which has been in the making for about 23 years now. It is a 'total' quest, called by some 'holistic', by others as 'systematic', by others as "All and Everthing", and certainly it is within the "Dramatic Universe". I have tried through the years, to gather knowledge into a coherent form, using many methods, such as library science, numerics, history, philosophy and science, poetry and the arts, home building, and little experimentations with technology in design forms. I have thirsted to the point of agony many times on 'how' to articulate 'knowledge' symbolically, in symbolic realism, which is the/a bridge between two really verifiable worlds or universes. This enterprise comes under the heading "vanity of vanity". So 'knowing' this, I keep on going in 'understanding'. That's one end of the thread.</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 xml:space="preserve">This leads me to the other end which is "Faith". I could have written "GOD", but I didn't. I could have written NOTHING. I want to make clear certain distinctions here. I believe it was Whitehead who said that if you want to know any subject, you must first come to understand the history of that which piques your interest. The history of "Faith" is yet to be written. 'It' is not religion, or revelation, or theology, or a belief system. "Faith" is incarnational being-word in Being-Word. I hope to go into this sometime, but not now.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 have had to in recent times come more and more to 'veil' what is to be said. There is so much talk and information pouring out that the preciousness and fragility of Higher Realities gets mangled and torn to pieces in 'small talk'. And I have contributed to this. That is why the quest I am hounded by is necessarily slow, deliberate, veiled, and shocking. And this means that we are knitted together gravitatingly clarifying and endarkening our positions as we 'each' face our own real life dramas. I am glad to see this in the previous messages. The reason why communication is difficult for me is because I am on a 'certain tack'. If I wanted to talk about the weather, or shoot the breeze, there's no problem there. "Go with the flow", as is said. But I do believe that this 'forum' is on a Llevel which hides itself from us, and leads us to really "exercise" our all to the limits. I don't see any reason for me to be lukewarm. It leads nowhere.</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Whatever dimension you and I are in, there is a hierarchy. Bennett has written clearly and beautifully on this: the "doctrine of the reciprocal maintenance" of kingdoms. And this weaving is seen not only in the realm of our physical senses, but by our celestial senses as well. I can state that there is structure in movement in the celestials. This is where I am languaged. Our earthly plane is just bestial without the heavenly plane. And I have come to observe a "techne" in the heavens. And it is very strange that in the society of eternity knowing less is knowing more. The lines of connectedness jump unpredictably in a pattern of grandeur that is breathtaking and exercisin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acknowledge </w:t>
      </w:r>
      <w:r>
        <w:br w:type="page"/>
      </w:r>
    </w:p>
    <w:p>
      <w:pPr>
        <w:pStyle w:val="Heading2"/>
        <w:rPr/>
      </w:pPr>
      <w:r>
        <w:rPr/>
        <w:t>Asking for help : by John Dale</w:t>
      </w:r>
    </w:p>
    <w:p>
      <w:pPr>
        <w:pStyle w:val="Normal"/>
        <w:rPr>
          <w:rFonts w:ascii="Verdana" w:hAnsi="Verdana" w:cs="Verdana"/>
        </w:rPr>
      </w:pPr>
      <w:r>
        <w:rPr>
          <w:rFonts w:cs="Verdana" w:ascii="Verdana" w:hAnsi="Verdana"/>
        </w:rPr>
      </w:r>
    </w:p>
    <w:p>
      <w:pPr>
        <w:pStyle w:val="Normal"/>
        <w:rPr>
          <w:rFonts w:ascii="Garamond" w:hAnsi="Garamond" w:cs="Garamond"/>
        </w:rPr>
      </w:pPr>
      <w:r>
        <w:rPr>
          <w:rFonts w:cs="Garamond" w:ascii="Garamond" w:hAnsi="Garamond"/>
        </w:rPr>
        <w:t xml:space="preserve">(53)- Dear Friend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ome flitting thoughts on asking for help, stimulated by John and Rise Richardson's announcement of a conference in Massachusetts later this year on this theme: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In a theistic universe, help must by definition always be present, and even generously offered. Why then are we so poor? So in need? Are we asking in the wrong direction, so that somehow, in our very asking, there is a defect which tends to prevent the help from reaching us? Are we standing with our backs toward God, asking, "Oh Lord, let me see You!"? Love Me that I may love thee. If thou lovest Me not, My love can in no wise reach thee. Know this, O servant. (Husayn Ali-Nuri, 'Baha'u'llah': from Hidden Words)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The question is, are we flexible enough to entertain the notion that a genuine deity operates in and from our hyparchic future, and that the primary collective, objective help given by this deity will not come through already commercialized and totally worn-out channels, such as the religions we know about and whose "direction" we naturally face toward? IMO, our Endlessness will not guide us into the future through one of the already well known standard brands of religious thought or practice. He/She *could* do so, obviously, but this would not provide us the keenest opportunity to sharpen our own discernment and to improve our being-Reason.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The religious and political guidance systems of the past are inadequate to quench the thirst I feel inside for justice and for progress. Probably I am not alone in this among Mr. Bennett's students. IMO, they do not give us an adequate basis for harmonious global self-government, and they have been turned by human deflections into engines of self-limitation and self-retardation. To pray for a return of Christ as this event is currently being portrayed at thousands of pulpits around the world, for example, is to look in the wrong direction, to limit ourselves to an image built up by the human imagination on the basis of one and only one deliberately cryptic scripture, an image which IMO narrows our spiritual future into a near-sighted, anti-intellectual, and authoritarian vision which long ago revealed and acted out the bitterness of its waters. None of us would be in this Work if we really believed in that vision. But being in this Work, while it may give us a certain kind of general science, does not automatically give us the Deity's own supernatural plan of action. There is help we can get from our own science, and there is Help from Above -- not that they are mutually exclusive, but simply that we must respect both.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At least some of the help that comes directly from the Deity has "Help from the Deity" marked on the package. We should not ignore a package just because it is labelled in a way that allows the unscrupulous to imitate it. We should look inside to see what's there.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Obviously, we must help ourselves by aiming upwards in every sense of that word. All cliches aside, our destiny does not lie wholly on planet Earth. Helps comes from Above. The effort to get off the Earth, both in the imagination and in reality, has been and will continue to be one of humanity's greatest spiritualizing tools. Actually living on Mars will be the challenge of our children's generation. To ride with Hussein in the spaceship Karnak listening to Beelzebub, the wisened 'devil,' the former rebel against the God of his own imaginations -- how fortunate or prescient Gurdjieff was in his choice of metaphors, in the form of his "mentation by form"! The sacred cosmic perspective on ourselves is in effect the religion to which we will be moving. How many of us, I wonder, have read Frank J. Tipler's *The Physics of Immortality*, which in effect carries the "Gurdjieff question" of the significance of life to a universal level?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Meanwhile, back on Earth, as members of the 7 billion muddled humans on this planet, what, really do Fourth Wayers believe is going on? The Fourth Way as a Way is not a way that all can travel, so by itself it must by definition be only part of the total picture. What then is the rest of the total picture? By some miracle we have so far survived the insanity of the "peace through nuclear armaments" game. There were several times, some not so well known, when hands were poised on the buttons of global extinction. But It can easily still happen, and there are many other threats. What, we have to ask, is the Deity's Positive Plan of Action? Can't we see that there must be a genuine alternative to the nonesense that surrounds us and which we owe it to ourselves to investigate -- a School whose task is to create rational self-government and a sustainable environment here on Earth? Either that alternative, that School, exists, or the whole religious and spiritual thing, as Richard Dawkins and Daniel Dennett and many others suggest, is simply a big mistake and a misdirection of time and energy. In any kind of rational theistic universe, *help must already have been given*. But it's not yet visible, unless one knows where to look, or at least it's not widely recognized. The releasing of science from institutions of medieval religious control was a kind of Help, but now science is controlled by forces (governments, corporations) which are still dangerously narrow in their policies and focus. Science and technology are not the whole answer either -- just a part.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Higher forces prepare help for us ahead of our awareness of our need for it. They aren't dumb. They know about the law of accelerating evolution. They act to provide a safe pathway. They know we will largely reject it. Still they offer it. The sun has to rise slowly. Too much light too suddenly would overwhelm the plants below.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cs="Garamond" w:ascii="Garamond" w:hAnsi="Garamond"/>
        </w:rPr>
        <w:t xml:space="preserve">Our need for help began for real in the 19th century, when the production and release of information and energy on vastly larger scales necessitated a vastly strengthened guiding spirit -- IMO the spirit of 9, the spirit of the number of Baha, of the enneagram, of the Glory of the Lord. The 19th century saw the birth of new religions and revelations which this century, despite all the other phenomena it gave birth to, has not seen. Perhaps in that century something was planted which will guide humanity forward toward a more universal perfection than it has ever known or could ever imagine based on its ancient scriptural picturings. The future will tell. The fundamental error of fundamentalism IMO is that it conceives of the defeat of evil as a flat dyadic victory and not as the release, blossoming, and coalescence of all truth, the shining of the Sun of Truth in the heavens of the hearts of all understanding. </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rPr>
      </w:pPr>
      <w:r>
        <w:rPr>
          <w:rFonts w:eastAsia="Garamond" w:cs="Garamond" w:ascii="Garamond" w:hAnsi="Garamond"/>
        </w:rPr>
        <w:t xml:space="preserve"> </w:t>
      </w:r>
      <w:r>
        <w:rPr>
          <w:rFonts w:cs="Garamond" w:ascii="Garamond" w:hAnsi="Garamond"/>
        </w:rPr>
        <w:t xml:space="preserve">Some quotes. </w:t>
      </w:r>
    </w:p>
    <w:p>
      <w:pPr>
        <w:pStyle w:val="Normal"/>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 xml:space="preserve">Such exhortations to union and concord as are inscribed in the Books of the Prophets by the Pen of the Most High bear reference unto specific matters: not a union that would lead to disunity or a concord which would create discord. This is the station where measures are set unto everything, a station where every deserving soul shall be given his due. Well is it with them that appreciate the meaning and grasp the intent of these words, and woe betide the heedless. Unto this all the evidences of nature, in their very essences, bear ample testimony. Every discerning man of wisdom is well acquainted with that which We have mentioned, but not those who have strayed far from the living fountain of fairmindedness and are roving distraught in the wilderness of ignorance and blind fanaticism. The Great Being saith: O ye children of men! The fundamental purpose animating the Faith of God and His Religion is to safeguard the interests and promote the unity of the human race, and to foster the spirit of love and fellowship amongst men. Suffer it not to become a source of dissension and discord, of hate and enmity. This is the straight Path, the fixed and immovable foundation. Whatsoever is raised on this foundation, the changes and chances of the world can never impair its strength, nor will the revolution of countless centuries undermine its structure. Our hope is that the world's religious leaders and the rulers thereof will unitedly arise for the reformation of this age and the rehabilitation of its fortunes. Let them, after meditating on its needs, take counsel together and, through anxious and full deliberation, administer to a diseased and sorely-afflicted world the remedy it requireth. </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 xml:space="preserve">(from *Tablets of Baha'u'llah Revealed After the Kitab-i-Aqdas*, pages 167-168). (Husayn Ali-Nuri, born in Iran in 1817 and whose title 'Baha'u'llah' means "Glory of the Lord," revealed his public mission in the Middle East in roughly 1863. The Kitab-i-Aqdas ('Most Holy Book') was essentially finished by 1873.) </w:t>
      </w:r>
    </w:p>
    <w:p>
      <w:pPr>
        <w:pStyle w:val="Normal"/>
        <w:ind w:firstLine="360"/>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 xml:space="preserve">Say: O servants! Let not the means of order be made the cause of confusion and the instrument of union an occasion for discord. We fain would hope that the people of Baha may be guided by the blessed words: 'Say: all things are of God.' This exalted utterance is like unto water for quenching the fire of hate and enmity which smouldereth within the hearts and breasts of men. By this single utterance contending peoples and kindreds will attain the light of true unity. Verily He speaketh the truth and leadeth the way. He is the All-Powerful, the Exalted, the Gracious. </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 xml:space="preserve">(Tablets of Baha'u'llah ..., page 222) </w:t>
      </w:r>
    </w:p>
    <w:p>
      <w:pPr>
        <w:pStyle w:val="Retraitcorpsdetexte2"/>
        <w:rPr/>
      </w:pPr>
      <w:r>
        <w:rPr/>
        <w:t xml:space="preserve">Footnote: In the original language (Arabic or Persian), the letters of the words for "all things" ('kull-i-shay') in the above quote add up to 361, which is the square of 19, 19 being IMO a numerical symbol for the operation of the enneagram, ie., as Bennett and Tony Blake teach us, of an intentionally self-correcting, self-renewing structure. To me, that is the notion of unity put forward by Baha'u'llah and to be nurtured by the institutions and procedures he initiated. The difference between the unity of 'all things are of God' and the kind of unity which is said in the quote to create discord rests, I believe, on the difference between seeing and honoring deity as Otherness and transcendence in the *diversity* and individuality of things, and, on the other hand, putting oneself falsely in the place of deity and trying to control and manipulate the Other to be the mere recipient and agent of one's own will. In this epoch, Baha'u'llah tells us not simply to love thy neighbor as thyself but to prefer thy neighbor to oneself. In terms of the enneagram, this "preference" perhaps helps to bridge the gap between the 'si' of one's own self and the 'do' of the Truly Beloved. </w:t>
      </w:r>
    </w:p>
    <w:p>
      <w:pPr>
        <w:pStyle w:val="Normal"/>
        <w:ind w:firstLine="360"/>
        <w:rPr>
          <w:rFonts w:ascii="Garamond" w:hAnsi="Garamond" w:cs="Garamond"/>
        </w:rPr>
      </w:pPr>
      <w:r>
        <w:rPr>
          <w:rFonts w:cs="Garamond" w:ascii="Garamond" w:hAnsi="Garamond"/>
        </w:rPr>
        <w:t xml:space="preserve">Is God pictured in the writings of Baha'u'llah as some old, bearded, human-looking phenomenon? Why do we "talk" of God while others hold their peace? We have our peace too, you know. </w:t>
      </w:r>
    </w:p>
    <w:p>
      <w:pPr>
        <w:pStyle w:val="Normal"/>
        <w:ind w:firstLine="360"/>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 xml:space="preserve">By Thy glory, O my God! Though I recognize and firmly believe that no description which any except Thyself can give of Thee can beseem Thy grandeur, and that no glory ascribed to Thee by any save Thyself can ever ascend into the atmosphere of Thy presence, yet were I to hold my peace, and cease to glorify Thee and to recount Thy wondrous glory, my heart would be consumed, and my soul would melt away. My remembrance of Thee, O my God, quencheth my thirst, and quieteth my heart. My soul delighteth in its communion with Thee, as the sucking child delighteth itself in the breasts of Thy mercy; and my heart panteth after Thee even as one sore athirst panteth after the living waters of Thy bounty, O Thou Who art the God of mercy, in Whose hand is the lordship of all things! I give thanks to Thee, O my God, that Thou hast suffered me to remember Thee. What else but remembrance of Thee can give delight to my soul or gladness to my heart? </w:t>
      </w:r>
    </w:p>
    <w:p>
      <w:pPr>
        <w:pStyle w:val="Normal"/>
        <w:ind w:firstLine="360"/>
        <w:rPr>
          <w:rFonts w:ascii="Garamond" w:hAnsi="Garamond" w:cs="Garamond"/>
          <w:i/>
          <w:i/>
        </w:rPr>
      </w:pPr>
      <w:r>
        <w:rPr>
          <w:rFonts w:cs="Garamond" w:ascii="Garamond" w:hAnsi="Garamond"/>
          <w:i/>
        </w:rPr>
      </w:r>
    </w:p>
    <w:p>
      <w:pPr>
        <w:pStyle w:val="Normal"/>
        <w:ind w:firstLine="360"/>
        <w:rPr>
          <w:rFonts w:ascii="Garamond" w:hAnsi="Garamond" w:cs="Garamond"/>
        </w:rPr>
      </w:pPr>
      <w:r>
        <w:rPr>
          <w:rFonts w:cs="Garamond" w:ascii="Garamond" w:hAnsi="Garamond"/>
        </w:rPr>
        <w:t xml:space="preserve">(Prayers and Meditations of Baha'u'llah, pages 193-195) </w:t>
      </w:r>
      <w:r>
        <w:br w:type="page"/>
      </w:r>
    </w:p>
    <w:p>
      <w:pPr>
        <w:pStyle w:val="Heading2"/>
        <w:rPr/>
      </w:pPr>
      <w:r>
        <w:rPr/>
        <w:t>Individual quest and working : by Sigurd Andersen</w:t>
      </w:r>
    </w:p>
    <w:p>
      <w:pPr>
        <w:pStyle w:val="Normal"/>
        <w:rPr/>
      </w:pPr>
      <w:r>
        <w:rPr/>
      </w:r>
    </w:p>
    <w:p>
      <w:pPr>
        <w:pStyle w:val="Normal"/>
        <w:rPr>
          <w:rFonts w:ascii="Abadi MT Condensed Light" w:hAnsi="Abadi MT Condensed Light" w:cs="Abadi MT Condensed Light"/>
        </w:rPr>
      </w:pPr>
      <w:r>
        <w:rPr>
          <w:rFonts w:cs="Abadi MT Condensed Light" w:ascii="Abadi MT Condensed Light" w:hAnsi="Abadi MT Condensed Light"/>
        </w:rPr>
        <w:t>(62)- I'm interjecting my voice with an echo back to the theme that, for me, brought me into this particular conversation. That was Saul's organizing a discussion to begin around September on (using my phrasing) our individual quests and working for a process in which we are supporting each other in furthering our individual quests. He suggested at one point that I converse with my father on clarifying my own "quest-definition."</w:t>
      </w:r>
    </w:p>
    <w:p>
      <w:pPr>
        <w:pStyle w:val="Normal"/>
        <w:rPr>
          <w:rFonts w:ascii="Abadi MT Condensed Light" w:hAnsi="Abadi MT Condensed Light" w:cs="Abadi MT Condensed Light"/>
        </w:rPr>
      </w:pPr>
      <w:r>
        <w:rPr>
          <w:rFonts w:cs="Abadi MT Condensed Light" w:ascii="Abadi MT Condensed Light" w:hAnsi="Abadi MT Condensed Light"/>
        </w:rPr>
        <w:t xml:space="preserve">In response, I have reflected on a diagram my father used in a discussion with physicians. The chart is titled, "Questions I must address if I want to become a Physician Sage (to realize my full potential &amp; experience meaning in my work). " </w:t>
      </w:r>
    </w:p>
    <w:p>
      <w:pPr>
        <w:pStyle w:val="Normal"/>
        <w:rPr>
          <w:rFonts w:ascii="Abadi MT Condensed Light" w:hAnsi="Abadi MT Condensed Light" w:cs="Abadi MT Condensed Light"/>
        </w:rPr>
      </w:pPr>
      <w:r>
        <w:rPr>
          <w:rFonts w:cs="Abadi MT Condensed Light" w:ascii="Abadi MT Condensed Light" w:hAnsi="Abadi MT Condensed Light"/>
        </w:rPr>
        <w:t xml:space="preserve">The diagram is a "target," circles in circle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From outside in, the circles are titl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badi MT Condensed Light" w:hAnsi="Abadi MT Condensed Light" w:cs="Abadi MT Condensed Light"/>
          <w:lang w:eastAsia="en-US"/>
        </w:rPr>
      </w:pPr>
      <w:r>
        <w:rPr>
          <w:rFonts w:cs="Abadi MT Condensed Light" w:ascii="Abadi MT Condensed Light" w:hAnsi="Abadi MT Condensed Light"/>
          <w:lang w:eastAsia="en-US"/>
        </w:rPr>
      </w:r>
    </w:p>
    <w:p>
      <w:pPr>
        <w:pStyle w:val="Normal"/>
        <w:rPr>
          <w:rFonts w:ascii="Abadi MT Condensed Light" w:hAnsi="Abadi MT Condensed Light" w:cs="Abadi MT Condensed Light"/>
        </w:rPr>
      </w:pPr>
      <w:r>
        <w:rPr>
          <w:rFonts w:cs="Abadi MT Condensed Light" w:ascii="Abadi MT Condensed Light" w:hAnsi="Abadi MT Condensed Light"/>
        </w:rPr>
        <w:t>how I function</w:t>
      </w:r>
    </w:p>
    <w:p>
      <w:pPr>
        <w:pStyle w:val="Normal"/>
        <w:ind w:firstLine="708"/>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how I feel about myself</w:t>
      </w:r>
    </w:p>
    <w:p>
      <w:pPr>
        <w:pStyle w:val="Normal"/>
        <w:ind w:left="708" w:firstLine="708"/>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what I exert will toward</w:t>
      </w:r>
    </w:p>
    <w:p>
      <w:pPr>
        <w:pStyle w:val="Normal"/>
        <w:ind w:left="1416" w:firstLine="708"/>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what is my unique capacity to contribute to mankind's health?</w:t>
      </w:r>
    </w:p>
    <w:p>
      <w:pPr>
        <w:pStyle w:val="Normal"/>
        <w:ind w:left="2124" w:firstLine="708"/>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my soul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From inside out (beginning with the "unique capacity" circle) the circles are titled,</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ind w:left="2124" w:firstLine="708"/>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What was I destined to do with my life and career and am I pursuing that? </w:t>
      </w:r>
    </w:p>
    <w:p>
      <w:pPr>
        <w:pStyle w:val="Normal"/>
        <w:ind w:left="2124" w:hanging="0"/>
        <w:rPr>
          <w:rFonts w:ascii="Abadi MT Condensed Light" w:hAnsi="Abadi MT Condensed Light" w:cs="Abadi MT Condensed Light"/>
        </w:rPr>
      </w:pPr>
      <w:r>
        <w:rPr>
          <w:rFonts w:cs="Abadi MT Condensed Light" w:ascii="Abadi MT Condensed Light" w:hAnsi="Abadi MT Condensed Light"/>
        </w:rPr>
        <w:t xml:space="preserve">What intent really drives me moment to moment? </w:t>
      </w:r>
    </w:p>
    <w:p>
      <w:pPr>
        <w:pStyle w:val="Normal"/>
        <w:ind w:left="708" w:firstLine="708"/>
        <w:rPr>
          <w:rFonts w:ascii="Abadi MT Condensed Light" w:hAnsi="Abadi MT Condensed Light" w:cs="Abadi MT Condensed Light"/>
        </w:rPr>
      </w:pPr>
      <w:r>
        <w:rPr>
          <w:rFonts w:cs="Abadi MT Condensed Light" w:ascii="Abadi MT Condensed Light" w:hAnsi="Abadi MT Condensed Light"/>
        </w:rPr>
        <w:t xml:space="preserve">How I relate to my patients &amp; those I work with </w:t>
      </w:r>
    </w:p>
    <w:p>
      <w:pPr>
        <w:pStyle w:val="Normal"/>
        <w:ind w:left="708" w:hanging="0"/>
        <w:rPr>
          <w:rFonts w:ascii="Abadi MT Condensed Light" w:hAnsi="Abadi MT Condensed Light" w:cs="Abadi MT Condensed Light"/>
        </w:rPr>
      </w:pPr>
      <w:r>
        <w:rPr>
          <w:rFonts w:cs="Abadi MT Condensed Light" w:ascii="Abadi MT Condensed Light" w:hAnsi="Abadi MT Condensed Light"/>
        </w:rPr>
        <w:t xml:space="preserve">My Habit Patterns of Practicing Medicine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Finally, there are two paths indicated, each starting and ending outside the circles. One penetrates only the outer (function/habit patterns) circle, and is labeled "Problem Solving. " The other penetrates to Soul at the center, and is labeled "Path of Evolution. " So the question to me then, as I try to be clear in my contribution to this conversation, is, what makes me unique? How is it that I can best "evolve myself?" The phrase/image that came to mind this morning while pondering (yet again) joining this conversation, was, "got my mojo working." Mojo is juice, energy, conduit-ing spirit. Can I recognize in my life when Spirit flows through me in deep currents? In what is my "I" engaged at these times? Where and how would it be most useful (in endeavoring to deepen connection with Spirit) to focus my consciousness? The first arena that seems appropriate is daily life. </w:t>
      </w:r>
    </w:p>
    <w:p>
      <w:pPr>
        <w:pStyle w:val="Normal"/>
        <w:rPr>
          <w:rFonts w:ascii="Abadi MT Condensed Light" w:hAnsi="Abadi MT Condensed Light" w:cs="Abadi MT Condensed Light"/>
        </w:rPr>
      </w:pPr>
      <w:r>
        <w:rPr>
          <w:rFonts w:cs="Abadi MT Condensed Light" w:ascii="Abadi MT Condensed Light" w:hAnsi="Abadi MT Condensed Light"/>
        </w:rPr>
        <w:t xml:space="preserve">Bonnie and I recently quit our jobs and moved to rural Vermont. No jobs lined up, leaving an opening for something new to come in. Bonnie just got work doing something she's never done before, getting paid much less than "she's worth. " I expect soon to be giving presentations on the internet through an economic development grant. Few hours, relatively low pay. But I will be using some tools about which I have known but never used. I could go on, but won't. I must consider also my beloved mathematics. I have a knack, and have been "given" some ideas. I must be an idiot to proceed with them, to push them. How could I dare consider there might be something new here, never before brought to light? My latest push is to contact Basarab Nicolescu (physicist and author of a book on Jacob Boehme and his writings) and John Conway (mathematician) to try and get additional intelligent feedback. And, I must consider spirit-development habits and practices, and how well I incorporate these into EVERY day life. A day feels incomplete if I have not defecated, showered, done my hatha yoga routine, chanted, and created conditions for stillness. (If I have not defecated beforehand, I keep my eyes open. I mention the scatological details because it is one of the more important rules of basic meditation practice I have received, and wish to share it.) At times in my life waking well before sunrise was easy and natural. Not so these days. So these arenas and a few others come to mind as I consider my own uniqueness, and how to think about its development and transmutation. What of this can I bring to the UniS forum in the spirit of opening for getting and giving assistance in our respective Spirit quests? I was drawn to pull from my bookshelf recently _The Tree of Knowledge (The Biological Roots of Human Understanding)_ by Maturana and Varela. I wish to share a few quotes from this marvelous book which, I confess, I have yet to read from start to end. "[We] conclude that, biologically, there is no "transmitted information" in communication. Communication takes place each time there is behavioral coordination in a realm of structural coupling. " (p. 196) "... cognition does not concern objects, for cognition is effective action; and as we know how we know, we bring forth ourselves. Knowing how we know does not consist of a linear explanation that begins with a solid starting point and develops to completion as everything becomes explained. Know how we now is rather like the boy in Escher's _Picture Gallery_. The picture he looks at is gradually and imperceptibly transformed into ... the city where the gallery and the boy are! " "The _knowledge of knowledge compels_. It compels us to adopt an attitude of permanent vigilance against the temptation of certainty. It compels us to recognize that certainty is not a proof of truth. It compels us to realize that the world everyone sees is not _the_ world but _a_ world which we bring forth with others. It compels us to see that the world will be different only if we live differently. It compels us because, when we know that we know, we cannot deny (to ourselves or to others) that we know. " "Everything we do is a structural dance in the choreography of coexistence. ... [A] basic ontological feature of our human condition [is that] _we have only the world that we bring forth with others, and only love helps us bring it forth._" </w:t>
      </w:r>
    </w:p>
    <w:p>
      <w:pPr>
        <w:pStyle w:val="Normal"/>
        <w:rPr>
          <w:rFonts w:ascii="Abadi MT Condensed Light" w:hAnsi="Abadi MT Condensed Light" w:cs="Abadi MT Condensed Light"/>
        </w:rPr>
      </w:pPr>
      <w:r>
        <w:rPr>
          <w:rFonts w:cs="Abadi MT Condensed Light" w:ascii="Abadi MT Condensed Light" w:hAnsi="Abadi MT Condensed Light"/>
        </w:rPr>
      </w:r>
      <w:r>
        <w:br w:type="page"/>
      </w:r>
    </w:p>
    <w:p>
      <w:pPr>
        <w:pStyle w:val="Normal"/>
        <w:ind w:firstLine="360"/>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Heading1"/>
        <w:rPr/>
      </w:pPr>
      <w:r>
        <w:rPr>
          <w:b/>
        </w:rPr>
        <w:t>Study : Systematics and software development </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14)- </w:t>
      </w:r>
      <w:r>
        <w:rPr>
          <w:rFonts w:cs="Arial" w:ascii="Arial" w:hAnsi="Arial"/>
          <w:b/>
        </w:rPr>
        <w:t>Kevin Chenette</w:t>
      </w:r>
      <w:r>
        <w:rPr>
          <w:rFonts w:cs="Arial" w:ascii="Arial" w:hAnsi="Arial"/>
        </w:rPr>
        <w:t xml:space="preserve"> : Software development is often the implementation of TQM or BPR adventures. The classical method of development was termed the 'waterfall' method and involved a step by step progression through set phases (ie): </w:t>
      </w:r>
    </w:p>
    <w:p>
      <w:pPr>
        <w:pStyle w:val="Normal"/>
        <w:rPr/>
      </w:pPr>
      <w:r>
        <w:rPr>
          <w:rFonts w:cs="Arial" w:ascii="Arial" w:hAnsi="Arial"/>
        </w:rPr>
        <w:t xml:space="preserve">Requirement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 xml:space="preserve">Analysis </w:t>
      </w:r>
    </w:p>
    <w:p>
      <w:pPr>
        <w:pStyle w:val="Normal"/>
        <w:rPr>
          <w:rFonts w:ascii="Arial" w:hAnsi="Arial" w:cs="Arial"/>
        </w:rPr>
      </w:pPr>
      <w:r>
        <w:rPr>
          <w:rFonts w:cs="Arial" w:ascii="Arial" w:hAnsi="Arial"/>
        </w:rPr>
        <w:t xml:space="preserve">Design </w:t>
      </w:r>
    </w:p>
    <w:p>
      <w:pPr>
        <w:pStyle w:val="Normal"/>
        <w:rPr>
          <w:rFonts w:ascii="Arial" w:hAnsi="Arial" w:cs="Arial"/>
        </w:rPr>
      </w:pPr>
      <w:r>
        <w:rPr>
          <w:rFonts w:cs="Arial" w:ascii="Arial" w:hAnsi="Arial"/>
        </w:rPr>
        <w:t xml:space="preserve">Coding </w:t>
      </w:r>
    </w:p>
    <w:p>
      <w:pPr>
        <w:pStyle w:val="Preformatted"/>
        <w:rPr>
          <w:rFonts w:ascii="Arial" w:hAnsi="Arial" w:cs="Arial"/>
          <w:lang w:eastAsia="en-US"/>
        </w:rPr>
      </w:pPr>
      <w:r>
        <w:rPr>
          <w:rFonts w:cs="Arial" w:ascii="Arial" w:hAnsi="Arial"/>
          <w:lang w:eastAsia="en-US"/>
        </w:rPr>
        <w:t xml:space="preserve">Testing </w:t>
      </w:r>
    </w:p>
    <w:p>
      <w:pPr>
        <w:pStyle w:val="Normal"/>
        <w:rPr>
          <w:rFonts w:ascii="Arial" w:hAnsi="Arial" w:cs="Arial"/>
        </w:rPr>
      </w:pPr>
      <w:r>
        <w:rPr>
          <w:rFonts w:cs="Arial" w:ascii="Arial" w:hAnsi="Arial"/>
        </w:rPr>
        <w:t xml:space="preserve">Deployment </w:t>
      </w:r>
    </w:p>
    <w:p>
      <w:pPr>
        <w:pStyle w:val="Normal"/>
        <w:rPr>
          <w:rFonts w:ascii="Arial" w:hAnsi="Arial" w:cs="Arial"/>
        </w:rPr>
      </w:pPr>
      <w:r>
        <w:rPr>
          <w:rFonts w:cs="Arial" w:ascii="Arial" w:hAnsi="Arial"/>
        </w:rPr>
        <w:t>The approach was linear and fairly well suited to procedural languages. Some of the problems are that procedural code becomes very large over and hard to handle, it is hard to distribute the development across multiple people, by the time the project is done everything has changed, etc. OOAD takes a component view of the problem and seeks to look for ways that the project can be split into logical units.</w:t>
      </w:r>
    </w:p>
    <w:p>
      <w:pPr>
        <w:pStyle w:val="Normal"/>
        <w:rPr>
          <w:rFonts w:ascii="Arial" w:hAnsi="Arial" w:cs="Arial"/>
        </w:rPr>
      </w:pPr>
      <w:r>
        <w:rPr>
          <w:rFonts w:cs="Arial" w:ascii="Arial" w:hAnsi="Arial"/>
        </w:rPr>
      </w:r>
    </w:p>
    <w:p>
      <w:pPr>
        <w:pStyle w:val="Normal"/>
        <w:rPr/>
      </w:pPr>
      <w:r>
        <w:rPr>
          <w:rFonts w:cs="Calisto MT" w:ascii="Calisto MT" w:hAnsi="Calisto MT"/>
        </w:rPr>
        <w:t xml:space="preserve">(144)- </w:t>
      </w:r>
      <w:r>
        <w:rPr>
          <w:rFonts w:cs="Calisto MT" w:ascii="Calisto MT" w:hAnsi="Calisto MT"/>
          <w:b/>
        </w:rPr>
        <w:t>Gary Sargent</w:t>
      </w:r>
      <w:r>
        <w:rPr>
          <w:rFonts w:cs="Calisto MT" w:ascii="Calisto MT" w:hAnsi="Calisto MT"/>
        </w:rPr>
        <w:t xml:space="preserve"> : First off, would appreciate agreement on definition of acronyms. Does OOAD stand for Object Oriented Architectural Desig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Normal"/>
        <w:rPr/>
      </w:pPr>
      <w:r>
        <w:rPr>
          <w:rFonts w:cs="Verdana" w:ascii="Verdana" w:hAnsi="Verdana"/>
        </w:rPr>
        <w:t xml:space="preserve">(151)- </w:t>
      </w:r>
      <w:r>
        <w:rPr>
          <w:rFonts w:cs="Arial" w:ascii="Arial" w:hAnsi="Arial"/>
          <w:b/>
        </w:rPr>
        <w:t>Kevin Chenette</w:t>
      </w:r>
      <w:r>
        <w:rPr>
          <w:rFonts w:cs="Arial" w:ascii="Arial" w:hAnsi="Arial"/>
        </w:rPr>
        <w:t xml:space="preserve"> : No, Object Oriented Analysis and Design. However, the 'patterns' movement does claim to derive from the architect Christopher Alexander's book "The Timeless Way of Building". This looks like a useful book and does connect back to the questions of language, but I have not yet read it. </w:t>
      </w:r>
    </w:p>
    <w:p>
      <w:pPr>
        <w:pStyle w:val="Normal"/>
        <w:rPr>
          <w:rFonts w:ascii="Arial" w:hAnsi="Arial" w:cs="Arial"/>
        </w:rPr>
      </w:pPr>
      <w:r>
        <w:rPr>
          <w:rFonts w:cs="Arial" w:ascii="Arial" w:hAnsi="Arial"/>
        </w:rPr>
      </w:r>
    </w:p>
    <w:p>
      <w:pPr>
        <w:pStyle w:val="Normal"/>
        <w:rPr/>
      </w:pPr>
      <w:r>
        <w:rPr>
          <w:rFonts w:cs="Arial" w:ascii="Arial" w:hAnsi="Arial"/>
        </w:rPr>
        <w:t xml:space="preserve">(15)- </w:t>
      </w:r>
      <w:r>
        <w:rPr>
          <w:rFonts w:cs="Times New Roman"/>
          <w:b/>
        </w:rPr>
        <w:t>Glenn Goddin</w:t>
      </w:r>
      <w:r>
        <w:rPr>
          <w:rFonts w:cs="Times New Roman"/>
        </w:rPr>
        <w:t> </w:t>
      </w:r>
      <w:r>
        <w:rPr>
          <w:rFonts w:cs="Times New Roman"/>
          <w:i/>
        </w:rPr>
        <w:t>: Sounds</w:t>
      </w:r>
      <w:r>
        <w:rPr>
          <w:i/>
        </w:rPr>
        <w:t xml:space="preserve"> like each component view is also going to be treated with some variety of waterfall, requirement et al, management by preconceived objective approach. Each 'logical' unit becomes the big expanse, running in parallel with a bunch of other big expanses, all feeding forward and back. </w:t>
      </w:r>
    </w:p>
    <w:p>
      <w:pPr>
        <w:pStyle w:val="Normal"/>
        <w:rPr>
          <w:rFonts w:ascii="Verdana" w:hAnsi="Verdana" w:cs="Verdana"/>
          <w:i/>
          <w:i/>
        </w:rPr>
      </w:pPr>
      <w:r>
        <w:rPr>
          <w:rFonts w:cs="Verdana" w:ascii="Verdana" w:hAnsi="Verdana"/>
          <w:i/>
        </w:rPr>
      </w:r>
    </w:p>
    <w:p>
      <w:pPr>
        <w:pStyle w:val="Normal"/>
        <w:rPr/>
      </w:pPr>
      <w:r>
        <w:rPr>
          <w:rFonts w:cs="Arial" w:ascii="Arial" w:hAnsi="Arial"/>
        </w:rPr>
        <w:t xml:space="preserve">(14)- </w:t>
      </w:r>
      <w:r>
        <w:rPr>
          <w:rFonts w:cs="Arial" w:ascii="Arial" w:hAnsi="Arial"/>
          <w:b/>
        </w:rPr>
        <w:t>Kevin Chenette</w:t>
      </w:r>
      <w:r>
        <w:rPr>
          <w:rFonts w:cs="Arial" w:ascii="Arial" w:hAnsi="Arial"/>
        </w:rPr>
        <w:t xml:space="preserve"> : Such an approach allows for parallel development and for parallel processing (so that the application can be more easily distributed or run over multiple CPU's). It also introduces the ability to take a more 'iterative' approach to development. Instead of the classic waterfall model there is feedback at every iteration that can assist in the 'cyclical progression' of the model. The problem which I have been struggling with is that the approach is not simply 'holistic' but also requires a form of 'deconstruction'. The question becomes can 'systematics' assist with this activity... </w:t>
      </w:r>
    </w:p>
    <w:p>
      <w:pPr>
        <w:pStyle w:val="Normal"/>
        <w:rPr>
          <w:rFonts w:ascii="Arial" w:hAnsi="Arial" w:cs="Arial"/>
        </w:rPr>
      </w:pPr>
      <w:r>
        <w:rPr>
          <w:rFonts w:cs="Arial" w:ascii="Arial" w:hAnsi="Arial"/>
        </w:rPr>
      </w:r>
    </w:p>
    <w:p>
      <w:pPr>
        <w:pStyle w:val="Normal"/>
        <w:rPr/>
      </w:pPr>
      <w:r>
        <w:rPr>
          <w:rFonts w:cs="Verdana" w:ascii="Verdana" w:hAnsi="Verdana"/>
        </w:rPr>
        <w:t xml:space="preserve">(15)- </w:t>
      </w:r>
      <w:r>
        <w:rPr>
          <w:rFonts w:cs="Times New Roman"/>
          <w:b/>
        </w:rPr>
        <w:t>Glenn Goddin</w:t>
      </w:r>
      <w:r>
        <w:rPr>
          <w:rFonts w:cs="Times New Roman"/>
        </w:rPr>
        <w:t xml:space="preserve"> : </w:t>
      </w:r>
      <w:r>
        <w:rPr>
          <w:rFonts w:cs="Times New Roman"/>
          <w:i/>
        </w:rPr>
        <w:t>Is the reductionism implicit in the iterative computational process you mention above subject to the laws of 3s made explicit in relational systematics? Holding the first 5 models as a lens to make judgments about the</w:t>
      </w:r>
      <w:r>
        <w:rPr>
          <w:i/>
        </w:rPr>
        <w:t xml:space="preserve"> 'novelty' arising, as a result of the parallel interbeingness of your iterative processes, would require a keen systematician. Understanding the first 5 models is the triumph of present moment-to-moment reconcilliation over 'divide and conquer' deconstuctivism. I don't believe we create the 'world' in either case. But to awaken, moment to moment, is to apprehend the iterative process directly and be capable of sharing that realization and building a coherent future, whether the future is software or a global village. I think systematics can help. </w:t>
      </w:r>
    </w:p>
    <w:p>
      <w:pPr>
        <w:pStyle w:val="Normal"/>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56)- </w:t>
      </w:r>
      <w:r>
        <w:rPr>
          <w:rFonts w:cs="Arial" w:ascii="Arial" w:hAnsi="Arial"/>
          <w:b/>
        </w:rPr>
        <w:t>Kevin Chenette</w:t>
      </w:r>
      <w:r>
        <w:rPr>
          <w:rFonts w:cs="Arial" w:ascii="Arial" w:hAnsi="Arial"/>
        </w:rPr>
        <w:t> :</w:t>
      </w:r>
      <w:r>
        <w:rPr>
          <w:rFonts w:cs="Arial" w:ascii="Arial" w:hAnsi="Arial"/>
          <w:i/>
        </w:rPr>
        <w:t xml:space="preserve"> </w:t>
      </w:r>
      <w:r>
        <w:rPr>
          <w:rFonts w:cs="Arial" w:ascii="Arial" w:hAnsi="Arial"/>
        </w:rPr>
        <w:t xml:space="preserve">The 'deconstruction' of systematics seems a necessary step to allow us to get past the attempt to hold it out as some new form of platonic idealism. ( I am currently attempting to read Derrida's "Limited Inc." which takes another step and attempts deconstruction of 'speech act theory" which has been recently invoked on this forum). I also think that it may be helpful to invoke Bennett's 3 Levels (Psycostatic, Psycokinetic, and ???) At the third level the 'progressive method' is quite suspect. This seems to be a popular movement among the SF Bay Gurdjieffians via Jean Klein </w:t>
      </w:r>
      <w:r>
        <w:rPr>
          <w:rFonts w:cs="Arial" w:ascii="Arial" w:hAnsi="Arial"/>
          <w:b/>
        </w:rPr>
        <w:t>(see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When I see a development project in trouble it does not usually need additional management it needs less. 79% of software development is late and 220% over budget. The core problem seems to be 'communication' and more (classical) management does not seem to improve the situation. Mandating a formal language or approach will likely not be successful because of the inertia of the project team. Yet, if it is time to speak you might as well try to use the symbols that you have available. Ashby's law of requisite variety is probably the right mantra for such situ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rPr/>
      </w:pPr>
      <w:r>
        <w:rPr>
          <w:rFonts w:cs="Calisto MT" w:ascii="Calisto MT" w:hAnsi="Calisto MT"/>
        </w:rPr>
        <w:t>(58)-</w:t>
      </w:r>
      <w:r>
        <w:rPr>
          <w:rFonts w:cs="Calisto MT" w:ascii="Calisto MT" w:hAnsi="Calisto MT"/>
          <w:b/>
        </w:rPr>
        <w:t xml:space="preserve"> Gary Sargent</w:t>
      </w:r>
      <w:r>
        <w:rPr>
          <w:rFonts w:cs="Calisto MT" w:ascii="Calisto MT" w:hAnsi="Calisto MT"/>
        </w:rPr>
        <w:t> : What is it that drove you to the use of the word 'deconstruction' ?</w:t>
      </w:r>
    </w:p>
    <w:p>
      <w:pPr>
        <w:pStyle w:val="Normal"/>
        <w:rPr>
          <w:rFonts w:ascii="Calisto MT" w:hAnsi="Calisto MT" w:cs="Calisto MT"/>
        </w:rPr>
      </w:pPr>
      <w:r>
        <w:rPr>
          <w:rFonts w:cs="Calisto MT" w:ascii="Calisto MT" w:hAnsi="Calisto MT"/>
        </w:rPr>
      </w:r>
    </w:p>
    <w:p>
      <w:pPr>
        <w:pStyle w:val="Normal"/>
        <w:rPr/>
      </w:pPr>
      <w:r>
        <w:rPr>
          <w:rFonts w:cs="Arial" w:ascii="Arial" w:hAnsi="Arial"/>
        </w:rPr>
        <w:t xml:space="preserve">(60)- </w:t>
      </w:r>
      <w:r>
        <w:rPr>
          <w:rFonts w:cs="Arial" w:ascii="Arial" w:hAnsi="Arial"/>
          <w:b/>
        </w:rPr>
        <w:t>Kevin Chenette</w:t>
      </w:r>
      <w:r>
        <w:rPr>
          <w:rFonts w:cs="Arial" w:ascii="Arial" w:hAnsi="Arial"/>
        </w:rPr>
        <w:t xml:space="preserve"> : 'Deconstruction' is (maybe was) a major intellectual movement from the late 60's to now or maybe the late 80's. On the negative side is the trend toward 'Political Correctness' on the positive side is an acceptance of diversity and the plight of the disenfranchised. It is Derrida's contention that western philosophy is flawed by misplaced concreteness. It seeks to create 'truths' which usually do no more than maintain the status quo and keep the disenfranchised in its place. 'Deconstruction' has been taken by some as a revision of Nargarjuna's approach to Buddhist logic. My attempt to 'cast' the current dialogue in this arena is to open up the dialogue to include some major forces in the western academic tradition (Deconstruction, Speech Act Theory, Structuralism, etc.) and to preserve the thread which started with the statement that diversity = good and unity = demonic. </w:t>
      </w:r>
    </w:p>
    <w:p>
      <w:pPr>
        <w:pStyle w:val="Normal"/>
        <w:rPr>
          <w:rFonts w:ascii="Arial" w:hAnsi="Arial" w:cs="Arial"/>
        </w:rPr>
      </w:pPr>
      <w:r>
        <w:rPr>
          <w:rFonts w:cs="Arial" w:ascii="Arial" w:hAnsi="Arial"/>
        </w:rPr>
      </w:r>
    </w:p>
    <w:p>
      <w:pPr>
        <w:pStyle w:val="Normal"/>
        <w:rPr/>
      </w:pPr>
      <w:r>
        <w:rPr>
          <w:rFonts w:cs="Calisto MT" w:ascii="Calisto MT" w:hAnsi="Calisto MT"/>
        </w:rPr>
        <w:t xml:space="preserve">(58)- </w:t>
      </w:r>
      <w:r>
        <w:rPr>
          <w:rFonts w:cs="Calisto MT" w:ascii="Calisto MT" w:hAnsi="Calisto MT"/>
          <w:b/>
        </w:rPr>
        <w:t>Gary Sargent</w:t>
      </w:r>
      <w:r>
        <w:rPr>
          <w:rFonts w:cs="Calisto MT" w:ascii="Calisto MT" w:hAnsi="Calisto MT"/>
          <w:i/>
        </w:rPr>
        <w:t xml:space="preserve"> : </w:t>
      </w:r>
      <w:r>
        <w:rPr>
          <w:rFonts w:cs="Calisto MT" w:ascii="Calisto MT" w:hAnsi="Calisto MT"/>
        </w:rPr>
        <w:t xml:space="preserve"> I'm greatly in agreement with what you concluded with in this sentence in getting past the attempt to hold Systematics out as some new form of platonic idealism. Systematics has a practical base. To me that is it's appeal. But it is something that is more at the level of luxury as opposed to in the moment action-reaction-reconciliation-(and more) circumstantial activities that we are faced with in the moment to moment intervals of interactions with family, friends, acquaintances, chance meetings with strangers, projects, work, and Work. The time spent indulging in this luxury does pay dividends. You innately pick up on in the moment dynamics that you wouldn't necessarily pick up on if you hadn't indulged a bit in this speculative thoroughfare. As a systemitician and model maker/simulator by profession, I am attracted to Systematics organizing potential. But any good model maker knows that the model or simulator is an aggregate of the measurable parameters moving any situation or process to move, change, respond, react, or mutate in the direction research has shown to be the case. The model is never a full up reconstruction of the real life situation or process. It is a simulation - close but not "it". In order to get to "it" you need all the subtle chaotic or fractal parameters lurking in the noise floor. Or, instead (since you don't want to pay to define those critters), you need a good optimizer/compensator which takes minimal errors, feeds them back into the controlling algorithm or hardware, which iteratively corrects or maintains the process in some desired dead band on a real time basis. Systematics cannot work at that level. It is a design aid/tool, and not a real time optimizing or compensating control algorithm. You went on to say.... I also think that it may be helpful to invoke Bennett's 3 Levels (Psycostatic, Psycokinetic, and Psycoteleios)... Gotta a how and why set of questions on that assertion. Of course, the twelvefold set of Systematic pegs form the foundation for this "model society" as defined by the 3 Levels. But in what way did you sense the need to bring in this dynamic into this conversation on problem solving not? How would it apply? </w:t>
      </w:r>
    </w:p>
    <w:p>
      <w:pPr>
        <w:pStyle w:val="Normal"/>
        <w:rPr>
          <w:rFonts w:ascii="Calisto MT" w:hAnsi="Calisto MT" w:cs="Calisto MT"/>
        </w:rPr>
      </w:pPr>
      <w:r>
        <w:rPr>
          <w:rFonts w:cs="Calisto MT" w:ascii="Calisto MT" w:hAnsi="Calisto MT"/>
        </w:rPr>
      </w:r>
    </w:p>
    <w:p>
      <w:pPr>
        <w:pStyle w:val="Normal"/>
        <w:rPr/>
      </w:pPr>
      <w:r>
        <w:rPr>
          <w:rFonts w:cs="Arial" w:ascii="Arial" w:hAnsi="Arial"/>
        </w:rPr>
        <w:t xml:space="preserve">(60)- </w:t>
      </w:r>
      <w:r>
        <w:rPr>
          <w:rFonts w:cs="Arial" w:ascii="Arial" w:hAnsi="Arial"/>
          <w:b/>
        </w:rPr>
        <w:t>Kevin Chenette</w:t>
      </w:r>
      <w:r>
        <w:rPr>
          <w:rFonts w:cs="Arial" w:ascii="Arial" w:hAnsi="Arial"/>
        </w:rPr>
        <w:t xml:space="preserve"> : It seems to me that each level has its own epistemology and that the Psycokinetic remains the most suspect. I allege that Nissargadata is a good example of pure Psycoteleios epistemology, while 'Beezelbub's Tales' is a construct for psycokinetic consumption. There is an aesthetic which provides discrimination between it and things like Diantetics but they are both psycokinetic in their epistemology. So if we agree that we are talking about a psycokinetic truth when we engage in participating within a role of engineer or software architect then to continue 'evolutionary' movement the psycoteleiotic (or psycostatic) insights are shocks that enter into this psycokinetic system from outside. For certain revelations there seems to be some difficulty to hold to this and not cross into the psycotelios epistemology where we stay in the 'quiet min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Normal"/>
        <w:rPr/>
      </w:pPr>
      <w:r>
        <w:rPr>
          <w:rFonts w:cs="Calisto MT" w:ascii="Calisto MT" w:hAnsi="Calisto MT"/>
        </w:rPr>
        <w:t xml:space="preserve">(58)- </w:t>
      </w:r>
      <w:r>
        <w:rPr>
          <w:rFonts w:cs="Calisto MT" w:ascii="Calisto MT" w:hAnsi="Calisto MT"/>
          <w:b/>
        </w:rPr>
        <w:t>Gary Sargent</w:t>
      </w:r>
      <w:r>
        <w:rPr>
          <w:rFonts w:cs="Calisto MT" w:ascii="Calisto MT" w:hAnsi="Calisto MT"/>
        </w:rPr>
        <w:t xml:space="preserve"> : Also, give me some rationale on the seeming aside on the nature of project management and the role of communication and its ineffectiveness. Not catching the drift of its relationship to the previous paragraph. Well, sorta not. Are you saying that the best of what is available out there in terms of management "science" and communication theory still can't get a project in on time at or under budget? </w:t>
      </w:r>
    </w:p>
    <w:p>
      <w:pPr>
        <w:pStyle w:val="Normal"/>
        <w:rPr>
          <w:rFonts w:ascii="Calisto MT" w:hAnsi="Calisto MT" w:cs="Calisto MT"/>
        </w:rPr>
      </w:pPr>
      <w:r>
        <w:rPr>
          <w:rFonts w:cs="Calisto MT" w:ascii="Calisto MT" w:hAnsi="Calisto MT"/>
        </w:rPr>
      </w:r>
    </w:p>
    <w:p>
      <w:pPr>
        <w:pStyle w:val="Normal"/>
        <w:rPr/>
      </w:pPr>
      <w:r>
        <w:rPr>
          <w:rFonts w:cs="Arial" w:ascii="Arial" w:hAnsi="Arial"/>
        </w:rPr>
        <w:t>(60) -</w:t>
      </w:r>
      <w:r>
        <w:rPr>
          <w:rFonts w:cs="Arial" w:ascii="Arial" w:hAnsi="Arial"/>
          <w:b/>
        </w:rPr>
        <w:t>Kevin Chenette</w:t>
      </w:r>
      <w:r>
        <w:rPr>
          <w:rFonts w:cs="Arial" w:ascii="Arial" w:hAnsi="Arial"/>
        </w:rPr>
        <w:t xml:space="preserve"> : I am choosing to remain optimistic (usually) and believe that communication is possible and useful and that at a psycokinetic level 'evolution' is worth talking about. That there are possiblities provided by the growth of technology that are worth pursuing and that running to the woods of Montana is not the ultimate path. I am however intrigued by the pessimistic statements that deny progress and feel that scepticism is healthy. I liked the description of holding onto the conflicting edges of the dyad and aiming for escape velocity. My comment about Ashby's law could be taken to confirm Judge's comment about our communication requiring a language that we have not yet found.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rPr>
        <w:t xml:space="preserve">(101)- </w:t>
      </w:r>
      <w:r>
        <w:rPr>
          <w:rFonts w:cs="Calisto MT" w:ascii="Calisto MT" w:hAnsi="Calisto MT"/>
          <w:b/>
        </w:rPr>
        <w:t>Gary Sargent</w:t>
      </w:r>
      <w:r>
        <w:rPr>
          <w:rFonts w:cs="Calisto MT" w:ascii="Calisto MT" w:hAnsi="Calisto MT"/>
        </w:rPr>
        <w:t xml:space="preserve"> : Context on the Robust Control Systems theme. Kevin put together a white paper on "Unified Modeling Language for Real-Time Systems Design". I was interested in what he was up to. I was especially attracted by the "Real-Time Systems Design" part of the title. To let Saul know that I had a valid need to know, I said that I was currently re-boning up on my Control Theory principles, and was specifically attending an in -house course on Robust Control Systems. I figured that Saul assumed that since I had a feel for Kevin's stuff, Kevin and I could collaborate on a project that Kevin has in mind that he detailed in an August note where he said, "....OOAD takes a component view of the problem and seeks to look for ways that the project can be split into logical units. Such an approach allows for parallel development and for parallel processing (so that the application can be more easily distributed or run over multiple CPU's). It also introduces the ability to take a more 'iterative' approach to development. Instead of the classic waterfall model there is feedback at every iteration that can assist in the 'cyclical progression' of the model." "The problem which I have been struggling with is that the approach is not simply 'holistic' but also requires a form of 'deconstruction'. The question becomes can 'systematics' assist with this activity..." Previous to this Saul stated that "Gary Sargent is conducting Systems courses and we hope he and Kevin will discuss "real time systems design" along with its relevance to human creativity time/ or what may be called spiritual time in the enneagram." Kevin hasn't contacted me on how to approach this subject. However, conversations with Dick (Knowles), John (Dale), and you have certainly baselined my ideas on an approach to that theme. Anyway, that's the current context of Robust Control and it's connection with Systematics. There has been no action taken to date to flesh out that context. </w:t>
      </w:r>
    </w:p>
    <w:p>
      <w:pPr>
        <w:pStyle w:val="Normal"/>
        <w:rPr>
          <w:rFonts w:ascii="Calisto MT" w:hAnsi="Calisto MT" w:cs="Calisto MT"/>
        </w:rPr>
      </w:pPr>
      <w:r>
        <w:rPr>
          <w:rFonts w:cs="Calisto MT" w:ascii="Calisto MT" w:hAnsi="Calisto MT"/>
        </w:rPr>
      </w:r>
    </w:p>
    <w:p>
      <w:pPr>
        <w:pStyle w:val="Normal"/>
        <w:rPr/>
      </w:pPr>
      <w:r>
        <w:rPr>
          <w:rFonts w:cs="Arial" w:ascii="Arial" w:hAnsi="Arial"/>
        </w:rPr>
        <w:t xml:space="preserve">(103)- </w:t>
      </w:r>
      <w:r>
        <w:rPr>
          <w:rFonts w:cs="Arial" w:ascii="Arial" w:hAnsi="Arial"/>
          <w:b/>
        </w:rPr>
        <w:t>Kevin Chenette</w:t>
      </w:r>
      <w:r>
        <w:rPr>
          <w:rFonts w:cs="Arial" w:ascii="Arial" w:hAnsi="Arial"/>
        </w:rPr>
        <w:t xml:space="preserve"> : I suggest that we first and foremost we change the name of the thread. I think it needs to also include 'self organizing systems' and perhaps seeing the control mechanisms more as an approach to discovering a 'new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disciplines that would seem to be related to what I am suggesting including: Object-Oriented Software Development Semiotic Analysis Set Theory ( as neo-pythagoreans we might choose to adopt set theory as the unified approach to mathematics that the rational numbers once held) </w:t>
      </w:r>
    </w:p>
    <w:p>
      <w:pPr>
        <w:pStyle w:val="Normal"/>
        <w:rPr>
          <w:rFonts w:ascii="Arial" w:hAnsi="Arial" w:cs="Arial"/>
        </w:rPr>
      </w:pPr>
      <w:r>
        <w:rPr>
          <w:rFonts w:cs="Arial" w:ascii="Arial" w:hAnsi="Arial"/>
        </w:rPr>
        <w:t xml:space="preserve">Phenomenology </w:t>
      </w:r>
    </w:p>
    <w:p>
      <w:pPr>
        <w:pStyle w:val="Normal"/>
        <w:rPr>
          <w:rFonts w:ascii="Arial" w:hAnsi="Arial" w:cs="Arial"/>
        </w:rPr>
      </w:pPr>
      <w:r>
        <w:rPr>
          <w:rFonts w:cs="Arial" w:ascii="Arial" w:hAnsi="Arial"/>
        </w:rPr>
        <w:t xml:space="preserve">'Systems Theories' </w:t>
      </w:r>
    </w:p>
    <w:p>
      <w:pPr>
        <w:pStyle w:val="Normal"/>
        <w:rPr>
          <w:rFonts w:ascii="Arial" w:hAnsi="Arial" w:cs="Arial"/>
        </w:rPr>
      </w:pPr>
      <w:r>
        <w:rPr>
          <w:rFonts w:cs="Arial" w:ascii="Arial" w:hAnsi="Arial"/>
        </w:rPr>
        <w:t xml:space="preserve">Cybernetics </w:t>
      </w:r>
    </w:p>
    <w:p>
      <w:pPr>
        <w:pStyle w:val="Normal"/>
        <w:rPr>
          <w:rFonts w:ascii="Arial" w:hAnsi="Arial" w:cs="Arial"/>
        </w:rPr>
      </w:pPr>
      <w:r>
        <w:rPr>
          <w:rFonts w:cs="Arial" w:ascii="Arial" w:hAnsi="Arial"/>
        </w:rPr>
        <w:t xml:space="preserve">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same time what Bennett and Systematics offered has something distinct from the creation of new grammers and sciences. Some way of going beyond this into the realm of psycotelesis. The goal cannot be merely to create yet another methodology. The trends that I seem to find emerging that reinforce this direction are: Embracing Diversity (and really disliking premature unity) Post-Nietzche philosophy (post-modernism, deconstruction, etc.) Now, I was going to start with Object Oriented Development's Unified Modeling Language becaus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I have to do this on an almost daily basis and it is dealing with 'human problems' (although I might dispute their reality or creativity.) </w:t>
      </w:r>
    </w:p>
    <w:p>
      <w:pPr>
        <w:pStyle w:val="Normal"/>
        <w:numPr>
          <w:ilvl w:val="0"/>
          <w:numId w:val="7"/>
        </w:numPr>
        <w:rPr>
          <w:rFonts w:ascii="Arial" w:hAnsi="Arial" w:cs="Arial"/>
        </w:rPr>
      </w:pPr>
      <w:r>
        <w:rPr>
          <w:rFonts w:cs="Arial" w:ascii="Arial" w:hAnsi="Arial"/>
        </w:rPr>
        <w:t xml:space="preserve">It is really just a language and doesn't seem to be too harsh in imposing a methodology which would indicate that we should be able to adapt it to other areas. </w:t>
      </w:r>
    </w:p>
    <w:p>
      <w:pPr>
        <w:pStyle w:val="Normal"/>
        <w:numPr>
          <w:ilvl w:val="0"/>
          <w:numId w:val="7"/>
        </w:numPr>
        <w:rPr>
          <w:rFonts w:ascii="Arial" w:hAnsi="Arial" w:cs="Arial"/>
        </w:rPr>
      </w:pPr>
      <w:r>
        <w:rPr>
          <w:rFonts w:cs="Arial" w:ascii="Arial" w:hAnsi="Arial"/>
        </w:rPr>
        <w:t xml:space="preserve">It seems to share some deep structures with both systematics and with semiotics, which again is part of the desire to create (or borrow) a richer vocabulary for dialog around 'group dynamics.' </w:t>
      </w:r>
    </w:p>
    <w:p>
      <w:pPr>
        <w:pStyle w:val="Normal"/>
        <w:rPr>
          <w:rFonts w:ascii="Calisto MT" w:hAnsi="Calisto MT" w:cs="Calisto MT"/>
        </w:rPr>
      </w:pPr>
      <w:r>
        <w:rPr>
          <w:rFonts w:cs="Calisto MT" w:ascii="Calisto MT" w:hAnsi="Calisto MT"/>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alisto MT" w:ascii="Calisto MT" w:hAnsi="Calisto MT"/>
        </w:rPr>
        <w:t xml:space="preserve">(104)- </w:t>
      </w:r>
      <w:r>
        <w:rPr>
          <w:rFonts w:cs="Calisto MT" w:ascii="Calisto MT" w:hAnsi="Calisto MT"/>
          <w:b/>
        </w:rPr>
        <w:t>Gary Sargent</w:t>
      </w:r>
      <w:r>
        <w:rPr>
          <w:rFonts w:cs="Calisto MT" w:ascii="Calisto MT" w:hAnsi="Calisto MT"/>
        </w:rPr>
        <w:t> : The phrase 'self organizing systems' struck me.  In rummaging about in memory a word coined by Varela came to mind.  Well actually, I couldn't remember the word, but I knew that Varela and Maturana coined it.  Rummaged through WIT's Imaginary Landscape -- not there.  Went into the Great Accumulator [of trivia (the internet)] and, ahhhh, found that damn lost word.  It is Autopoiesis.  It is a word that is indicative of a process whereby an organization produces itself.  Seems to ring in rather close to the direction you are struggling to def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alisto MT" w:hAnsi="Calisto MT" w:cs="Calisto MT"/>
        </w:rPr>
      </w:pPr>
      <w:r>
        <w:rPr>
          <w:rFonts w:cs="Calisto MT" w:ascii="Calisto MT" w:hAnsi="Calisto MT"/>
        </w:rPr>
      </w:r>
    </w:p>
    <w:p>
      <w:pPr>
        <w:pStyle w:val="Normal"/>
        <w:rPr/>
      </w:pPr>
      <w:r>
        <w:rPr>
          <w:rFonts w:cs="Arial" w:ascii="Arial" w:hAnsi="Arial"/>
        </w:rPr>
        <w:t xml:space="preserve">(114)- </w:t>
      </w:r>
      <w:r>
        <w:rPr>
          <w:rFonts w:cs="Arial" w:ascii="Arial" w:hAnsi="Arial"/>
          <w:b/>
        </w:rPr>
        <w:t>Kevin chenette</w:t>
      </w:r>
      <w:r>
        <w:rPr>
          <w:rFonts w:cs="Arial" w:ascii="Arial" w:hAnsi="Arial"/>
        </w:rPr>
        <w:t xml:space="preserve"> : I found a "Preface to the article Autopoiesis: The Organization of the Living " by Stafford Beer while looking for some stuff on his theories on structuring/ sizing work teams. It is part of the book Autopoiesis and Cognition by Maturana &amp; Varela -- (part of the Boston Philosophy of Science series Vol. 40, 1980). </w:t>
      </w:r>
      <w:r>
        <w:rPr>
          <w:rFonts w:cs="Arial" w:ascii="Arial" w:hAnsi="Arial"/>
          <w:b/>
        </w:rPr>
        <w:t>(see : c)</w:t>
      </w:r>
    </w:p>
    <w:p>
      <w:pPr>
        <w:pStyle w:val="Normal"/>
        <w:rPr>
          <w:rFonts w:ascii="Arial" w:hAnsi="Arial" w:cs="Arial"/>
          <w:b/>
          <w:b/>
        </w:rPr>
      </w:pPr>
      <w:r>
        <w:rPr>
          <w:rFonts w:cs="Arial" w:ascii="Arial" w:hAnsi="Arial"/>
          <w:b/>
        </w:rPr>
      </w:r>
    </w:p>
    <w:p>
      <w:pPr>
        <w:pStyle w:val="Normal"/>
        <w:rPr/>
      </w:pPr>
      <w:r>
        <w:rPr>
          <w:rFonts w:cs="Arial" w:ascii="Arial" w:hAnsi="Arial"/>
        </w:rPr>
        <w:t xml:space="preserve">The handout </w:t>
      </w:r>
      <w:r>
        <w:rPr>
          <w:rFonts w:cs="Arial" w:ascii="Arial" w:hAnsi="Arial"/>
          <w:b/>
        </w:rPr>
        <w:t>(see : b)</w:t>
      </w:r>
      <w:r>
        <w:rPr>
          <w:rFonts w:cs="Arial" w:ascii="Arial" w:hAnsi="Arial"/>
        </w:rPr>
        <w:t xml:space="preserve"> and the rest of Chapter 5 reframe semiotics in a manner which she believes provides a more relevant framework for systems analysts ... "Semiotics can offer us a range of potentially very powerful tools for analysing the meaning of signs used in a organisation. Yet, very few systems analysts apply these techniques today, and it is not taught as part of the standard set of techniques. Why not? We have identified three major arguments against the application of semiotic techniques in systems analysis. These arguments are partly based on just concerns, partly on misunderstandings about the intentions of semio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Semiotic analysis cannot produce relevant input for specifications of information systems. Knowing about metaphors and metonymies is very well, but how does this help with the writing of a specification? Analytical virtuouso freestyle performances as demonstrated by Robyn give the impression that analysts can attribute any hidden meaning they like to a sign, as long as they come up with a clever justification for it. From the total range of available semiotic techniques, we need to select a those which are relevant. That means the result of the technique must be in a form which can be incorporated in specification document, or provide input for other techniques. It must be shown how they are applied - applicable skills rather than just theory. The way in which the skills are applied must be transparent and result in conclusive statements. </w:t>
      </w:r>
    </w:p>
    <w:p>
      <w:pPr>
        <w:pStyle w:val="Normal"/>
        <w:rPr>
          <w:rFonts w:ascii="Arial" w:hAnsi="Arial" w:cs="Arial"/>
        </w:rPr>
      </w:pPr>
      <w:r>
        <w:rPr>
          <w:rFonts w:cs="Arial" w:ascii="Arial" w:hAnsi="Arial"/>
        </w:rPr>
        <w:t xml:space="preserve">2) Analysing the hidden meaning of a terms used by individuals in an organisation might reveal extremely personal information and cause distress. The purpose of semiotics should be to establish the meaning which the terms to be represented the information system have for individuals or groups in an organisation. Semiotic analysis is not the little sister of psychoanalysis, despite Robyn's rush to its apron strings in the above passage. Analysts collect information about terms and their differing interpretations, rather than about individuals. Differences in interpretation of terms which are to be incorporated in an information system have to be identified and resolved, similar to the conflicting views represented in issue-based root definitions in SSM (Section 4.2.3). </w:t>
      </w:r>
    </w:p>
    <w:p>
      <w:pPr>
        <w:pStyle w:val="Normal"/>
        <w:rPr>
          <w:rFonts w:ascii="Arial" w:hAnsi="Arial" w:cs="Arial"/>
        </w:rPr>
      </w:pPr>
      <w:r>
        <w:rPr>
          <w:rFonts w:cs="Arial" w:ascii="Arial" w:hAnsi="Arial"/>
        </w:rPr>
        <w:t xml:space="preserve">3) Too much linguistic jargon. The trouble with borrowing tools is that they are steeped in the jargon of their original discipline (a theme revisited in section 5.3.1). To those on the receiving end of computerspeak, the thought of computer people wrestling with academic linguistic jargon may be a rare example of natural justice. Neverthess, it does not encourage practising or aspiring systems analysts to take up those tools. Relevant tools need to be stripped of linguistic jargon and presented terms which analysts and their customers can understand. " </w:t>
      </w:r>
    </w:p>
    <w:p>
      <w:pPr>
        <w:pStyle w:val="Normal"/>
        <w:rPr>
          <w:rFonts w:ascii="Verdana" w:hAnsi="Verdana" w:cs="Verdana"/>
        </w:rPr>
      </w:pPr>
      <w:r>
        <w:rPr>
          <w:rFonts w:cs="Verdana" w:ascii="Verdana" w:hAnsi="Verdana"/>
        </w:rPr>
      </w:r>
    </w:p>
    <w:p>
      <w:pPr>
        <w:pStyle w:val="Normal"/>
        <w:rPr/>
      </w:pPr>
      <w:r>
        <w:rPr>
          <w:rFonts w:cs="Verdana" w:ascii="Verdana" w:hAnsi="Verdana"/>
          <w:i/>
        </w:rPr>
        <w:t>(115</w:t>
      </w:r>
      <w:r>
        <w:rPr>
          <w:rFonts w:cs="Verdana" w:ascii="Verdana" w:hAnsi="Verdana"/>
          <w:i w:val="false"/>
        </w:rPr>
        <w:t>)</w:t>
      </w:r>
      <w:r>
        <w:rPr>
          <w:rFonts w:cs="Verdana" w:ascii="Verdana" w:hAnsi="Verdana"/>
        </w:rPr>
        <w:t>-</w:t>
      </w:r>
      <w:r>
        <w:rPr>
          <w:rFonts w:cs="Verdana" w:ascii="Verdana" w:hAnsi="Verdana"/>
          <w:b/>
          <w:i w:val="false"/>
        </w:rPr>
        <w:t xml:space="preserve"> Saul Kuchinsky</w:t>
      </w:r>
      <w:r>
        <w:rPr>
          <w:rFonts w:cs="Verdana" w:ascii="Verdana" w:hAnsi="Verdana"/>
          <w:i/>
        </w:rPr>
        <w:t xml:space="preserve"> : Kevin, Thanks for Sasse's own criticism of, her "Semiotics" effort. She is right to a point Yet her giftedness makes contributions. For me, It is a made-up language that can be little understood or not possible, in teamworking. Which is why I believe Anthony Judges' email sign off on needing a language that we do not know is primarily a reminder we can not communicate. At least Judge's efforts on updating the endless 'meaningful' works of his own, of UIA, and of others are evolutionary may be contributions beyond our knowing, even if they appear, too quickly, outdated themselves. It is similar to Jurgen's (and others') "giftedness". Jurgens persistance and contributions are on 'value' and "cyclic progression". Such efforts are somehow 'eternal' contributions even tho they also may become, too soon, forgotten or overlooked. As for, "autopoesis", (fluctuations) Erich Jantsch says it 'all' in his book, "The Self Organizing Universe (1980 Pergamon Press) as follows: "as a new type of science which orients itself at models of life and not mechanical models... It is thematically and epistemologically related to events identified as metafluctuations which rocked the world. The basic themes are always the same. They may be summarized by notions such as self-determination, self-organizationm and self renewal; by recognition of a systemic inter-connectedness over space and time of all natural dynamics; by the ROLE OF (SMALL) FLUCTUATIONS, which render the law of large number invalid and give a chance to the individual and its creative imagination..." end of quote. That book should be on everyone's desk. Mine seems to have 'disappeared'. I will try to buy another. There is so much more "eternal wisdom" in that book Is the realization of, "all human's manifesting giftedness" SUCH A PRESENT MOMENT 'FLUCTU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alisto MT" w:hAnsi="Calisto MT" w:cs="Calisto MT"/>
          <w:i/>
          <w:i/>
        </w:rPr>
      </w:pPr>
      <w:r>
        <w:rPr>
          <w:rFonts w:cs="Calisto MT" w:ascii="Calisto MT" w:hAnsi="Calisto MT"/>
          <w:i/>
        </w:rPr>
      </w:r>
    </w:p>
    <w:p>
      <w:pPr>
        <w:pStyle w:val="Normal"/>
        <w:rPr/>
      </w:pPr>
      <w:r>
        <w:rPr>
          <w:rFonts w:cs="Calisto MT" w:ascii="Calisto MT" w:hAnsi="Calisto MT"/>
        </w:rPr>
        <w:t xml:space="preserve">(117)- </w:t>
      </w:r>
      <w:r>
        <w:rPr>
          <w:rFonts w:cs="Calisto MT" w:ascii="Calisto MT" w:hAnsi="Calisto MT"/>
          <w:b/>
        </w:rPr>
        <w:t>Gary Sargent</w:t>
      </w:r>
      <w:r>
        <w:rPr>
          <w:rFonts w:cs="Calisto MT" w:ascii="Calisto MT" w:hAnsi="Calisto MT"/>
        </w:rPr>
        <w:t xml:space="preserve"> : My youthful (not in years, mind you, but in wisdom), idealistic enthusiasm leads me to counter assert against yours (as well as the Tony's) assertions and state that communication (of a sort) CAN indeed take place. Actually, taking any stance on this subject in this medium is ludicrous at the get go. Here we are using a communication tool to argue the existence or lack of existence of that which supercedes the tool. What a joke. Is the emperor naked or not? McLuhan's" the medium is the message" reverbs at high volume. Anyway, to pursue this line of 'ludacrousity', I would tend to bet that deep down in the secret recesses of yours and the Tony's inner inners that y'all would share this assertion. Of course [second-guessing your inner inners (which is dangerous at best)], I would say that my rationale is based on the contention that y'all believe this since you continue to strive to optimize arenas of communication. You take on the continuing evolution of Systematics load, and the Tony's (amongst their numerous other self-imposed duties) appear to be beating down each other's door pursuing the Dialogue load. Now adding to the seeming cacophony comes Kevin trying to pull down a coherent thread on developing a new language for the definition of self-organizing systems. From the get go, you are insinuating that there is not a chance in hell that such a thread can be realized. I would tend to lean a tad in your direction by asserting that the thread has a hint of the abstruse in it. But we ain't gonna know that that is a fact until we do the work to try to bring it into focus and corral all the diverse inputs into a coherent thesis. But, to return to the original thesis of this post, what leads me to assert that communication (of a sort) can indeed be attained? First, let's do away with the parenthetical (of a sort). The parenthetical is a disclaimer or limit definition. It points at the fact that Understanding or Wisdom cannot be communicated by any written or verbal medium. Maybe this is an assumed baseline by you and the Tony's. If it is indeed that, then I would have to concur with your august opinions that communication cannot take place. Direct communication of an understanding or wisdom is indeed impossible. That is a baseline granted. But let's accept that as a defined root baseline, and let's use that baseline as a springboard and see what can be "communicated". As stated in a post to Glenn when he interrogated me on the nature of Robust Control and its relation to Kevin's current facet of his quest, I had baselined a lot of my ideas on what could or could not be attained by Kevin's quest. In wiseacring away on the nature of problem solving, I had come to sense out a barrier to the "attraction" of creative input, which, for me, defines the essence of problem solving. In communication, that barrier is the barrier that separates one from the attainment of Understanding or Wisdom. Actually, to switch metaphors yet again, a better image would be an impassable and undefinably deep chasm out of which emanates whisperings from the Unknown and Unknowable. Now I assert that the trick to communication (and problem solving for that matter) is the building of some form of structure that can span that chasm. Systematics is a tool for the creation of such a structure. It is a tool for drawing in the Eureka experience. Kevin's current thread holds the same potential for the development of the art of communication. To pull in another metaphor (...ohhh, forsooth, the analogues, they runneth over). The Bodhisattva vow has always been rather near and dear to my heart. Get all sentient beings ensconced in Nirvana before shedding the last vestiges of individuality and jumping in, so to speak. There is this neat image of the Royal Road. For me, the Royal Road is the creation of the Royal Bridge. Got an image of this incredibly wide and sturdy structure that will be able to handle virtually ungodly masses. Only through the finer research and development of communication and problem solving tools will that structure come into being. Me thinks that Kevin's quest facet has the potential to add a section to that bridge.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rPr>
        <w:t xml:space="preserve">(121)- </w:t>
      </w:r>
      <w:r>
        <w:rPr>
          <w:rFonts w:cs="Calisto MT" w:ascii="Calisto MT" w:hAnsi="Calisto MT"/>
          <w:b/>
        </w:rPr>
        <w:t>Gary Sargent</w:t>
      </w:r>
      <w:r>
        <w:rPr>
          <w:rFonts w:cs="Calisto MT" w:ascii="Calisto MT" w:hAnsi="Calisto MT"/>
        </w:rPr>
        <w:t xml:space="preserve"> : I guess I'm a serious engineer at heart, and doubly hexed by being seriously male (head vs heart angle, eh?). I still allege that everything that gets put out is at best a wiseacre. There is no urging of ideas upon others. That means that there is no certainty attached to anything put out. It is out there to be picked apart, edited, and worked on by as many eyes and brains as can be brought to bear on whatever is put out. The idea is not the putting out of "My Way", but the tossing onto the table of "a way" of seeing what it is that we are faced with. The "a way" is out there for consensus nit picking and consensus making. Something WE design, not something designed by ME which I in my ALL wisdom put out with an absolute certainty (or at least a 95% Confidence Level attached). In my jargon, it is an open loop attempt at a design usually termed as a brute force attempt. The feedback loops need to be designed in. It's the elegance of the feedback and even feedforward lines that adds in quality and converts the brute force design into a thing of beauty, something that can function in life and even potentially enhance it. Now to jam on the brakes on that line of thought and segue back to your treatise. In ruminating over the expanse of the download, the following image/storyline came upon me.... To add in $00.02 worth of serious wiseacring on to that theme. My take of the ongoing evolution of this line is based on a vision of what true parents can offer their children. Each Generic Parental Mix (i.e., Mother/Father or Mother only or Father only) household is the building of a very precarious scaffold upon which the offspring can launch themselves into Life. The scaffolds are built up the side of a magical building such that each scaffold at each level abuts a multi-dimensional doorway that leads into a space that provides the lessons that each child has come to work out this time around. One could say that reality (upon which the buildings foundations are set into) is just on the other side of the scaffolds. One would think that the real thing to do is to not involve oneself with scaffold building, to turn around and jump into the surrounding abyss (read as Unknown/Unknowable). That is indeed the aim of the process but the getting to there is outside this storyline. We're talking about all that is within the subtle 'threshold' that separates life from the surrounding yet interpenetrating reality. Anyway, the trick to the "good parent" game is of course to build a scaffold that surmounts all other scaffolds built to date within the category of pursuits open to the parents (simplistically, the material vs the spiritual "scaffolds" with all other categories of "scaffold making" falling in between this polarity). Thus those privileged children at any category top have quite a few more opportunities that they can fall through before finding themselves at ground level staring way way up at where they came from. Alternatively, they have a head start on all other children starting out on scaffolds below their starting point. They can use all that has been built to date to construct the next tier of scaffolds again in the category that they are most attracted to. The "good parents" are ideally there as a support matrix to aid in the growth of the next tier of scaffolds in any category the children choose to build in. It's a dramatic Universe, so that doesn't always happen. Even "good parents" get saddled with troubled children who are determined to NOT take advantage of their "scaffold" placement and better themselves and the whole. Anyway, all possibilities within the context of the life 'threshold' working out all potentials within that same 'threshold'. Now how does this apply to our working out the next "scaffolds" of esoterica. We all view ourselves as good parents. We all are endeavoring to build our scaffold as structurally sound, well braced, and solidly anchored into the building as possible. Being well integrated and educated on the nature of reality, we all know that we need but spin and dive to attain immersion into that which sources us, fills us, and to which we turn for guidance (when the kids or any significant other drives us "up the wall"). But we are not only parents, we are both parents and children. Our parents are all that has gone before. All that has come down to us are the building materials for the next level we children wish to attain to. Our job as good children is to pick and choose from the materials at hand to build the next level of scaffolding. When viewing the endlessness of it all, it all appears to be a rather pointless pursuit. I mean is there an end to this process? 'Course, I can't say. However, can say that when we move high enough up the side of this magical building, we just might make out the outlines of all the other buildings surrounding us in this 'city' Universe performing a type of "commerce" necessary for God only knows what - ???Soleil Absolu juice maintenance manufacturing????. Haven't been able to gain access to a penthouse key yet to verify that. It would seem that Mr. Gurdjieff got access to a key, and that is an inkling of his image. We have the option to keep huffing and puffing along until someone from amongst us, or even a good child pursuing another line of scaffold building, verifies his insight. Until then there is all this stuff and levels upon levels of existing scaffolding to pick and choose from and build upon. I know that for myself, I am sorely challenged by Kevin's little exercise. Hopefully, it will become a supporting crossmember for the placement of the next scaffold level. If not, hell, let's tear it down and take another shot at a more efficient and effective design. Is this an angle on what you were reaching for at your conclusion, or is there more that needs to brought into the view field? </w:t>
      </w:r>
    </w:p>
    <w:p>
      <w:pPr>
        <w:pStyle w:val="Normal"/>
        <w:rPr>
          <w:rFonts w:ascii="Calisto MT" w:hAnsi="Calisto MT" w:cs="Calisto MT"/>
        </w:rPr>
      </w:pPr>
      <w:r>
        <w:rPr>
          <w:rFonts w:cs="Calisto MT" w:ascii="Calisto MT" w:hAnsi="Calisto MT"/>
        </w:rPr>
      </w:r>
    </w:p>
    <w:p>
      <w:pPr>
        <w:pStyle w:val="Normal"/>
        <w:rPr/>
      </w:pPr>
      <w:r>
        <w:rPr>
          <w:rFonts w:cs="Verdana" w:ascii="Verdana" w:hAnsi="Verdana"/>
        </w:rPr>
        <w:t>(122)-</w:t>
      </w:r>
      <w:r>
        <w:rPr>
          <w:rFonts w:cs="Verdana" w:ascii="Verdana" w:hAnsi="Verdana"/>
          <w:b/>
        </w:rPr>
        <w:t xml:space="preserve"> Tony Blake</w:t>
      </w:r>
      <w:r>
        <w:rPr>
          <w:rFonts w:cs="Verdana" w:ascii="Verdana" w:hAnsi="Verdana"/>
        </w:rPr>
        <w:t xml:space="preserve"> : I think we have at least won through to some acceptance of real uncertainty and diversity as inevitable, real, and always with us. We are involved, I believe, in a movement of thought which no longer needs a basis in persuading others - such as me persuading you of anything through argument - and, yet, does not lead us to relapse into nursing our accidentally acquired beliefs as 'our thing' which we have to hold to in isolation. Your comments on families are to the point. I believe that in the next century, the various genetic-educational lines will become 'hot proprty' and will be investigated and exploited as it is realised that they are the main resource. This then extends to consideration of peoples and cultures and how they must become reformed, re-created, just as we have to address such on the scale of families. The transmission of 'memes' from generation to generation is of vital importance. We barely begin to understand what is going on here. Nearly always, the worst is transmitted and the intelligent is defeated. Work on dialogue is on another scale to work in family groups. Patrick de Mare talks of the 'median group' half way between the family and the culture at large. We will have to address how a culture such as that of the Serbs can become healed. </w:t>
      </w:r>
    </w:p>
    <w:p>
      <w:pPr>
        <w:pStyle w:val="Normal"/>
        <w:rPr>
          <w:rFonts w:ascii="Verdana" w:hAnsi="Verdana" w:cs="Verdana"/>
        </w:rPr>
      </w:pPr>
      <w:r>
        <w:rPr>
          <w:rFonts w:cs="Verdana" w:ascii="Verdana" w:hAnsi="Verdana"/>
        </w:rPr>
      </w:r>
    </w:p>
    <w:p>
      <w:pPr>
        <w:pStyle w:val="Normal"/>
        <w:rPr/>
      </w:pPr>
      <w:r>
        <w:rPr>
          <w:rFonts w:cs="Arial" w:ascii="Arial" w:hAnsi="Arial"/>
        </w:rPr>
        <w:t xml:space="preserve">(131)- </w:t>
      </w:r>
      <w:r>
        <w:rPr>
          <w:rFonts w:cs="Arial" w:ascii="Arial" w:hAnsi="Arial"/>
          <w:b/>
        </w:rPr>
        <w:t>Kevin Chenette</w:t>
      </w:r>
      <w:r>
        <w:rPr>
          <w:rFonts w:cs="Arial" w:ascii="Arial" w:hAnsi="Arial"/>
        </w:rPr>
        <w:t xml:space="preserve"> : In my new job I get to go into lots of companies and attempt to improve their software development process. Because of the cost of our tool and our consulting charges there is usually a pretty well defined need for the project. In many cases the companies may be seeking a 'magic pill' that will correct a bad situation. There are several 'patterns' which apply to software development projects. Often the programmer's are seen as 'meat' and if there is a task that is defined to take nine months then management will expect that they can put twice as many programmers on that task and have it done in four and a ha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unication of requirements to the developers is another big problem. The developers understand how to create software but may lack important knowledge about the business process. This is often compounded by the politics of the development environment where the 'peter principle' has promoted certain developers into an 'analyst' or manager role and they then attempt to foist abstract concepts of their own into the development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key part of the clarification of such situations lies in being able to identify the boundaries around the items to be developed and to also be able to make divisions between tasks where appropriate. Intuitively, this seems to be an area for application of 'systematics' in some way. </w:t>
      </w:r>
    </w:p>
    <w:p>
      <w:pPr>
        <w:pStyle w:val="Normal"/>
        <w:rPr>
          <w:rFonts w:ascii="Arial" w:hAnsi="Arial" w:cs="Arial"/>
        </w:rPr>
      </w:pPr>
      <w:r>
        <w:rPr>
          <w:rFonts w:cs="Arial" w:ascii="Arial" w:hAnsi="Arial"/>
        </w:rPr>
      </w:r>
    </w:p>
    <w:p>
      <w:pPr>
        <w:pStyle w:val="Normal"/>
        <w:rPr/>
      </w:pPr>
      <w:r>
        <w:rPr>
          <w:rFonts w:cs="Calisto MT" w:ascii="Calisto MT" w:hAnsi="Calisto MT"/>
        </w:rPr>
        <w:t xml:space="preserve">(144)- </w:t>
      </w:r>
      <w:r>
        <w:rPr>
          <w:rFonts w:cs="Calisto MT" w:ascii="Calisto MT" w:hAnsi="Calisto MT"/>
          <w:b/>
        </w:rPr>
        <w:t>Gary Sargent</w:t>
      </w:r>
      <w:r>
        <w:rPr>
          <w:rFonts w:cs="Calisto MT" w:ascii="Calisto MT" w:hAnsi="Calisto MT"/>
        </w:rPr>
        <w:t> : My job is the development and maintainence of software requirements for the Shuttle program. I manage and when necessary update a set of software requirements. To define the environment I work in. When I need to revise my requirements, there is an existing base that has been developed over time that constrains what I can and can't do, and how I go about getting the revision into the system. Once an idea of how to pursue the 'fix' revision is arrived at, then:</w:t>
      </w:r>
    </w:p>
    <w:p>
      <w:pPr>
        <w:pStyle w:val="Normal"/>
        <w:rPr>
          <w:rFonts w:ascii="Calisto MT" w:hAnsi="Calisto MT" w:cs="Calisto MT"/>
        </w:rPr>
      </w:pPr>
      <w:r>
        <w:rPr>
          <w:rFonts w:cs="Calisto MT" w:ascii="Calisto MT" w:hAnsi="Calisto MT"/>
        </w:rPr>
      </w:r>
    </w:p>
    <w:p>
      <w:pPr>
        <w:pStyle w:val="Normal"/>
        <w:numPr>
          <w:ilvl w:val="0"/>
          <w:numId w:val="9"/>
        </w:numPr>
        <w:rPr>
          <w:rFonts w:ascii="Calisto MT" w:hAnsi="Calisto MT" w:cs="Calisto MT"/>
        </w:rPr>
      </w:pPr>
      <w:r>
        <w:rPr>
          <w:rFonts w:cs="Calisto MT" w:ascii="Calisto MT" w:hAnsi="Calisto MT"/>
        </w:rPr>
        <w:t>My base requirements are changed.</w:t>
      </w:r>
    </w:p>
    <w:p>
      <w:pPr>
        <w:pStyle w:val="Normal"/>
        <w:numPr>
          <w:ilvl w:val="0"/>
          <w:numId w:val="9"/>
        </w:numPr>
        <w:rPr>
          <w:rFonts w:ascii="Calisto MT" w:hAnsi="Calisto MT" w:cs="Calisto MT"/>
        </w:rPr>
      </w:pPr>
      <w:r>
        <w:rPr>
          <w:rFonts w:cs="Calisto MT" w:ascii="Calisto MT" w:hAnsi="Calisto MT"/>
        </w:rPr>
        <w:t xml:space="preserve">The change is submitted. </w:t>
      </w:r>
    </w:p>
    <w:p>
      <w:pPr>
        <w:pStyle w:val="Normal"/>
        <w:numPr>
          <w:ilvl w:val="0"/>
          <w:numId w:val="9"/>
        </w:numPr>
        <w:rPr>
          <w:rFonts w:ascii="Calisto MT" w:hAnsi="Calisto MT" w:cs="Calisto MT"/>
        </w:rPr>
      </w:pPr>
      <w:r>
        <w:rPr>
          <w:rFonts w:cs="Calisto MT" w:ascii="Calisto MT" w:hAnsi="Calisto MT"/>
        </w:rPr>
        <w:t xml:space="preserve">Once submitted, there are then a number of in place hurdles I need to jump in order to get the revision approved and the money allocated. Once the money is allocated, then the coders take over. We outsource to two contractors. Each contractor supplies code applicable to either Primary or Backup Systems code. Once the code is built, each contractor needs to pass their code through 7 levels of testing. The final level is an integration test where all changes in a change cycle are checked out on a simulator where realistic scenarios are run in order to verify that the system as a whole will be functional using the new code. Once this is completed, an analysis phase is passed through. Here it may be found that there is needed a revision to the revision. Then the above process is repeated. Naturally, this is deeply frowned upon. Done right the first time is the ideal sought. Now it sounds as if in your job your company has already developed a foundational, widely applicable base program that you are selling as a development environment which will serve as a base to any number of applications. Is this the case? Or do you have a wide variety of options available to cover an equal variety of economic niches? If the first, then what kind of tools have been developed to aid in using the environment you have developed? Have they been idiot proofed? Can the purchaser just sit down and figure out what to do intuitively, or are there a number of levels of expertise that need to be passed through before one can capably use your environment? Another general question. How much of Beer's or Sasse's System concepts have you currently included in your tool? With respect to the use of Saul's tome on Miraculous Management, how far have you gone to emulate what he attained with the corporation he dealt with (was it IBM, by the way?)? His tome addressed the making and communicating of a project which included the revision of biz as usual in order to meet the needs identified by the Systematic's process. Your aim appears to be the answer to the base problems being experienced by all System's developers (per Angela Sasse at University College London). That is, how to communicate the real requirements that really are what the requester is really asking for. </w:t>
      </w:r>
    </w:p>
    <w:p>
      <w:pPr>
        <w:pStyle w:val="Normal"/>
        <w:ind w:left="45" w:hanging="0"/>
        <w:rPr>
          <w:rFonts w:ascii="Calisto MT" w:hAnsi="Calisto MT" w:cs="Calisto MT"/>
        </w:rPr>
      </w:pPr>
      <w:r>
        <w:rPr>
          <w:rFonts w:cs="Calisto MT" w:ascii="Calisto MT" w:hAnsi="Calisto MT"/>
        </w:rPr>
      </w:r>
    </w:p>
    <w:p>
      <w:pPr>
        <w:pStyle w:val="Normal"/>
        <w:rPr/>
      </w:pPr>
      <w:r>
        <w:rPr>
          <w:rFonts w:cs="Verdana" w:ascii="Verdana" w:hAnsi="Verdana"/>
        </w:rPr>
        <w:t xml:space="preserve">(151)- </w:t>
      </w:r>
      <w:r>
        <w:rPr>
          <w:rFonts w:cs="Verdana" w:ascii="Verdana" w:hAnsi="Verdana"/>
          <w:b/>
        </w:rPr>
        <w:t>Kevin Chenette</w:t>
      </w:r>
      <w:r>
        <w:rPr>
          <w:rFonts w:cs="Verdana" w:ascii="Verdana" w:hAnsi="Verdana"/>
        </w:rPr>
        <w:t xml:space="preserve"> : Partially, this seems to apply to the translation of a 'wish' into machine executable code. It may be possible for a single person to talk with their 'genie' and actually make a well formed wish, but when the request and the implementation both require multiple people there is a much bigger role for 'Hazard'. I think this is really the more significant area for exploration and the existing 'analysis' and 'design' methodologies don't begin to scratch the surface. </w:t>
      </w:r>
    </w:p>
    <w:p>
      <w:pPr>
        <w:pStyle w:val="Normal"/>
        <w:ind w:left="45" w:hanging="0"/>
        <w:rPr>
          <w:rFonts w:ascii="Verdana" w:hAnsi="Verdana" w:cs="Verdana"/>
        </w:rPr>
      </w:pPr>
      <w:r>
        <w:rPr>
          <w:rFonts w:cs="Verdana" w:ascii="Verdana" w:hAnsi="Verdana"/>
        </w:rPr>
      </w:r>
    </w:p>
    <w:p>
      <w:pPr>
        <w:pStyle w:val="Normal"/>
        <w:ind w:left="45" w:hanging="0"/>
        <w:rPr>
          <w:rFonts w:ascii="Calisto MT" w:hAnsi="Calisto MT" w:cs="Calisto MT"/>
        </w:rPr>
      </w:pPr>
      <w:r>
        <w:rPr>
          <w:rFonts w:cs="Calisto MT" w:ascii="Calisto MT" w:hAnsi="Calisto MT"/>
        </w:rPr>
      </w:r>
    </w:p>
    <w:p>
      <w:pPr>
        <w:pStyle w:val="Normal"/>
        <w:ind w:left="45" w:hanging="0"/>
        <w:rPr/>
      </w:pPr>
      <w:r>
        <w:rPr>
          <w:rFonts w:cs="Calisto MT" w:ascii="Calisto MT" w:hAnsi="Calisto MT"/>
        </w:rPr>
        <w:t xml:space="preserve">(144)- </w:t>
      </w:r>
      <w:r>
        <w:rPr>
          <w:rFonts w:cs="Calisto MT" w:ascii="Calisto MT" w:hAnsi="Calisto MT"/>
          <w:b/>
        </w:rPr>
        <w:t>Gary Sargent</w:t>
      </w:r>
      <w:r>
        <w:rPr>
          <w:rFonts w:cs="Calisto MT" w:ascii="Calisto MT" w:hAnsi="Calisto MT"/>
        </w:rPr>
        <w:t xml:space="preserve"> : With answers or corrections to the above questions or statements, we can move into seeing how Systematics per Saul's indications can possibly be applied to result in something more efficient than Beer's "Management Structure". </w:t>
      </w:r>
    </w:p>
    <w:p>
      <w:pPr>
        <w:pStyle w:val="Normal"/>
        <w:rPr>
          <w:rFonts w:ascii="Calisto MT" w:hAnsi="Calisto MT" w:cs="Calisto MT"/>
        </w:rPr>
      </w:pPr>
      <w:r>
        <w:rPr>
          <w:rFonts w:cs="Calisto MT" w:ascii="Calisto MT" w:hAnsi="Calisto MT"/>
        </w:rPr>
      </w:r>
    </w:p>
    <w:p>
      <w:pPr>
        <w:pStyle w:val="Normal"/>
        <w:rPr/>
      </w:pPr>
      <w:r>
        <w:rPr>
          <w:rFonts w:cs="Verdana" w:ascii="Verdana" w:hAnsi="Verdana"/>
        </w:rPr>
        <w:t xml:space="preserve">(147)- </w:t>
      </w:r>
      <w:r>
        <w:rPr>
          <w:rFonts w:cs="Verdana" w:ascii="Verdana" w:hAnsi="Verdana"/>
          <w:b/>
        </w:rPr>
        <w:t>Tony Blake</w:t>
      </w:r>
      <w:r>
        <w:rPr>
          <w:rFonts w:cs="Verdana" w:ascii="Verdana" w:hAnsi="Verdana"/>
        </w:rPr>
        <w:t xml:space="preserve"> : I was struck by your remarks on management structure. Naturally, my thoughts are rather crude but here go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had a sudden image of managers setting up structures in terms of two's, three's, four's, etc. in a context where they can be easily dismantled. In other words, not having a set structure but a more freely floating combinaiton of several structu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numbers referred to would focus on people but could include types of tas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mbination of several independent systems would give a versatility that I believe is *essential* to the emergence of intelligent self- organisait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at one would be doing is extending the idea of cybernetic redundacny by having multi-value 'control'. </w:t>
      </w:r>
    </w:p>
    <w:p>
      <w:pPr>
        <w:pStyle w:val="Normal"/>
        <w:rPr>
          <w:rFonts w:ascii="Verdana" w:hAnsi="Verdana" w:cs="Verdana"/>
        </w:rPr>
      </w:pPr>
      <w:r>
        <w:rPr>
          <w:rFonts w:cs="Verdana" w:ascii="Verdana" w:hAnsi="Verdana"/>
        </w:rPr>
        <w:t xml:space="preserve">Two's would deal with complementaries, conflicts, forces, etc. </w:t>
      </w:r>
    </w:p>
    <w:p>
      <w:pPr>
        <w:pStyle w:val="Normal"/>
        <w:rPr>
          <w:rFonts w:ascii="Verdana" w:hAnsi="Verdana" w:cs="Verdana"/>
        </w:rPr>
      </w:pPr>
      <w:r>
        <w:rPr>
          <w:rFonts w:cs="Verdana" w:ascii="Verdana" w:hAnsi="Verdana"/>
        </w:rPr>
        <w:t xml:space="preserve">Three's with dynamism and 'moving the process along - keeping it fluid. </w:t>
      </w:r>
    </w:p>
    <w:p>
      <w:pPr>
        <w:pStyle w:val="Normal"/>
        <w:rPr>
          <w:rFonts w:ascii="Verdana" w:hAnsi="Verdana" w:cs="Verdana"/>
        </w:rPr>
      </w:pPr>
      <w:r>
        <w:rPr>
          <w:rFonts w:cs="Verdana" w:ascii="Verdana" w:hAnsi="Verdana"/>
        </w:rPr>
        <w:t xml:space="preserve">Four's would have to do with control per se, or 'order' </w:t>
      </w:r>
    </w:p>
    <w:p>
      <w:pPr>
        <w:pStyle w:val="Normal"/>
        <w:rPr>
          <w:rFonts w:ascii="Verdana" w:hAnsi="Verdana" w:cs="Verdana"/>
        </w:rPr>
      </w:pPr>
      <w:r>
        <w:rPr>
          <w:rFonts w:cs="Verdana" w:ascii="Verdana" w:hAnsi="Verdana"/>
        </w:rPr>
        <w:t xml:space="preserve">Five's with focal points, crises, emergent entit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would be like an application of my N-logue principles; but would not require much in the way of explicit modell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essence is to keep tabs on all the systems, have them present and energised all at once. The real people involved would then operate more intelligently. It would of course, require the suspension of any hasty move towards 'solutions' because today's solutions are tommorrow's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31)- </w:t>
      </w:r>
      <w:r>
        <w:rPr>
          <w:rFonts w:cs="Arial" w:ascii="Arial" w:hAnsi="Arial"/>
          <w:b/>
        </w:rPr>
        <w:t>Kevin Chenette</w:t>
      </w:r>
      <w:r>
        <w:rPr>
          <w:rFonts w:cs="Arial" w:ascii="Arial" w:hAnsi="Arial"/>
        </w:rPr>
        <w:t xml:space="preserve"> : The idea is that the fairly obtuse language of the professional developers could be replaced or modified by using the most basic qualitative mathematical fo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ould be nice if the goal could be perceived as 'finding soul' in this process. I believe that there is an organic aspect to the development process, especially when it involves a group of developers. The pressures to 'speed delivery' focus the rewards on short term gains and often lead to high levels of developer turnover and unmaintainable systems. </w:t>
      </w:r>
    </w:p>
    <w:p>
      <w:pPr>
        <w:pStyle w:val="Normal"/>
        <w:rPr>
          <w:rFonts w:ascii="Arial" w:hAnsi="Arial" w:cs="Arial"/>
        </w:rPr>
      </w:pPr>
      <w:r>
        <w:rPr>
          <w:rFonts w:cs="Arial" w:ascii="Arial" w:hAnsi="Arial"/>
        </w:rPr>
      </w:r>
    </w:p>
    <w:p>
      <w:pPr>
        <w:pStyle w:val="Normal"/>
        <w:rPr/>
      </w:pPr>
      <w:r>
        <w:rPr>
          <w:rFonts w:cs="Calisto MT" w:ascii="Calisto MT" w:hAnsi="Calisto MT"/>
        </w:rPr>
        <w:t xml:space="preserve">(134)- </w:t>
      </w:r>
      <w:r>
        <w:rPr>
          <w:rFonts w:cs="Calisto MT" w:ascii="Calisto MT" w:hAnsi="Calisto MT"/>
          <w:b/>
        </w:rPr>
        <w:t>Gary Sargent</w:t>
      </w:r>
      <w:r>
        <w:rPr>
          <w:rFonts w:cs="Calisto MT" w:ascii="Calisto MT" w:hAnsi="Calisto MT"/>
        </w:rPr>
        <w:t xml:space="preserve"> : While.... </w:t>
      </w:r>
    </w:p>
    <w:p>
      <w:pPr>
        <w:pStyle w:val="Normal"/>
        <w:rPr>
          <w:rFonts w:ascii="Calisto MT" w:hAnsi="Calisto MT" w:cs="Calisto MT"/>
        </w:rPr>
      </w:pPr>
      <w:r>
        <w:rPr>
          <w:rFonts w:cs="Calisto MT" w:ascii="Calisto MT" w:hAnsi="Calisto MT"/>
        </w:rPr>
      </w:r>
    </w:p>
    <w:p>
      <w:pPr>
        <w:pStyle w:val="Normal"/>
        <w:numPr>
          <w:ilvl w:val="0"/>
          <w:numId w:val="4"/>
        </w:numPr>
        <w:rPr>
          <w:rFonts w:ascii="Calisto MT" w:hAnsi="Calisto MT" w:cs="Calisto MT"/>
        </w:rPr>
      </w:pPr>
      <w:r>
        <w:rPr>
          <w:rFonts w:cs="Calisto MT" w:ascii="Calisto MT" w:hAnsi="Calisto MT"/>
        </w:rPr>
        <w:t xml:space="preserve">ruminating on Tony's comment on W1, W3, and the place of Systematics (or how to make 3 go into 1 and remain a whole number), as well as </w:t>
      </w:r>
    </w:p>
    <w:p>
      <w:pPr>
        <w:pStyle w:val="Normal"/>
        <w:numPr>
          <w:ilvl w:val="0"/>
          <w:numId w:val="4"/>
        </w:numPr>
        <w:rPr>
          <w:rFonts w:ascii="Calisto MT" w:hAnsi="Calisto MT" w:cs="Calisto MT"/>
        </w:rPr>
      </w:pPr>
      <w:r>
        <w:rPr>
          <w:rFonts w:cs="Calisto MT" w:ascii="Calisto MT" w:hAnsi="Calisto MT"/>
        </w:rPr>
        <w:t xml:space="preserve">concurrently working through the history of one side of my forbears (Celts), as well as </w:t>
      </w:r>
    </w:p>
    <w:p>
      <w:pPr>
        <w:pStyle w:val="Normal"/>
        <w:numPr>
          <w:ilvl w:val="0"/>
          <w:numId w:val="4"/>
        </w:numPr>
        <w:rPr>
          <w:rFonts w:ascii="Calisto MT" w:hAnsi="Calisto MT" w:cs="Calisto MT"/>
        </w:rPr>
      </w:pPr>
      <w:r>
        <w:rPr>
          <w:rFonts w:cs="Calisto MT" w:ascii="Calisto MT" w:hAnsi="Calisto MT"/>
        </w:rPr>
        <w:t xml:space="preserve">reviewing Signal Processing/Communication theory (just in case trully technical culdesacs were to be investigated in Kevin's quest facet), and </w:t>
      </w:r>
    </w:p>
    <w:p>
      <w:pPr>
        <w:pStyle w:val="Normal"/>
        <w:numPr>
          <w:ilvl w:val="0"/>
          <w:numId w:val="4"/>
        </w:numPr>
        <w:rPr>
          <w:rFonts w:ascii="Calisto MT" w:hAnsi="Calisto MT" w:cs="Calisto MT"/>
        </w:rPr>
      </w:pPr>
      <w:r>
        <w:rPr>
          <w:rFonts w:cs="Calisto MT" w:ascii="Calisto MT" w:hAnsi="Calisto MT"/>
        </w:rPr>
        <w:t xml:space="preserve">allowing the irritant of Tony's lack of understanding of Kevin's quest facet work in the background processing....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the following fell out….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HISTORY MAKIN' WISEACR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Allegations/Knowns: </w:t>
      </w:r>
    </w:p>
    <w:p>
      <w:pPr>
        <w:pStyle w:val="Normal"/>
        <w:rPr>
          <w:rFonts w:ascii="Calisto MT" w:hAnsi="Calisto MT" w:cs="Calisto MT"/>
        </w:rPr>
      </w:pPr>
      <w:r>
        <w:rPr>
          <w:rFonts w:cs="Calisto MT" w:ascii="Calisto MT" w:hAnsi="Calisto MT"/>
        </w:rPr>
      </w:r>
    </w:p>
    <w:p>
      <w:pPr>
        <w:pStyle w:val="Normal"/>
        <w:numPr>
          <w:ilvl w:val="0"/>
          <w:numId w:val="13"/>
        </w:numPr>
        <w:rPr>
          <w:rFonts w:ascii="Calisto MT" w:hAnsi="Calisto MT" w:cs="Calisto MT"/>
        </w:rPr>
      </w:pPr>
      <w:r>
        <w:rPr>
          <w:rFonts w:cs="Calisto MT" w:ascii="Calisto MT" w:hAnsi="Calisto MT"/>
        </w:rPr>
        <w:t xml:space="preserve">History is the chronicle of significant events. </w:t>
      </w:r>
    </w:p>
    <w:p>
      <w:pPr>
        <w:pStyle w:val="Normal"/>
        <w:numPr>
          <w:ilvl w:val="0"/>
          <w:numId w:val="13"/>
        </w:numPr>
        <w:rPr>
          <w:rFonts w:ascii="Calisto MT" w:hAnsi="Calisto MT" w:cs="Calisto MT"/>
        </w:rPr>
      </w:pPr>
      <w:r>
        <w:rPr>
          <w:rFonts w:cs="Calisto MT" w:ascii="Calisto MT" w:hAnsi="Calisto MT"/>
        </w:rPr>
        <w:t xml:space="preserve">Significance is something that is absolutely subjective. </w:t>
      </w:r>
    </w:p>
    <w:p>
      <w:pPr>
        <w:pStyle w:val="Normal"/>
        <w:numPr>
          <w:ilvl w:val="0"/>
          <w:numId w:val="2"/>
        </w:numPr>
        <w:rPr>
          <w:rFonts w:ascii="Calisto MT" w:hAnsi="Calisto MT" w:cs="Calisto MT"/>
        </w:rPr>
      </w:pPr>
      <w:r>
        <w:rPr>
          <w:rFonts w:cs="Calisto MT" w:ascii="Calisto MT" w:hAnsi="Calisto MT"/>
        </w:rPr>
        <w:t xml:space="preserve">Written history is a fiction more closely associated with myth than "objective truth". </w:t>
      </w:r>
    </w:p>
    <w:p>
      <w:pPr>
        <w:pStyle w:val="Normal"/>
        <w:numPr>
          <w:ilvl w:val="0"/>
          <w:numId w:val="2"/>
        </w:numPr>
        <w:rPr>
          <w:rFonts w:ascii="Calisto MT" w:hAnsi="Calisto MT" w:cs="Calisto MT"/>
        </w:rPr>
      </w:pPr>
      <w:r>
        <w:rPr>
          <w:rFonts w:cs="Calisto MT" w:ascii="Calisto MT" w:hAnsi="Calisto MT"/>
        </w:rPr>
        <w:t xml:space="preserve">We create history more than make history. </w:t>
      </w:r>
    </w:p>
    <w:p>
      <w:pPr>
        <w:pStyle w:val="Normal"/>
        <w:numPr>
          <w:ilvl w:val="0"/>
          <w:numId w:val="13"/>
        </w:numPr>
        <w:rPr>
          <w:rFonts w:ascii="Calisto MT" w:hAnsi="Calisto MT" w:cs="Calisto MT"/>
        </w:rPr>
      </w:pPr>
      <w:r>
        <w:rPr>
          <w:rFonts w:cs="Calisto MT" w:ascii="Calisto MT" w:hAnsi="Calisto MT"/>
        </w:rPr>
        <w:t xml:space="preserve">Significant events have increased in frequency over the history of Homo Sapian Sapian. </w:t>
      </w:r>
    </w:p>
    <w:p>
      <w:pPr>
        <w:pStyle w:val="Normal"/>
        <w:numPr>
          <w:ilvl w:val="0"/>
          <w:numId w:val="13"/>
        </w:numPr>
        <w:rPr>
          <w:rFonts w:ascii="Calisto MT" w:hAnsi="Calisto MT" w:cs="Calisto MT"/>
        </w:rPr>
      </w:pPr>
      <w:r>
        <w:rPr>
          <w:rFonts w:cs="Calisto MT" w:ascii="Calisto MT" w:hAnsi="Calisto MT"/>
        </w:rPr>
        <w:t xml:space="preserve">Homo Sapian Sapian moved into significance approximately 50,000 years ago.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Allegation(s) Rational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History of we Homo Sapian Sapian's is a myth. For in order to objectively chronicle all significant events from somewhere around the 48,000 BC start mark, all thoughts thought in all cultures to date, feelings felt, creative insights arrived at, known spiritual influences ?emanating? in from the future, all spiritual agents actively involved in life, all influential "magnetic" Solar/Lunar/Planetary/Galactic/Universal "flares", all verifiable pre-"history" leading up the start point, and I'm sure a number of other categories of "knowns" would have had to be housed or saved in some repository. Steiner/Anthroposphic and other Occultic ideologies talk of the Akashic Record which is alleged to be just such a repository. The problem with this repository is that it is accessible to only clairvoyant types who have shown themselves to be not too very dependable in putting out a consensus reading (to hugely understate the known). That is, the readings are tainted by the persona of the reader (???a higher octave working out of McLuhan's the Medium is the Message???). Annnnd, unfortunately, the personalities doing the readings haven't yet been conveniently alive at the same time to convene a convention to hash out the contradictory elements in their read, contrasting and coordinating it with the professional historians of the moment. However, it can be stated that the readings are certainly interesting at the least. But that reads as no count to me. Pulling from Communication theory, (admittedly an apple to the above orange) there is this provocative theory -- Shannon's Theory of signal reconstruction. Shannon's Theorem defines how to reconstruct a signal by sampling it at a certain rate. If you sample it at this rate, you can reconstruct a waveform without confusing it with another waveform transmitting at another frequency. Thus "reality" CAN be reconstructed from a sampled base. This is so if we knew the maximum frequency of significant history making events, then we could sample "reality" at (per Shannon's Theorem) the inverse of 2 times this frequency and reconstruct "reality" using a more "realistic" base. Naturally there are some real problems associated with such a pursuit. For one, such an agreed sampling rate (which would certainly be based on subjectivity at the get go) would not be very simple to come by (as hypothesized later, everyones opinion would and should be considered). Secondly, we can see in the barely sane insanity that currently (has always) reigns (reigned) about us that the events are not maintaining a constant rate. They are increasing at a rate that is also undefinable. Thus there is no way to define the value of that max frequency in order to start setting up a repository for an exact read of reality starting from a "now" defined by the agreement on the value of said max frequency. Of course, as a disclaimer, all that has gone before could not be reconstructed even if the magical number became known. The events have passed and we didn't have in place a means of objectively locking them up in the known. So knowing the above, then allegation (2)(B) above is operative. That is, we are constrained to make our reality as we go. We pick and choose from the significant events that are attractive and create a corresponding "reality" which, being based on the significant events chosen, lend precedence and credence to none other than those very (subjectively) attractive significant events. Each of us are our own historians creating a world that is attractive to none other than me, myself, and I. This finishes the wiseacre that flushed out of me. I could see that there was a need to verify if I was anywhere close to anything brought forward to date. So off to the DU Vol IV for a refresher (hadn't imbibed for a number of years). In DU Vol IV, Bennett and his collaborators shy clear of such a conclusion by postulating the existence of "real" historians. These are those that partake of the Domains of Fact and Value, do a bit of mixing (at great expense and resultant expansion to their psyche), and pull down indications from the Domain of Harmony -- i.e., painting a picture that has a relative relation with reality. This is not necessarily related to the suffering of some individuality (?or structural set?) forsaking W1 to reside in W3, but it points at the nature of the task of creating history. It is indeed myth making, using the definition of myth that reaches up to gesture at what G called a Legominism. With the above formalized, I feel relatively confident in alleging that we who are aware of the above all have a rather awesome challenge facing each and every one of us. This is none other than the creation of a consensus history that not only incorporates the best of all "histories/fictions/myths" to date, but is also absolutely flexible in its ability to incorporate new 'strains'/'melodies'/'symphonies' as they arise. Could say that the making of one's own history is the creation of the answers to who am I, why am I here, and now that I accept that I am here, what do I do with myself? Significance and the creation of the Man of Destiny is perhaps an output from this exercise. Now previous to Kevin's clarification of what he is seeking, I penned the following paragraph for Tony..... For Tony's edification, this might be what Kevin is aiming at - coming to ones own take of all that has come and gone before him. Not to say that he is aware of it, but to my jaded and fading taste buds, it certainly carries the taste of the above. I can (taking a deep deep breath and intoning the idiocy of saying that...I can....) only assume that you don't understand his approach due to your pre-occupation with and popularization of Bohm's Dialogue process. I hasten to add that Kevin's approach will most likely end up back on David's door step (judgement base is the little I've researched on David's Way). But in the meantime, it is a means of arriving there after once again moving out into the world as a prodigal son to taste of what the world offers.....today, now. He will have tasted of all the 'significance' that time has per chance invested in a variety of communication avenues not open to David in his time. Then as the now wise and experienced son, find his way back to the security of the home from whence he will have ventured oh so long ago. For myself, being an adventurous type, it sounds like a neat little trip. So I'm a gonna hit it on down the road wid him. However, I will assuredly keep my eye out for correlations with David's take that I can find in the written literature and in hoped for downloads from you (Tony or actually either Tony). Having found myself to be rather loquacious in the written medium, I'm quite sure that there will be interim reports that need generating. These I will most likely volunteer for in order to do for myself the above sited correlation. The above paragraph does not fully correlate with what Kevin has brought forward. However, there are some implied "you wanna's (as in you wanna chase &lt;some that&gt; from &lt;some preferential&gt; angle....you wanna ????)" for Kevin to ponder. Also, I still have some questions for Tony on why he isn't getting it, or if indeed since Kevin deigns to step into his current area of expertise (i.e., communication amongst the masses and its enhancement), if indeed Kevin is stepping on his toes. If so, some reconciling work is indeed in need of being generated. Which the above is a rather brutish first stab at. Anyway to finish off this post, I also include the following as further correlating evidence to the wiseacre above. Look upon it as an appendix to the meat of the post above, to be read and analyzed only if you have the time and inclination....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PULLS FROM DU VOL IV: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The sense of the Present Moment is conveyed with great force in the Semitic languages, which have no intrinsic verbal forms for expressing the flow of tim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The point is that all actual experience is contained in the present moment and it is not to be found elsewhere. PM's refer to periods of time which vary from seconds to centuries and from the transient states of a single person to the common experience of many, even millions.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We must look for some common feature and this we find in the connection between the 'present' and the 'Will'. We cannot write 'selves' for centres of experience, because we have seen that the present moment can be shared by many. We can write Will, but the justification for doing so cannot be developed here. The apparent contradiction of the uniqueness and non-singularity of the Present Moment is due to a property of the Will is not recognized in our usual modes of thought.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w:t>
      </w:r>
      <w:r>
        <w:rPr>
          <w:rFonts w:cs="Calisto MT" w:ascii="Calisto MT" w:hAnsi="Calisto MT"/>
        </w:rPr>
        <w:t xml:space="preserve">.there is no justification for saying that ther is an absolute past or an absolute future or even the 'before and after' can always be predicated of two events. Situations that, for our small present moment, appear to be separated by the relation of before and after may, for another and greater will than ours, all be here and now. …..modes of coalescence…..depend upon acts of will….. They are transformatins of extent and content of the present moment brought about by a shift of the interest or attention. THIS IS, whether conscious or unconscious, AN ACT OF WILL.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THE WAR WITH TIME = the various ways in which the present moment seeks to preserve its identity against the disruptive influences that enter it. </w:t>
      </w:r>
    </w:p>
    <w:p>
      <w:pPr>
        <w:pStyle w:val="Normal"/>
        <w:rPr>
          <w:rFonts w:ascii="Calisto MT" w:hAnsi="Calisto MT" w:cs="Calisto MT"/>
        </w:rPr>
      </w:pPr>
      <w:r>
        <w:rPr>
          <w:rFonts w:cs="Calisto MT" w:ascii="Calisto MT" w:hAnsi="Calisto MT"/>
        </w:rPr>
        <w:t xml:space="preserve">THE WAR WITH TIME = the struggle between Order and Disorder.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The concept of the present moment as the total situation accessible to the operations of a 'will' is decisive for understanding the Universal Drama and its projection into the life of man.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WILL MANIFESTS IN EVERY STRUCTURE AS THE PRINCIPLE WHEREBY THE STRUCTURE IS STRUCTURED. </w:t>
      </w:r>
    </w:p>
    <w:p>
      <w:pPr>
        <w:pStyle w:val="Normal"/>
        <w:rPr>
          <w:rFonts w:ascii="Calisto MT" w:hAnsi="Calisto MT" w:cs="Calisto MT"/>
        </w:rPr>
      </w:pPr>
      <w:r>
        <w:rPr>
          <w:rFonts w:cs="Calisto MT" w:ascii="Calisto MT" w:hAnsi="Calisto MT"/>
        </w:rPr>
        <w:t xml:space="preserve">Will was primarily identified with the structure of the triad or relatedness. </w:t>
      </w:r>
    </w:p>
    <w:p>
      <w:pPr>
        <w:pStyle w:val="Normal"/>
        <w:rPr>
          <w:rFonts w:ascii="Calisto MT" w:hAnsi="Calisto MT" w:cs="Calisto MT"/>
        </w:rPr>
      </w:pPr>
      <w:r>
        <w:rPr>
          <w:rFonts w:cs="Calisto MT" w:ascii="Calisto MT" w:hAnsi="Calisto MT"/>
        </w:rPr>
        <w:t xml:space="preserve">It need not be so exclusively associated with that structural construct. </w:t>
      </w:r>
    </w:p>
    <w:p>
      <w:pPr>
        <w:pStyle w:val="Normal"/>
        <w:rPr>
          <w:rFonts w:ascii="Calisto MT" w:hAnsi="Calisto MT" w:cs="Calisto MT"/>
        </w:rPr>
      </w:pPr>
      <w:r>
        <w:rPr>
          <w:rFonts w:cs="Calisto MT" w:ascii="Calisto MT" w:hAnsi="Calisto MT"/>
        </w:rPr>
        <w:t xml:space="preserve">In the tetrad, it is the principle of order and directed activity. </w:t>
      </w:r>
    </w:p>
    <w:p>
      <w:pPr>
        <w:pStyle w:val="Normal"/>
        <w:rPr>
          <w:rFonts w:ascii="Calisto MT" w:hAnsi="Calisto MT" w:cs="Calisto MT"/>
        </w:rPr>
      </w:pPr>
      <w:r>
        <w:rPr>
          <w:rFonts w:cs="Calisto MT" w:ascii="Calisto MT" w:hAnsi="Calisto MT"/>
        </w:rPr>
        <w:t xml:space="preserve">In the pentad, it is the principle of significance whereby the present moment seeks to expand into the unpresent. </w:t>
      </w:r>
    </w:p>
    <w:p>
      <w:pPr>
        <w:pStyle w:val="Normal"/>
        <w:rPr>
          <w:rFonts w:ascii="Calisto MT" w:hAnsi="Calisto MT" w:cs="Calisto MT"/>
        </w:rPr>
      </w:pPr>
      <w:r>
        <w:rPr>
          <w:rFonts w:cs="Calisto MT" w:ascii="Calisto MT" w:hAnsi="Calisto MT"/>
        </w:rPr>
        <w:t xml:space="preserve">In the hexad, it is the form of its coalescence </w:t>
      </w:r>
    </w:p>
    <w:p>
      <w:pPr>
        <w:pStyle w:val="Normal"/>
        <w:rPr>
          <w:rFonts w:ascii="Calisto MT" w:hAnsi="Calisto MT" w:cs="Calisto MT"/>
        </w:rPr>
      </w:pPr>
      <w:r>
        <w:rPr>
          <w:rFonts w:cs="Calisto MT" w:ascii="Calisto MT" w:hAnsi="Calisto MT"/>
        </w:rPr>
        <w:t xml:space="preserve">Coalescence = an element of the historical process -- it is directed, purposive, and structured. </w:t>
      </w:r>
    </w:p>
    <w:p>
      <w:pPr>
        <w:pStyle w:val="Normal"/>
        <w:rPr>
          <w:rFonts w:ascii="Calisto MT" w:hAnsi="Calisto MT" w:cs="Calisto MT"/>
        </w:rPr>
      </w:pPr>
      <w:r>
        <w:rPr>
          <w:rFonts w:cs="Calisto MT" w:ascii="Calisto MT" w:hAnsi="Calisto MT"/>
        </w:rPr>
        <w:t xml:space="preserve">In coalescence, the present moment realizes its own pattern. </w:t>
      </w:r>
    </w:p>
    <w:p>
      <w:pPr>
        <w:pStyle w:val="Normal"/>
        <w:rPr>
          <w:rFonts w:ascii="Calisto MT" w:hAnsi="Calisto MT" w:cs="Calisto MT"/>
        </w:rPr>
      </w:pPr>
      <w:r>
        <w:rPr>
          <w:rFonts w:cs="Calisto MT" w:ascii="Calisto MT" w:hAnsi="Calisto MT"/>
        </w:rPr>
        <w:t xml:space="preserve">Coalescence = a concerted and complex act of will.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From these notions, we come to that of progress as the transformation of the present moment from a state of lower order and organization to a state of higher and more stable organization. The difference between this view of progress and those commonly held is that it does not distinguish between subjective and objective order. THE ENTIRE PRESENT MOMENT SUBJECT TO THE SWAY OF THE WILL IS THE FIELD OF THE ORDERING ACTIVITY. Inner and outer order are separable in theory but not in practice. In this light, history acquires an unique significance as the self-realization of will. That which was fragmented and therefore transient, is in process of coalescence whereby its unity will be restored. This coalescence brings together fragments of will and builds them into a complex, organized structure. The history of mind shows us how this process operates. Understanding &lt;The subjective application of Will**&gt; of &lt;in&gt; the Histrical Process resolves the enigma of the Dramatic Universe and provides an answer to our initial question as to the meaning and purpose of human life on the earth. The study of history is thus the best and even the only possible final stage of the enquiry to which these four volumes have been addressed. ---------------------------- ** The subjective application of Will = directional (tetrad) activity (tetrad) aimed at relational (triad) significance (pentad) via the begetting of the coalescent (hexad) order (tetrad) of structured structure (1 to hypersystematic values). </w:t>
      </w:r>
    </w:p>
    <w:p>
      <w:pPr>
        <w:pStyle w:val="Normal"/>
        <w:rPr>
          <w:rFonts w:ascii="Arial" w:hAnsi="Arial" w:cs="Arial"/>
        </w:rPr>
      </w:pPr>
      <w:r>
        <w:rPr>
          <w:rFonts w:cs="Arial" w:ascii="Arial" w:hAnsi="Arial"/>
        </w:rPr>
      </w:r>
    </w:p>
    <w:p>
      <w:pPr>
        <w:pStyle w:val="Normal"/>
        <w:rPr/>
      </w:pPr>
      <w:r>
        <w:rPr>
          <w:rFonts w:cs="Arial" w:ascii="Arial" w:hAnsi="Arial"/>
        </w:rPr>
        <w:t>(</w:t>
      </w:r>
      <w:r>
        <w:rPr>
          <w:rFonts w:cs="Verdana" w:ascii="Verdana" w:hAnsi="Verdana"/>
        </w:rPr>
        <w:t xml:space="preserve">136)- </w:t>
      </w:r>
      <w:r>
        <w:rPr>
          <w:rFonts w:cs="Verdana" w:ascii="Verdana" w:hAnsi="Verdana"/>
          <w:b/>
        </w:rPr>
        <w:t>Tony Blake</w:t>
      </w:r>
      <w:r>
        <w:rPr>
          <w:rFonts w:cs="Verdana" w:ascii="Verdana" w:hAnsi="Verdana"/>
        </w:rPr>
        <w:t xml:space="preserve"> : Finding soul is great. Soul business is the real business. What goes for 'business' now is just a sham. Kevin invites us to start saying it like it is in all our fields of effort in society. The tide is turn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GB said that maybe the computer was the most important spiritual manifestation of the 20th century. I think he meant that it would make us remember SOUL again (what is left out of the computer). To 'remember soul' is the real history that Gary wrote abou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r>
    </w:p>
    <w:p>
      <w:pPr>
        <w:pStyle w:val="Preformatted"/>
        <w:rPr/>
      </w:pPr>
      <w:r>
        <w:rPr>
          <w:rFonts w:cs="Arial" w:ascii="Arial" w:hAnsi="Arial"/>
          <w:lang w:eastAsia="en-US"/>
        </w:rPr>
        <w:t xml:space="preserve">(137)- </w:t>
      </w:r>
      <w:r>
        <w:rPr>
          <w:rFonts w:cs="Arial" w:ascii="Arial" w:hAnsi="Arial"/>
          <w:b/>
          <w:lang w:eastAsia="en-US"/>
        </w:rPr>
        <w:t>Kevin Chenette</w:t>
      </w:r>
      <w:r>
        <w:rPr>
          <w:rFonts w:cs="Arial" w:ascii="Arial" w:hAnsi="Arial"/>
          <w:lang w:eastAsia="en-US"/>
        </w:rPr>
        <w:t> : At a more abstract level there is a group of  people who  want to work together to create something new. This 'new thing' is a software  program and it may take several 'man-years' of effort. Most human shared development projects involve the use of models, blueprints, etc. At Machu Pichu I saw a small model that was probably used to provide a 'shared vision' of the resultant structure. No one would think of building a 'Space Shuttle' or a 'Chunnel' without fairly detailed design documents. In Software Development, however, detailed design documents are often viewed as something that can be done "later".</w:t>
      </w:r>
    </w:p>
    <w:p>
      <w:pPr>
        <w:pStyle w:val="Preformatted"/>
        <w:rPr>
          <w:rFonts w:ascii="Arial" w:hAnsi="Arial" w:cs="Arial"/>
          <w:lang w:eastAsia="en-US"/>
        </w:rPr>
      </w:pPr>
      <w:r>
        <w:rPr>
          <w:rFonts w:cs="Arial" w:ascii="Arial" w:hAnsi="Arial"/>
          <w:lang w:eastAsia="en-US"/>
        </w:rPr>
      </w:r>
    </w:p>
    <w:p>
      <w:pPr>
        <w:pStyle w:val="Preformatted"/>
        <w:rPr>
          <w:rFonts w:ascii="Arial" w:hAnsi="Arial" w:cs="Arial"/>
          <w:lang w:eastAsia="en-US"/>
        </w:rPr>
      </w:pPr>
      <w:r>
        <w:rPr>
          <w:rFonts w:cs="Arial" w:ascii="Arial" w:hAnsi="Arial"/>
          <w:lang w:eastAsia="en-US"/>
        </w:rPr>
        <w:t>It is probably a credit to the creativity of the programmers that anything gets built. The revolt against rigorous design is perhaps also due to a general dislike of external organization among many programmers. While the 'lone hacker' mentality may prove useful in some small projects with limited human interaction requirements it is not something that scales well into large development projects.</w:t>
      </w:r>
    </w:p>
    <w:p>
      <w:pPr>
        <w:pStyle w:val="Preformatted"/>
        <w:rPr>
          <w:rFonts w:ascii="Arial" w:hAnsi="Arial" w:cs="Arial"/>
          <w:lang w:eastAsia="en-US"/>
        </w:rPr>
      </w:pPr>
      <w:r>
        <w:rPr>
          <w:rFonts w:cs="Arial" w:ascii="Arial" w:hAnsi="Arial"/>
          <w:lang w:eastAsia="en-US"/>
        </w:rPr>
      </w:r>
    </w:p>
    <w:p>
      <w:pPr>
        <w:pStyle w:val="Preformatted"/>
        <w:rPr>
          <w:rFonts w:ascii="Arial" w:hAnsi="Arial" w:cs="Arial"/>
          <w:lang w:eastAsia="en-US"/>
        </w:rPr>
      </w:pPr>
      <w:r>
        <w:rPr>
          <w:rFonts w:cs="Arial" w:ascii="Arial" w:hAnsi="Arial"/>
          <w:lang w:eastAsia="en-US"/>
        </w:rPr>
        <w:t>The current preferred design methodology for large projects will generate several specific documents that take different approaches to defining 'the system'. It is really a combination of static and dynamic views of the system. For certain types of systems certain documents are more important. The 'Class Diagram' provides the primary static view of the system and the 'Use Case' provides the primary dynamic view.</w:t>
      </w:r>
    </w:p>
    <w:p>
      <w:pPr>
        <w:pStyle w:val="Preformatted"/>
        <w:rPr>
          <w:rFonts w:ascii="Arial" w:hAnsi="Arial" w:cs="Arial"/>
          <w:lang w:eastAsia="en-US"/>
        </w:rPr>
      </w:pPr>
      <w:r>
        <w:rPr>
          <w:rFonts w:cs="Arial" w:ascii="Arial" w:hAnsi="Arial"/>
          <w:lang w:eastAsia="en-US"/>
        </w:rPr>
      </w:r>
    </w:p>
    <w:p>
      <w:pPr>
        <w:pStyle w:val="Preformatted"/>
        <w:rPr>
          <w:rFonts w:ascii="Arial" w:hAnsi="Arial" w:cs="Arial"/>
          <w:lang w:eastAsia="en-US"/>
        </w:rPr>
      </w:pPr>
      <w:r>
        <w:rPr>
          <w:rFonts w:cs="Arial" w:ascii="Arial" w:hAnsi="Arial"/>
          <w:lang w:eastAsia="en-US"/>
        </w:rPr>
        <w:t>The 'Class Diagram' shows individual components of the system and can be generated at various levels of abstraction.  The most basic just identifies the individual classes and their relationships. One popular</w:t>
      </w:r>
    </w:p>
    <w:p>
      <w:pPr>
        <w:pStyle w:val="Preformatted"/>
        <w:rPr>
          <w:rFonts w:ascii="Arial" w:hAnsi="Arial" w:cs="Arial"/>
          <w:lang w:eastAsia="en-US"/>
        </w:rPr>
      </w:pPr>
      <w:r>
        <w:rPr>
          <w:rFonts w:cs="Arial" w:ascii="Arial" w:hAnsi="Arial"/>
          <w:lang w:eastAsia="en-US"/>
        </w:rPr>
        <w:t>method begins the definition of the class diagram by taking a verbal description of 'the system' and creating classes for each noun. The verbs become the actions that the noun-objects have to perform</w:t>
      </w:r>
    </w:p>
    <w:p>
      <w:pPr>
        <w:pStyle w:val="Preformatted"/>
        <w:rPr>
          <w:rFonts w:ascii="Arial" w:hAnsi="Arial" w:cs="Arial"/>
          <w:lang w:eastAsia="en-US"/>
        </w:rPr>
      </w:pPr>
      <w:r>
        <w:rPr>
          <w:rFonts w:cs="Arial" w:ascii="Arial" w:hAnsi="Arial"/>
          <w:lang w:eastAsia="en-US"/>
        </w:rPr>
        <w:t>("methods").</w:t>
      </w:r>
    </w:p>
    <w:p>
      <w:pPr>
        <w:pStyle w:val="Preformatted"/>
        <w:rPr>
          <w:rFonts w:ascii="Arial" w:hAnsi="Arial" w:cs="Arial"/>
          <w:lang w:eastAsia="en-US"/>
        </w:rPr>
      </w:pPr>
      <w:r>
        <w:rPr>
          <w:rFonts w:cs="Arial" w:ascii="Arial" w:hAnsi="Arial"/>
          <w:lang w:eastAsia="en-US"/>
        </w:rPr>
      </w:r>
    </w:p>
    <w:p>
      <w:pPr>
        <w:pStyle w:val="Preformatted"/>
        <w:rPr>
          <w:rFonts w:ascii="Arial" w:hAnsi="Arial" w:cs="Arial"/>
          <w:lang w:eastAsia="en-US"/>
        </w:rPr>
      </w:pPr>
      <w:r>
        <w:rPr>
          <w:rFonts w:cs="Arial" w:ascii="Arial" w:hAnsi="Arial"/>
          <w:lang w:eastAsia="en-US"/>
        </w:rPr>
        <w:t>It is at this very basic level where I see the initial application of systematics, and specifically the systematics approach that Saul Kuchinsky outlines in his book 'Systematics: In Search of Miraculous</w:t>
      </w:r>
    </w:p>
    <w:p>
      <w:pPr>
        <w:pStyle w:val="Preformatted"/>
        <w:rPr>
          <w:rFonts w:ascii="Arial" w:hAnsi="Arial" w:cs="Arial"/>
          <w:lang w:eastAsia="en-US"/>
        </w:rPr>
      </w:pPr>
      <w:r>
        <w:rPr>
          <w:rFonts w:cs="Arial" w:ascii="Arial" w:hAnsi="Arial"/>
          <w:lang w:eastAsia="en-US"/>
        </w:rPr>
        <w:t>Management". The  'Quantum Qualities' are tools for re-perceiving the basic elements of the system that is being built. The Monad, Dyad, Triad, etc. are all simultaneously present as different ontological</w:t>
      </w:r>
    </w:p>
    <w:p>
      <w:pPr>
        <w:pStyle w:val="Preformatted"/>
        <w:rPr>
          <w:rFonts w:ascii="Arial" w:hAnsi="Arial" w:cs="Arial"/>
          <w:lang w:eastAsia="en-US"/>
        </w:rPr>
      </w:pPr>
      <w:r>
        <w:rPr>
          <w:rFonts w:cs="Arial" w:ascii="Arial" w:hAnsi="Arial"/>
          <w:lang w:eastAsia="en-US"/>
        </w:rPr>
        <w:t>filters that operate on our perception of the system to be built. The single biggest error to be made is to prematurely terminate the requirements process and rush forward and build something based upon</w:t>
      </w:r>
    </w:p>
    <w:p>
      <w:pPr>
        <w:pStyle w:val="Preformatted"/>
        <w:rPr>
          <w:rFonts w:ascii="Arial" w:hAnsi="Arial" w:cs="Arial"/>
          <w:lang w:eastAsia="en-US"/>
        </w:rPr>
      </w:pPr>
      <w:r>
        <w:rPr>
          <w:rFonts w:cs="Arial" w:ascii="Arial" w:hAnsi="Arial"/>
          <w:lang w:eastAsia="en-US"/>
        </w:rPr>
        <w:t>'memory.'</w:t>
      </w:r>
    </w:p>
    <w:p>
      <w:pPr>
        <w:pStyle w:val="Preformatted"/>
        <w:rPr>
          <w:rFonts w:ascii="Verdana" w:hAnsi="Verdana" w:cs="Verdana"/>
          <w:lang w:eastAsia="en-US"/>
        </w:rPr>
      </w:pPr>
      <w:r>
        <w:rPr>
          <w:rFonts w:cs="Verdana" w:ascii="Verdana" w:hAnsi="Verdana"/>
          <w:lang w:eastAsia="en-US"/>
        </w:rPr>
      </w:r>
    </w:p>
    <w:p>
      <w:pPr>
        <w:pStyle w:val="Preformatted"/>
        <w:rPr/>
      </w:pPr>
      <w:r>
        <w:rPr>
          <w:rFonts w:cs="Arial" w:ascii="Arial" w:hAnsi="Arial"/>
          <w:lang w:eastAsia="en-US"/>
        </w:rPr>
        <w:t>(</w:t>
      </w:r>
      <w:r>
        <w:rPr>
          <w:rFonts w:cs="Arial" w:ascii="Arial" w:hAnsi="Arial"/>
          <w:b w:val="false"/>
          <w:lang w:eastAsia="en-US"/>
        </w:rPr>
        <w:t>142)</w:t>
      </w:r>
      <w:r>
        <w:rPr>
          <w:rFonts w:cs="Arial" w:ascii="Arial" w:hAnsi="Arial"/>
          <w:lang w:eastAsia="en-US"/>
        </w:rPr>
        <w:t>-</w:t>
      </w:r>
      <w:r>
        <w:rPr>
          <w:rFonts w:cs="Arial" w:ascii="Arial" w:hAnsi="Arial"/>
          <w:b/>
          <w:lang w:eastAsia="en-US"/>
        </w:rPr>
        <w:t xml:space="preserve"> Kevin Chenette</w:t>
      </w:r>
      <w:r>
        <w:rPr>
          <w:rFonts w:cs="Arial" w:ascii="Arial" w:hAnsi="Arial"/>
          <w:lang w:eastAsia="en-US"/>
        </w:rPr>
        <w:t xml:space="preserve"> : Thanks for the positive feedback on the notion of  adding of 'soul' to the software development process. I have been reflecting </w:t>
      </w:r>
    </w:p>
    <w:p>
      <w:pPr>
        <w:pStyle w:val="Preformatted"/>
        <w:rPr>
          <w:rFonts w:ascii="Arial" w:hAnsi="Arial" w:cs="Arial"/>
          <w:lang w:eastAsia="en-US"/>
        </w:rPr>
      </w:pPr>
      <w:r>
        <w:rPr>
          <w:rFonts w:cs="Arial" w:ascii="Arial" w:hAnsi="Arial"/>
          <w:lang w:eastAsia="en-US"/>
        </w:rPr>
        <w:t>more on the direction of inquiry also as a result of the comments from Carl,  Gary and Tony. ("history makin"/ his story telling).</w:t>
      </w:r>
    </w:p>
    <w:p>
      <w:pPr>
        <w:pStyle w:val="Preformatted"/>
        <w:rPr>
          <w:rFonts w:ascii="Arial" w:hAnsi="Arial" w:cs="Arial"/>
          <w:lang w:eastAsia="en-US"/>
        </w:rPr>
      </w:pPr>
      <w:r>
        <w:rPr>
          <w:rFonts w:cs="Arial" w:ascii="Arial" w:hAnsi="Arial"/>
          <w:lang w:eastAsia="en-US"/>
        </w:rPr>
      </w:r>
    </w:p>
    <w:p>
      <w:pPr>
        <w:pStyle w:val="Preformatted"/>
        <w:rPr>
          <w:rFonts w:ascii="Arial" w:hAnsi="Arial" w:cs="Arial"/>
          <w:lang w:eastAsia="en-US"/>
        </w:rPr>
      </w:pPr>
      <w:r>
        <w:rPr>
          <w:rFonts w:cs="Arial" w:ascii="Arial" w:hAnsi="Arial"/>
          <w:lang w:eastAsia="en-US"/>
        </w:rPr>
        <w:t>The process of software development is intrinsically quite analytical. The current UML model has 90 metaclasses, over 100 meta-associations, and almost 50 stereotypes. You don't really have to know what these things are to know that this can become quite complex and quickly bog down in a kind of academic quibilling usually reserved for the jesuits.</w:t>
      </w:r>
    </w:p>
    <w:p>
      <w:pPr>
        <w:pStyle w:val="Preformatted"/>
        <w:rPr>
          <w:rFonts w:ascii="Arial" w:hAnsi="Arial" w:cs="Arial"/>
          <w:lang w:eastAsia="en-US"/>
        </w:rPr>
      </w:pPr>
      <w:r>
        <w:rPr>
          <w:rFonts w:cs="Arial" w:ascii="Arial" w:hAnsi="Arial"/>
          <w:lang w:eastAsia="en-US"/>
        </w:rPr>
      </w:r>
    </w:p>
    <w:p>
      <w:pPr>
        <w:pStyle w:val="Preformatted"/>
        <w:rPr>
          <w:rFonts w:ascii="Arial" w:hAnsi="Arial" w:cs="Arial"/>
          <w:lang w:eastAsia="en-US"/>
        </w:rPr>
      </w:pPr>
      <w:r>
        <w:rPr>
          <w:rFonts w:cs="Arial" w:ascii="Arial" w:hAnsi="Arial"/>
          <w:lang w:eastAsia="en-US"/>
        </w:rPr>
        <w:t>The more important issue for me seems to be how to bring a 'group development' process back from this harsh world of abstraction and support the creation of an environment for the manifestation of 'group</w:t>
      </w:r>
    </w:p>
    <w:p>
      <w:pPr>
        <w:pStyle w:val="Preformatted"/>
        <w:rPr>
          <w:rFonts w:ascii="Arial" w:hAnsi="Arial" w:cs="Arial"/>
          <w:lang w:eastAsia="en-US"/>
        </w:rPr>
      </w:pPr>
      <w:r>
        <w:rPr>
          <w:rFonts w:cs="Arial" w:ascii="Arial" w:hAnsi="Arial"/>
          <w:lang w:eastAsia="en-US"/>
        </w:rPr>
        <w:t>will'. Matchett's emphasis on 'delta-t' has the appealing notion of speed which all managers want.What I am looking for would have an natural attraction for the analytic and yet provide an entry for the</w:t>
      </w:r>
    </w:p>
    <w:p>
      <w:pPr>
        <w:pStyle w:val="Preformatted"/>
        <w:rPr>
          <w:rFonts w:ascii="Arial" w:hAnsi="Arial" w:cs="Arial"/>
          <w:lang w:eastAsia="en-US"/>
        </w:rPr>
      </w:pPr>
      <w:r>
        <w:rPr>
          <w:rFonts w:cs="Arial" w:ascii="Arial" w:hAnsi="Arial"/>
          <w:lang w:eastAsia="en-US"/>
        </w:rPr>
        <w:t>'higher powers'. There is a 'marvelous' aspect to the 'symbols' associated with spiritual mathematics that lies outside the rational. I do think that Stafford Beer may be providing some of this in his methodologies around the proper structuring of project work teams. (see his book "Beyond Dispute")</w:t>
      </w:r>
    </w:p>
    <w:p>
      <w:pPr>
        <w:pStyle w:val="Preformatted"/>
        <w:rPr>
          <w:rFonts w:ascii="Arial" w:hAnsi="Arial" w:cs="Arial"/>
          <w:lang w:eastAsia="en-US"/>
        </w:rPr>
      </w:pPr>
      <w:r>
        <w:rPr>
          <w:rFonts w:cs="Arial" w:ascii="Arial" w:hAnsi="Arial"/>
          <w:lang w:eastAsia="en-US"/>
        </w:rPr>
      </w:r>
    </w:p>
    <w:p>
      <w:pPr>
        <w:pStyle w:val="Normal"/>
        <w:rPr/>
      </w:pPr>
      <w:r>
        <w:rPr>
          <w:rFonts w:cs="Verdana" w:ascii="Verdana" w:hAnsi="Verdana"/>
        </w:rPr>
        <w:t>(146)-</w:t>
      </w:r>
      <w:r>
        <w:rPr>
          <w:rFonts w:cs="Verdana" w:ascii="Verdana" w:hAnsi="Verdana"/>
          <w:b/>
        </w:rPr>
        <w:t>Tony Blake</w:t>
      </w:r>
      <w:r>
        <w:rPr>
          <w:rFonts w:cs="Verdana" w:ascii="Verdana" w:hAnsi="Verdana"/>
        </w:rPr>
        <w:t xml:space="preserve"> : Speaking of 'delta-t' reminds me of a recent experience with two people on a chat line in real time. Our exchange went at such a speed that we did not have 'time to think'. There was a remarkable energy. The actual speed was crucial. I've often thought that the rate of exchange is a critical factor and we could make up some scale. Cf. remarks on how the rate of exchange of email maximises the likelihood of dispute! </w:t>
      </w:r>
    </w:p>
    <w:p>
      <w:pPr>
        <w:pStyle w:val="Normal"/>
        <w:rPr>
          <w:rFonts w:ascii="Verdana" w:hAnsi="Verdana" w:cs="Verdana"/>
        </w:rPr>
      </w:pPr>
      <w:r>
        <w:rPr>
          <w:rFonts w:cs="Verdana" w:ascii="Verdana" w:hAnsi="Verdana"/>
        </w:rPr>
      </w:r>
    </w:p>
    <w:p>
      <w:pPr>
        <w:pStyle w:val="Normal"/>
        <w:rPr/>
      </w:pPr>
      <w:r>
        <w:rPr>
          <w:rFonts w:cs="Arial" w:ascii="Arial" w:hAnsi="Arial"/>
        </w:rPr>
        <w:t xml:space="preserve">(162)- </w:t>
      </w:r>
      <w:r>
        <w:rPr>
          <w:rFonts w:cs="Arial" w:ascii="Arial" w:hAnsi="Arial"/>
          <w:b/>
        </w:rPr>
        <w:t>Kevin Chenette</w:t>
      </w:r>
      <w:r>
        <w:rPr>
          <w:rFonts w:cs="Arial" w:ascii="Arial" w:hAnsi="Arial"/>
        </w:rPr>
        <w:t> : "Does systematics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8% of system development is classic intellectual work. People stop thinking and work from memory. Interpersonal emotional issues arise. There are scores of books with good project management advice. Things like" keeping team members from flipping the Bozo bit" (Writing off the participation of a team member because he has done something stupid. ) The evolution is to make development more repeatable and predictable. That it is not is part of the reason that other managers (President, CEO, Finance) don't like it. So, systematics might be used to reveal more about the project requirements, 'the class diagram', team organization, etc.. Each of the terms being used to perceive more about the area under inspection. They become lenses to focus on particular aspects of the whole. However, I think that the idea of 'adding Soul to the computer' or at least the development process is personally compelling. I see huge inequities in many development shops. Programmers are by and large introverted intellectual types. They did not get a 'liberal arts' degree, they probably don't write very well, and they don't put a lot of effort into impressing the corporate bigwigs. Combine this with the tendency that computer technology has to serve as a 'de-humanizing' influence and I can easily come up with my own neo-luddite fantasies about a devolutionary process that seeks to turn humanity into insects serving a Gnostic devil-god. Can we derive from our questioning a more powerful framework for the 'group effort' that is in this instance called 'software development?' An effort that would empower the individuals to create truly good systems and not just the drivel required to meet management's next "deadline". (seinfeld - "what's up with that. why is it a 'dead'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alisto MT" w:hAnsi="Calisto MT" w:cs="Calisto MT"/>
        </w:rPr>
      </w:pPr>
      <w:r>
        <w:rPr>
          <w:rFonts w:cs="Calisto MT" w:ascii="Calisto MT" w:hAnsi="Calisto MT"/>
        </w:rPr>
      </w:r>
    </w:p>
    <w:p>
      <w:pPr>
        <w:pStyle w:val="Preformatted"/>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Notes :</w:t>
      </w:r>
    </w:p>
    <w:p>
      <w:pPr>
        <w:pStyle w:val="Normal"/>
        <w:rPr>
          <w:rFonts w:ascii="Calisto MT" w:hAnsi="Calisto MT" w:cs="Calisto MT"/>
          <w:lang w:eastAsia="en-US"/>
        </w:rPr>
      </w:pPr>
      <w:r>
        <w:rPr>
          <w:rFonts w:cs="Calisto MT" w:ascii="Calisto MT" w:hAnsi="Calisto MT"/>
          <w:lang w:eastAsia="en-US"/>
        </w:rPr>
      </w:r>
    </w:p>
    <w:p>
      <w:pPr>
        <w:pStyle w:val="Normal"/>
        <w:numPr>
          <w:ilvl w:val="0"/>
          <w:numId w:val="11"/>
        </w:numPr>
        <w:rPr/>
      </w:pPr>
      <w:r>
        <w:rPr>
          <w:rFonts w:cs="Arial" w:ascii="Arial" w:hAnsi="Arial"/>
        </w:rPr>
        <w:t xml:space="preserve">: Several of Lord Pentland's students became students of Jean Klein. William Patrick Patterson is probably the most well known individual in this category. (but it may also include Jacob Needleman) I have a couple friends who are very into Jean Klein and was able to attend one of Jean Klein's seminars before his death and met Patterson. Jean Klein was a student of Nissargadata in Bombay for several years but was originally trained as a Western medical doctor. You can find several of Jean Klein's books at </w:t>
      </w:r>
      <w:hyperlink r:id="rId2">
        <w:r>
          <w:rPr>
            <w:rStyle w:val="InternetLink"/>
            <w:rFonts w:cs="Arial" w:ascii="Arial" w:hAnsi="Arial"/>
          </w:rPr>
          <w:t>http://www.amazon.com/</w:t>
        </w:r>
      </w:hyperlink>
      <w:r>
        <w:rPr>
          <w:rFonts w:cs="Arial" w:ascii="Arial" w:hAnsi="Arial"/>
        </w:rPr>
        <w:t xml:space="preserve">  </w:t>
      </w:r>
    </w:p>
    <w:p>
      <w:pPr>
        <w:pStyle w:val="Normal"/>
        <w:numPr>
          <w:ilvl w:val="0"/>
          <w:numId w:val="11"/>
        </w:numPr>
        <w:rPr>
          <w:rFonts w:ascii="Arial" w:hAnsi="Arial" w:cs="Arial"/>
        </w:rPr>
      </w:pPr>
      <w:r>
        <w:rPr>
          <w:rFonts w:cs="Arial" w:ascii="Arial" w:hAnsi="Arial"/>
        </w:rPr>
        <w:t xml:space="preserve">: The essay on Semiotics from Chapter 5 of the online book "Systems Analysis and Design" . </w:t>
      </w:r>
    </w:p>
    <w:p>
      <w:pPr>
        <w:pStyle w:val="Normal"/>
        <w:ind w:left="426" w:hanging="66"/>
        <w:rPr>
          <w:rFonts w:ascii="Arial" w:hAnsi="Arial" w:cs="Arial"/>
        </w:rPr>
      </w:pPr>
      <w:r>
        <w:rPr>
          <w:rFonts w:cs="Arial" w:ascii="Arial" w:hAnsi="Arial"/>
        </w:rPr>
        <w:t>by Prof Sasse is available (as a . PDF attachment) from the message 108 in the UniS archive.</w:t>
      </w:r>
    </w:p>
    <w:p>
      <w:pPr>
        <w:pStyle w:val="Normal"/>
        <w:rPr>
          <w:rFonts w:ascii="Arial" w:hAnsi="Arial" w:cs="Arial"/>
        </w:rPr>
      </w:pPr>
      <w:r>
        <w:rPr>
          <w:rFonts w:cs="Arial" w:ascii="Arial" w:hAnsi="Arial"/>
        </w:rPr>
        <w:t xml:space="preserve">(c)   : see: </w:t>
      </w:r>
      <w:hyperlink r:id="rId3">
        <w:r>
          <w:rPr>
            <w:rStyle w:val="InternetLink"/>
            <w:rFonts w:cs="Arial" w:ascii="Arial" w:hAnsi="Arial"/>
          </w:rPr>
          <w:t>http://www.cogsci.ed.ac.uk/~jwjhix/Beer.html</w:t>
        </w:r>
      </w:hyperlink>
    </w:p>
    <w:p>
      <w:pPr>
        <w:pStyle w:val="Normal"/>
        <w:rPr>
          <w:rFonts w:ascii="Arial" w:hAnsi="Arial" w:cs="Arial"/>
        </w:rPr>
      </w:pPr>
      <w:r>
        <w:rPr>
          <w:rFonts w:cs="Arial" w:ascii="Arial" w:hAnsi="Arial"/>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Heading2"/>
        <w:rPr/>
      </w:pPr>
      <w:r>
        <w:rPr/>
        <w:t>Study : Systematic time </w:t>
      </w:r>
    </w:p>
    <w:p>
      <w:pPr>
        <w:pStyle w:val="Normal"/>
        <w:rPr>
          <w:rFonts w:ascii="Verdana" w:hAnsi="Verdana" w:cs="Verdana"/>
          <w:i/>
          <w:i/>
        </w:rPr>
      </w:pPr>
      <w:r>
        <w:rPr>
          <w:rFonts w:cs="Verdana" w:ascii="Verdana" w:hAnsi="Verdana"/>
          <w:i/>
        </w:rPr>
      </w:r>
    </w:p>
    <w:p>
      <w:pPr>
        <w:pStyle w:val="Normal"/>
        <w:rPr/>
      </w:pPr>
      <w:r>
        <w:rPr>
          <w:rFonts w:cs="Verdana" w:ascii="Verdana" w:hAnsi="Verdana"/>
        </w:rPr>
        <w:t>(23)-</w:t>
      </w:r>
      <w:r>
        <w:rPr>
          <w:rFonts w:cs="Verdana" w:ascii="Verdana" w:hAnsi="Verdana"/>
          <w:b/>
        </w:rPr>
        <w:t>Tony Blake</w:t>
      </w:r>
      <w:r>
        <w:rPr>
          <w:rFonts w:cs="Verdana" w:ascii="Verdana" w:hAnsi="Verdana"/>
        </w:rPr>
        <w:t xml:space="preserve"> : from Spencer Brown's notion of ti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truction:</w:t>
        <w:tab/>
        <w:tab/>
        <w:t xml:space="preserve">make an appearance </w:t>
      </w:r>
    </w:p>
    <w:p>
      <w:pPr>
        <w:pStyle w:val="Normal"/>
        <w:rPr>
          <w:rFonts w:ascii="Verdana" w:hAnsi="Verdana" w:cs="Verdana"/>
        </w:rPr>
      </w:pPr>
      <w:r>
        <w:rPr>
          <w:rFonts w:cs="Verdana" w:ascii="Verdana" w:hAnsi="Verdana"/>
        </w:rPr>
        <w:t xml:space="preserve">content: </w:t>
        <w:tab/>
        <w:tab/>
        <w:t xml:space="preserve">call it the first appearance </w:t>
      </w:r>
    </w:p>
    <w:p>
      <w:pPr>
        <w:pStyle w:val="Normal"/>
        <w:ind w:left="2124" w:hanging="2124"/>
        <w:rPr>
          <w:rFonts w:ascii="Verdana" w:hAnsi="Verdana" w:cs="Verdana"/>
        </w:rPr>
      </w:pPr>
      <w:r>
        <w:rPr>
          <w:rFonts w:cs="Verdana" w:ascii="Verdana" w:hAnsi="Verdana"/>
        </w:rPr>
        <w:t xml:space="preserve">change: </w:t>
        <w:tab/>
        <w:t xml:space="preserve">let there be an appearance distinct from the first appreance </w:t>
      </w:r>
    </w:p>
    <w:p>
      <w:pPr>
        <w:pStyle w:val="Normal"/>
        <w:ind w:left="2124" w:hanging="0"/>
        <w:rPr>
          <w:rFonts w:ascii="Verdana" w:hAnsi="Verdana" w:cs="Verdana"/>
        </w:rPr>
      </w:pPr>
      <w:r>
        <w:rPr>
          <w:rFonts w:cs="Verdana" w:ascii="Verdana" w:hAnsi="Verdana"/>
        </w:rPr>
        <w:t xml:space="preserve">call any such appearance a change </w:t>
      </w:r>
    </w:p>
    <w:p>
      <w:pPr>
        <w:pStyle w:val="Normal"/>
        <w:rPr>
          <w:rFonts w:ascii="Verdana" w:hAnsi="Verdana" w:cs="Verdana"/>
        </w:rPr>
      </w:pPr>
      <w:r>
        <w:rPr>
          <w:rFonts w:cs="Verdana" w:ascii="Verdana" w:hAnsi="Verdana"/>
        </w:rPr>
        <w:t xml:space="preserve">time: </w:t>
        <w:tab/>
        <w:tab/>
        <w:tab/>
        <w:t xml:space="preserve">call each change a time </w:t>
      </w:r>
    </w:p>
    <w:p>
      <w:pPr>
        <w:pStyle w:val="Normal"/>
        <w:ind w:left="1416" w:firstLine="708"/>
        <w:rPr>
          <w:rFonts w:ascii="Verdana" w:hAnsi="Verdana" w:cs="Verdana"/>
        </w:rPr>
      </w:pPr>
      <w:r>
        <w:rPr>
          <w:rFonts w:cs="Verdana" w:ascii="Verdana" w:hAnsi="Verdana"/>
        </w:rPr>
        <w:t xml:space="preserve">call the last time the time </w:t>
      </w:r>
    </w:p>
    <w:p>
      <w:pPr>
        <w:pStyle w:val="Normal"/>
        <w:rPr>
          <w:rFonts w:ascii="Verdana" w:hAnsi="Verdana" w:cs="Verdana"/>
        </w:rPr>
      </w:pPr>
      <w:r>
        <w:rPr>
          <w:rFonts w:cs="Verdana" w:ascii="Verdana" w:hAnsi="Verdana"/>
        </w:rPr>
        <w:t xml:space="preserve">past: </w:t>
        <w:tab/>
        <w:tab/>
        <w:tab/>
        <w:t xml:space="preserve">let there be a time distinct from the time </w:t>
      </w:r>
    </w:p>
    <w:p>
      <w:pPr>
        <w:pStyle w:val="Normal"/>
        <w:ind w:left="1416" w:firstLine="708"/>
        <w:rPr>
          <w:rFonts w:ascii="Verdana" w:hAnsi="Verdana" w:cs="Verdana"/>
        </w:rPr>
      </w:pPr>
      <w:r>
        <w:rPr>
          <w:rFonts w:cs="Verdana" w:ascii="Verdana" w:hAnsi="Verdana"/>
        </w:rPr>
        <w:t xml:space="preserve">call it a past time </w:t>
        <w:tab/>
      </w:r>
    </w:p>
    <w:p>
      <w:pPr>
        <w:pStyle w:val="Normal"/>
        <w:ind w:left="1416" w:firstLine="708"/>
        <w:rPr>
          <w:rFonts w:ascii="Verdana" w:hAnsi="Verdana" w:cs="Verdana"/>
        </w:rPr>
      </w:pPr>
      <w:r>
        <w:rPr>
          <w:rFonts w:cs="Verdana" w:ascii="Verdana" w:hAnsi="Verdana"/>
        </w:rPr>
        <w:t xml:space="preserve">call the aggregate of past times the past </w:t>
      </w:r>
    </w:p>
    <w:p>
      <w:pPr>
        <w:pStyle w:val="Normal"/>
        <w:ind w:firstLine="708"/>
        <w:rPr>
          <w:rFonts w:ascii="Verdana" w:hAnsi="Verdana" w:cs="Verdana"/>
        </w:rPr>
      </w:pPr>
      <w:r>
        <w:rPr>
          <w:rFonts w:cs="Verdana" w:ascii="Verdana" w:hAnsi="Verdana"/>
        </w:rPr>
        <w:t xml:space="preserve">present: </w:t>
        <w:tab/>
        <w:tab/>
        <w:t xml:space="preserve">call each next time the last time </w:t>
      </w:r>
    </w:p>
    <w:p>
      <w:pPr>
        <w:pStyle w:val="Normal"/>
        <w:ind w:left="2124" w:firstLine="708"/>
        <w:rPr>
          <w:rFonts w:ascii="Verdana" w:hAnsi="Verdana" w:cs="Verdana"/>
        </w:rPr>
      </w:pPr>
      <w:r>
        <w:rPr>
          <w:rFonts w:cs="Verdana" w:ascii="Verdana" w:hAnsi="Verdana"/>
        </w:rPr>
        <w:t xml:space="preserve">call the last last time the present </w:t>
      </w:r>
    </w:p>
    <w:p>
      <w:pPr>
        <w:pStyle w:val="Normal"/>
        <w:ind w:left="708" w:firstLine="708"/>
        <w:rPr>
          <w:rFonts w:ascii="Verdana" w:hAnsi="Verdana" w:cs="Verdana"/>
        </w:rPr>
      </w:pPr>
      <w:r>
        <w:rPr>
          <w:rFonts w:cs="Verdana" w:ascii="Verdana" w:hAnsi="Verdana"/>
        </w:rPr>
        <w:t xml:space="preserve">future: </w:t>
        <w:tab/>
        <w:tab/>
        <w:t xml:space="preserve">imagine a time not past time distinct from the present </w:t>
      </w:r>
    </w:p>
    <w:p>
      <w:pPr>
        <w:pStyle w:val="Normal"/>
        <w:ind w:left="2832" w:firstLine="708"/>
        <w:rPr>
          <w:rFonts w:ascii="Verdana" w:hAnsi="Verdana" w:cs="Verdana"/>
        </w:rPr>
      </w:pPr>
      <w:r>
        <w:rPr>
          <w:rFonts w:cs="Verdana" w:ascii="Verdana" w:hAnsi="Verdana"/>
        </w:rPr>
        <w:t xml:space="preserve">call it future tim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underlying proposition is to DESIGN a new kind of time. There isn't any such thing as time - in the sense that the term does not 'refer to' a 'part' of reality - thus being similar to the term 'system'. The DESIGN of systems or 'times' therefore means not only disovery of other aspects (possibilities) but also new ac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udy of the Spencer Brown piece will reveal basic systematics and in particular the tetrad of Arthur Young. </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 xml:space="preserve">appearance </w:t>
        <w:tab/>
        <w:t xml:space="preserve">position </w:t>
      </w:r>
    </w:p>
    <w:p>
      <w:pPr>
        <w:pStyle w:val="Normal"/>
        <w:numPr>
          <w:ilvl w:val="0"/>
          <w:numId w:val="12"/>
        </w:numPr>
        <w:rPr>
          <w:rFonts w:ascii="Verdana" w:hAnsi="Verdana" w:cs="Verdana"/>
        </w:rPr>
      </w:pPr>
      <w:r>
        <w:rPr>
          <w:rFonts w:cs="Verdana" w:ascii="Verdana" w:hAnsi="Verdana"/>
        </w:rPr>
        <w:t xml:space="preserve">change </w:t>
        <w:tab/>
        <w:tab/>
        <w:t xml:space="preserve">velocity </w:t>
      </w:r>
    </w:p>
    <w:p>
      <w:pPr>
        <w:pStyle w:val="Normal"/>
        <w:numPr>
          <w:ilvl w:val="0"/>
          <w:numId w:val="12"/>
        </w:numPr>
        <w:rPr>
          <w:rFonts w:ascii="Verdana" w:hAnsi="Verdana" w:cs="Verdana"/>
        </w:rPr>
      </w:pPr>
      <w:r>
        <w:rPr>
          <w:rFonts w:cs="Verdana" w:ascii="Verdana" w:hAnsi="Verdana"/>
        </w:rPr>
        <w:t xml:space="preserve">past-present </w:t>
        <w:tab/>
        <w:t xml:space="preserve">acceleration </w:t>
      </w:r>
    </w:p>
    <w:p>
      <w:pPr>
        <w:pStyle w:val="Normal"/>
        <w:rPr>
          <w:rFonts w:ascii="Verdana" w:hAnsi="Verdana" w:cs="Verdana"/>
        </w:rPr>
      </w:pPr>
      <w:r>
        <w:rPr>
          <w:rFonts w:cs="Verdana" w:ascii="Verdana" w:hAnsi="Verdana"/>
        </w:rPr>
        <w:t xml:space="preserve">4.  future </w:t>
        <w:tab/>
        <w:tab/>
        <w:t xml:space="preserve">contro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t works by a triad of let-call-distinction Systematics does not exist in a world of problems. Therefore, it can solve nothing.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5)- </w:t>
      </w:r>
      <w:r>
        <w:rPr>
          <w:rFonts w:cs="Calisto MT" w:ascii="Calisto MT" w:hAnsi="Calisto MT"/>
          <w:b/>
        </w:rPr>
        <w:t>Jurgens Pieterse</w:t>
      </w:r>
      <w:r>
        <w:rPr>
          <w:rFonts w:cs="Verdana" w:ascii="Verdana" w:hAnsi="Verdana"/>
        </w:rPr>
        <w:t xml:space="preserve"> : </w:t>
      </w:r>
      <w:r>
        <w:rPr>
          <w:rFonts w:cs="Calisto MT" w:ascii="Calisto MT" w:hAnsi="Calisto MT"/>
          <w:i/>
        </w:rPr>
        <w:t xml:space="preserve">Does it mean that systematics somehow only exist in a perfect world? If that is the case does systematics have any meaning in the broken world of human experience and observation? If systematics can not solve problems, does it still have utility value and what should that utility value be? </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26)- </w:t>
      </w:r>
      <w:r>
        <w:rPr>
          <w:rFonts w:cs="Verdana" w:ascii="Verdana" w:hAnsi="Verdana"/>
          <w:b/>
        </w:rPr>
        <w:t>Saul Kuchinsky</w:t>
      </w:r>
      <w:r>
        <w:rPr>
          <w:rFonts w:cs="Verdana" w:ascii="Verdana" w:hAnsi="Verdana"/>
        </w:rPr>
        <w:t xml:space="preserve"> : </w:t>
      </w:r>
      <w:r>
        <w:rPr>
          <w:rFonts w:cs="Verdana" w:ascii="Verdana" w:hAnsi="Verdana"/>
          <w:i/>
        </w:rPr>
        <w:t>In a later work, Namilov points out that the great works of pure scientists BEGINS with insights, conjecture, and personal commitment, that in the end is not acceptable as/to science! That is the way I understand Tony's quote, "Systematics does not exist in a world of problems. Therefore it can solve noth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lang w:eastAsia="en-US"/>
        </w:rPr>
      </w:pPr>
      <w:r>
        <w:rPr>
          <w:rFonts w:cs="Arial" w:ascii="Arial" w:hAnsi="Arial"/>
          <w:i/>
          <w:lang w:eastAsia="en-US"/>
        </w:rPr>
      </w:r>
    </w:p>
    <w:p>
      <w:pPr>
        <w:pStyle w:val="Normal"/>
        <w:rPr/>
      </w:pPr>
      <w:r>
        <w:rPr>
          <w:rFonts w:cs="Arial" w:ascii="Arial" w:hAnsi="Arial"/>
        </w:rPr>
        <w:t xml:space="preserve">(32)- </w:t>
      </w:r>
      <w:r>
        <w:rPr>
          <w:b/>
        </w:rPr>
        <w:t>Glenn Goddin</w:t>
      </w:r>
      <w:r>
        <w:rPr/>
        <w:t> </w:t>
      </w:r>
      <w:r>
        <w:rPr>
          <w:i/>
        </w:rPr>
        <w:t xml:space="preserve">: Obviously, if for some of you Systematics has no issue apprehending/problem solving capacity...............then you might want to just move right on out of here..............reread Meetings with Remarkable Men for the umpteenth time or whatever it takes to avoid meeting yourself. </w:t>
      </w:r>
    </w:p>
    <w:p>
      <w:pPr>
        <w:pStyle w:val="Normal"/>
        <w:rPr>
          <w:i/>
          <w:i/>
        </w:rPr>
      </w:pPr>
      <w:r>
        <w:rPr>
          <w:i/>
        </w:rPr>
      </w:r>
    </w:p>
    <w:p>
      <w:pPr>
        <w:pStyle w:val="Normal"/>
        <w:rPr>
          <w:i/>
          <w:i/>
        </w:rPr>
      </w:pPr>
      <w:r>
        <w:rPr>
          <w:i/>
        </w:rPr>
        <w:t xml:space="preserve">But for those considering value creation in their endeavors we find ourselves working at the edge of the unknown with tools like......'yes', 'no' and 'somewhat'. </w:t>
      </w:r>
    </w:p>
    <w:p>
      <w:pPr>
        <w:pStyle w:val="Normal"/>
        <w:rPr>
          <w:rFonts w:ascii="Calisto MT" w:hAnsi="Calisto MT" w:cs="Calisto MT"/>
          <w:i/>
          <w:i/>
        </w:rPr>
      </w:pPr>
      <w:r>
        <w:rPr>
          <w:rFonts w:cs="Calisto MT" w:ascii="Calisto MT" w:hAnsi="Calisto MT"/>
          <w:i/>
        </w:rPr>
      </w:r>
    </w:p>
    <w:p>
      <w:pPr>
        <w:pStyle w:val="TextBody"/>
        <w:rPr>
          <w:rFonts w:ascii="Calisto MT" w:hAnsi="Calisto MT" w:cs="Calisto MT"/>
        </w:rPr>
      </w:pPr>
      <w:r>
        <w:rPr>
          <w:rFonts w:cs="Calisto MT" w:ascii="Calisto MT" w:hAnsi="Calisto MT"/>
        </w:rPr>
        <w:t>The pivotal point has been how to address a situational ethics where my Don't Know mind decides to make an informed judgement informed by the situation at hand deciding. What's deciding?</w:t>
      </w:r>
    </w:p>
    <w:p>
      <w:pPr>
        <w:pStyle w:val="Normal"/>
        <w:rPr>
          <w:rFonts w:ascii="Calisto MT" w:hAnsi="Calisto MT" w:cs="Calisto MT"/>
        </w:rPr>
      </w:pPr>
      <w:r>
        <w:rPr>
          <w:rFonts w:cs="Calisto MT" w:ascii="Calisto MT" w:hAnsi="Calisto MT"/>
        </w:rPr>
      </w:r>
    </w:p>
    <w:p>
      <w:pPr>
        <w:pStyle w:val="Normal"/>
        <w:rPr/>
      </w:pPr>
      <w:r>
        <w:rPr>
          <w:rFonts w:cs="Verdana" w:ascii="Verdana" w:hAnsi="Verdana"/>
        </w:rPr>
        <w:t xml:space="preserve">(33)- </w:t>
      </w:r>
      <w:r>
        <w:rPr>
          <w:rFonts w:cs="Verdana" w:ascii="Verdana" w:hAnsi="Verdana"/>
          <w:b/>
        </w:rPr>
        <w:t>Tony Blake</w:t>
      </w:r>
      <w:r>
        <w:rPr>
          <w:rFonts w:cs="Verdana" w:ascii="Verdana" w:hAnsi="Verdana"/>
        </w:rPr>
        <w:t xml:space="preserve"> : I am totally disinterested in arguing about who is right. It never work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s my ethics. Ethics comes with the dyad, because two terms are needed for choice. However, each term requires of necessity the other. Thus, choice is always false. Therefore ethics is fal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questions of ethics are being exercised right now, in the phenomena of the exchange itself. Speaking, the acts of speech, are an occasion of ethics. How to speak with conscienc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39)- For good or ill (and we all have our cross to bear!) I have to go into the meaning of systems and that kind of thinking, and thinking in general. When one gets the sense or taste that things like systems (and 'time') do not refer to anything at all, a new vista opens. Mark you, the philosopher Bunge claims that metaphysics is alive and well in the *engineering* departments! Why? Because engineering (which melds with design) is operational and engineers have to find 'carrier waves' for their thinking that enable them to make control decision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55)- </w:t>
      </w:r>
      <w:r>
        <w:rPr>
          <w:rFonts w:cs="Calisto MT" w:ascii="Calisto MT" w:hAnsi="Calisto MT"/>
          <w:b/>
        </w:rPr>
        <w:t>Gary Sargent</w:t>
      </w:r>
      <w:r>
        <w:rPr>
          <w:rFonts w:cs="Calisto MT" w:ascii="Calisto MT" w:hAnsi="Calisto MT"/>
        </w:rPr>
        <w:t xml:space="preserve"> : I assert that Systematics is a strategizing tool. By that I mean that it aids the user in developing a deepening of perspective on any problem considered. Do note, I use the word strategy as an essential aspect of what I am trying to communicate. A strategy is a plan of action to be taken in front of any challenge encountered. No one strategy is guaranteed to have 100% effectivity when put into action. A truly gifted strategist nests one strategy in another. As one fails to attain the aim sought, the next level is brought online. And so on and so on till (hopefully) the aim sought is gained. Now does the strategy necessarily solve the problem? No. The strategy(s) were best guesses on how to attain closure on the solution to the problem. The solution came when the best guesses were acted on and feedback was gained from the effectiveness of each guess till, iteratively, closure is attained. It is the putting into action that solves the problem -- not the development of strategy.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rPr>
        <w:t xml:space="preserve">(65)- </w:t>
      </w:r>
      <w:r>
        <w:rPr>
          <w:rFonts w:cs="Times New Roman"/>
          <w:b/>
        </w:rPr>
        <w:t>Glenn Godin</w:t>
      </w:r>
      <w:r>
        <w:rPr>
          <w:rFonts w:cs="Calisto MT" w:ascii="Calisto MT" w:hAnsi="Calisto MT"/>
        </w:rPr>
        <w:t xml:space="preserve"> : </w:t>
      </w:r>
      <w:r>
        <w:rPr>
          <w:i/>
        </w:rPr>
        <w:t xml:space="preserve">I do not see systematics, in terms of monad, dyad, triad, tetrad, pentad utilization as an analytical tool. </w:t>
      </w:r>
    </w:p>
    <w:p>
      <w:pPr>
        <w:pStyle w:val="Normal"/>
        <w:rPr>
          <w:i/>
          <w:i/>
        </w:rPr>
      </w:pPr>
      <w:r>
        <w:rPr>
          <w:i/>
        </w:rPr>
        <w:t xml:space="preserve">I couldn't say it better than Bortoft so I'll quote his "Wholeness of Nature", chapter 6. </w:t>
      </w:r>
    </w:p>
    <w:p>
      <w:pPr>
        <w:pStyle w:val="Normal"/>
        <w:rPr>
          <w:i/>
          <w:i/>
        </w:rPr>
      </w:pPr>
      <w:r>
        <w:rPr>
          <w:i/>
        </w:rPr>
      </w:r>
    </w:p>
    <w:p>
      <w:pPr>
        <w:pStyle w:val="TextBody"/>
        <w:rPr/>
      </w:pPr>
      <w:r>
        <w:rPr/>
        <w:t>"The greatest difficulty in understanding comes from our long established habit of seeing things in isolation from each other. This is seeing things as objects - the bodily world in which separation, and hence material independence, is the dominant feature. No doubt this viewpoint is one which is encouraged by our own bodily experience of manipulating material bodies. But things are not only objects which can be taken in isolation from one another. In fact they are not primarily such "objects" at all. They only seem to be when their context is forgotten. What this habit of selectivity overlooks is the way in which things already belong together. Because it overlooks this, the analytical mind tries to make things belong together in a way that overlooks their belongingness. It tries to put together what already belongs together. Thus the intricate relatedness is not seen, and instead, external connections are introduced with a view to overcoming separation. But the form of such connections is that they, too, belong to the level of separation. What is really need here is the cultivation of a new habit, a different quality of attention, which sees things comprehensively instead of selectively."</w:t>
      </w:r>
    </w:p>
    <w:p>
      <w:pPr>
        <w:pStyle w:val="Normal"/>
        <w:rPr>
          <w:i/>
          <w:i/>
        </w:rPr>
      </w:pPr>
      <w:r>
        <w:rPr>
          <w:i/>
        </w:rPr>
      </w:r>
    </w:p>
    <w:p>
      <w:pPr>
        <w:pStyle w:val="Normal"/>
        <w:rPr>
          <w:i/>
          <w:i/>
        </w:rPr>
      </w:pPr>
      <w:r>
        <w:rPr>
          <w:i/>
        </w:rPr>
        <w:t xml:space="preserve"> </w:t>
      </w:r>
      <w:r>
        <w:rPr>
          <w:i/>
        </w:rPr>
        <w:t>Sorry for the long quote but this approach to systematics is fundamental to my use of it, or its use of me. ........."understanding is holistic whereas explanation is analytical", is Bortoft's summation in this section of the book, and I ag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i/>
          <w:i/>
          <w:lang w:eastAsia="en-US"/>
        </w:rPr>
      </w:pPr>
      <w:r>
        <w:rPr>
          <w:rFonts w:cs="Times New Roman" w:ascii="Times New Roman" w:hAnsi="Times New Roman"/>
          <w:i/>
          <w:lang w:eastAsia="en-US"/>
        </w:rPr>
      </w:r>
    </w:p>
    <w:p>
      <w:pPr>
        <w:pStyle w:val="Normal"/>
        <w:rPr/>
      </w:pPr>
      <w:r>
        <w:rPr/>
        <w:t xml:space="preserve">(69)- </w:t>
      </w:r>
      <w:r>
        <w:rPr>
          <w:b/>
        </w:rPr>
        <w:t>Gary Sargent</w:t>
      </w:r>
      <w:r>
        <w:rPr/>
        <w:t xml:space="preserve"> : </w:t>
      </w:r>
      <w:r>
        <w:rPr>
          <w:rFonts w:cs="Calisto MT" w:ascii="Calisto MT" w:hAnsi="Calisto MT"/>
        </w:rPr>
        <w:t xml:space="preserve">Now I ask you, how does one apply that truth? By standing outside or inside a problem? For me Sytematics is there to put one in a position to activate that type of immersion and attention in the moment. The tools in the toolbag drive one to look for deeper implications residing in any one situation. The habit of working with those tools sensitizes one to discern deeper currents while exercising ones attention in the moment. But I stand solid on asserting that it is the exercising of one's attention in the moment that will get the problem solved. That's when you jump from the separated state to the immersed state. The cultivation of a wider perspective is "merely" a mandatory requirement for anyone wishing to become more effective and efficient at the immersed state of practical problem solving.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Then you defy the logic of any argument you may mount in counter asserting that Systematics can solve problems when you state.... ........."understanding is holistic whereas explanation is analytical", is Bortoft's summation in this section of the book, and I agree. That quote brought to mind the old practicality test. It's fine to pontificate from the mountaintop. The test is to take it down into the hustle and bustle of the city and make it work. One who understands has the capability to move with the what is no matter where it is that one finds oneself. One who relies on the explained or is firmly entrenched in the analytical is never fast enough to blend and move at the required pace to meet the demands of "the hustle and bustle of the city". Systematics demands a quiet pontificating. Problems demand creative flair applied in the moment. An essential question you might want to consider is wherefrom does the creative flair arise from?</w:t>
      </w:r>
    </w:p>
    <w:p>
      <w:pPr>
        <w:pStyle w:val="Normal"/>
        <w:rPr/>
      </w:pPr>
      <w:r>
        <w:rPr/>
        <w:t xml:space="preserve"> </w:t>
      </w:r>
    </w:p>
    <w:p>
      <w:pPr>
        <w:pStyle w:val="Normal"/>
        <w:rPr/>
      </w:pPr>
      <w:r>
        <w:rPr/>
        <w:t xml:space="preserve">(65)- </w:t>
      </w:r>
      <w:r>
        <w:rPr>
          <w:b/>
        </w:rPr>
        <w:t>Glenn Godin</w:t>
      </w:r>
      <w:r>
        <w:rPr/>
        <w:t> </w:t>
      </w:r>
      <w:r>
        <w:rPr>
          <w:i/>
        </w:rPr>
        <w:t xml:space="preserve">: I am more interested, in terms of my UniS project, to articulate the ethics that are implicit in the utilization of the first 5 models. </w:t>
      </w:r>
    </w:p>
    <w:p>
      <w:pPr>
        <w:pStyle w:val="TextBody"/>
        <w:rPr/>
      </w:pPr>
      <w:r>
        <w:rPr/>
        <w:t xml:space="preserve">I am particularly interested now in the relationship between The Sufi notion of Capacity and the Buddhist notion of Emptyness. They both indicate a 'container' without limits, desiging itself in our image. Novelty embraced just because "the pull of the future is stronger than the push of the past".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i/>
        </w:rPr>
        <w:t xml:space="preserve">(94)- </w:t>
      </w:r>
      <w:r>
        <w:rPr>
          <w:rFonts w:cs="Calisto MT" w:ascii="Calisto MT" w:hAnsi="Calisto MT"/>
          <w:b/>
          <w:i/>
        </w:rPr>
        <w:t>Jurgens Pieterse</w:t>
      </w:r>
      <w:r>
        <w:rPr>
          <w:rFonts w:cs="Calisto MT" w:ascii="Calisto MT" w:hAnsi="Calisto MT"/>
          <w:i/>
        </w:rPr>
        <w:t xml:space="preserve"> : There are also those who rather use systematics than talk about systematics!!! Systematics is an experiential tool, if you try to understand it you won't. Bennett is dead. Systematics live in what we make of it. I applied systematics. It is not the answer to all but I will not throw it out of my list of tools techniques for a broader experience of live. I am thankful for what I have gained from Bennet's writings...but systematics needs every person to discover his own opportunities and brings out his own potential. </w:t>
      </w:r>
    </w:p>
    <w:p>
      <w:pPr>
        <w:pStyle w:val="Normal"/>
        <w:rPr>
          <w:rFonts w:ascii="Calisto MT" w:hAnsi="Calisto MT" w:eastAsia="Calisto MT" w:cs="Calisto MT"/>
        </w:rPr>
      </w:pPr>
      <w:r>
        <w:rPr>
          <w:rFonts w:eastAsia="Calisto MT" w:cs="Calisto MT" w:ascii="Calisto MT" w:hAnsi="Calisto MT"/>
        </w:rPr>
        <w:t xml:space="preserve"> </w:t>
      </w:r>
    </w:p>
    <w:p>
      <w:pPr>
        <w:pStyle w:val="Normal"/>
        <w:rPr/>
      </w:pPr>
      <w:r>
        <w:rPr/>
        <w:t xml:space="preserve">(96)- </w:t>
      </w:r>
      <w:r>
        <w:rPr>
          <w:b/>
        </w:rPr>
        <w:t>Glenn Godin</w:t>
      </w:r>
      <w:r>
        <w:rPr/>
        <w:t xml:space="preserve"> : </w:t>
      </w:r>
      <w:r>
        <w:rPr>
          <w:i/>
        </w:rPr>
        <w:t xml:space="preserve">I suppose your comments substantiate for me the situational imperative(what is needed now) in applying the models. Bennett didn't invent systematics anymore than Gurdjieff inventent hypnosis. </w:t>
      </w:r>
    </w:p>
    <w:p>
      <w:pPr>
        <w:pStyle w:val="Normal"/>
        <w:rPr>
          <w:i/>
          <w:i/>
        </w:rPr>
      </w:pPr>
      <w:r>
        <w:rPr>
          <w:i/>
        </w:rPr>
        <w:t xml:space="preserve">When you call systematics an experiential tool, do you mean that the approach is intuited in a novel way, as if for the first time, every time? Do you find yourself making other models(other than systematics), like Senge's archtypes, as more af a subset to systematics? </w:t>
      </w:r>
    </w:p>
    <w:p>
      <w:pPr>
        <w:pStyle w:val="Normal"/>
        <w:rPr>
          <w:i/>
          <w:i/>
        </w:rPr>
      </w:pPr>
      <w:r>
        <w:rPr>
          <w:i/>
        </w:rPr>
      </w:r>
    </w:p>
    <w:p>
      <w:pPr>
        <w:pStyle w:val="TextBody"/>
        <w:rPr/>
      </w:pPr>
      <w:r>
        <w:rPr>
          <w:rFonts w:cs="Calisto MT" w:ascii="Calisto MT" w:hAnsi="Calisto MT"/>
        </w:rPr>
        <w:t xml:space="preserve">(99)- </w:t>
      </w:r>
      <w:r>
        <w:rPr>
          <w:rFonts w:cs="Calisto MT" w:ascii="Calisto MT" w:hAnsi="Calisto MT"/>
          <w:b/>
        </w:rPr>
        <w:t>Jurgens Pieterse</w:t>
      </w:r>
      <w:r>
        <w:rPr>
          <w:rFonts w:cs="Calisto MT" w:ascii="Calisto MT" w:hAnsi="Calisto MT"/>
        </w:rPr>
        <w:t xml:space="preserve"> : I can express myself better because there is a deeper awareness of what is surrounding me. The awareness does not have any mystic qualities it is purely a sharpened view.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sto MT" w:hAnsi="Calisto MT" w:cs="Calisto MT"/>
          <w:lang w:eastAsia="en-US"/>
        </w:rPr>
      </w:pPr>
      <w:r>
        <w:rPr>
          <w:rFonts w:cs="Calisto MT" w:ascii="Calisto MT" w:hAnsi="Calisto MT"/>
          <w:lang w:eastAsia="en-US"/>
        </w:rPr>
      </w:r>
    </w:p>
    <w:p>
      <w:pPr>
        <w:pStyle w:val="Normal"/>
        <w:rPr/>
      </w:pPr>
      <w:r>
        <w:rPr/>
        <w:t xml:space="preserve">(99)- </w:t>
      </w:r>
      <w:r>
        <w:rPr>
          <w:b/>
        </w:rPr>
        <w:t>Glenn Godin</w:t>
      </w:r>
      <w:r>
        <w:rPr/>
        <w:t xml:space="preserve"> : </w:t>
      </w:r>
      <w:r>
        <w:rPr>
          <w:i/>
        </w:rPr>
        <w:t xml:space="preserve">But where is this deeper awareness? Is it outside of me? I'd like to say that there is no mystical intricacies within the thing called systematics but I just don't know! It looks to me when I start looking at the first six models that the mystical is perhaps primary, than the psychological dimension of self assessment, within the process of applying the models, is next..........and then we finally ascribe some philosophical qualities and quantities to the ..........'sytematic product'. I've been playing with a situational ethic when using the models and the ethics are not found in the dyad. They actually aren't found anywhere outside of the 'I don't know', real life now situation! And that situation is always relational. It is never bi-polar! You mention your attraction to Bennett as a result of his optimism? I believe that is because Bennett saw the meaning of life as the triumph of truthfulness over falseness. That may not look like hard science but find some scientist who doesn't subscribe to that motivation! </w:t>
      </w:r>
    </w:p>
    <w:p>
      <w:pPr>
        <w:pStyle w:val="Normal"/>
        <w:rPr>
          <w:i/>
          <w:i/>
        </w:rPr>
      </w:pPr>
      <w:r>
        <w:rPr>
          <w:i/>
        </w:rPr>
      </w:r>
    </w:p>
    <w:p>
      <w:pPr>
        <w:pStyle w:val="Normal"/>
        <w:rPr/>
      </w:pPr>
      <w:r>
        <w:rPr>
          <w:rFonts w:cs="Verdana" w:ascii="Verdana" w:hAnsi="Verdana"/>
        </w:rPr>
        <w:t xml:space="preserve">(102)- </w:t>
      </w:r>
      <w:r>
        <w:rPr>
          <w:rFonts w:cs="Verdana" w:ascii="Verdana" w:hAnsi="Verdana"/>
          <w:b/>
        </w:rPr>
        <w:t>Saul Kuchinsky</w:t>
      </w:r>
      <w:r>
        <w:rPr>
          <w:rFonts w:cs="Verdana" w:ascii="Verdana" w:hAnsi="Verdana"/>
        </w:rPr>
        <w:t xml:space="preserve"> : </w:t>
      </w:r>
      <w:r>
        <w:rPr>
          <w:rFonts w:cs="Verdana" w:ascii="Verdana" w:hAnsi="Verdana"/>
          <w:i/>
        </w:rPr>
        <w:t xml:space="preserve">I 'admire' Jurgen's point of view, "The awareness does not have any mystic qualities, it is purely a sharpened view." But, what human is able to separate any thing from anything else without highly qualifying / limiting /clarifying, 'what he is talking about'? We need talk on common specific examples. There are too many degrees of meaning, beyond dictionaries, for, ,awareness, mystical and spiritual, and so on. Glenn's, "situational ethics," for me, has no easy search for his, 'triumph of truthfulness over falseness'. yet his persistence and wish may surprise himself and all of us. Yes, Jurgens, Bennett was an optomist with respect to the importance and his personal love for all life, especially those 'unaware' or who had no obvious 'talents'. He never got his message across that any one on the sherborne course that thought they were better than ordinary people, "missed". And he worked from an awareness unparalleled. He was different from Blake, Matchett and Judge, who time may credit with genius that changed the world. We know everyone has "good" intentions from their own point of view, even ordinary murderers. But what do we know that helps us believe our own lives have "meaning" that makes OUR intentions different? For many, the search is to join with or help ourselves (help others) bring a response to need as we are able to see/create or help manifest our diversity. And, we can not besure whether weever have or will ever accomplish that in the many small opportunlities around us. We have all witnessed one or two, or a group of people, "changing the world" for the better, 'irreversibly,' but we may not live long enough to see the proof. We witness women and men giving birth to new generations with hopes for the better. But, what about the infinite of infinite 'diverse' creative shocks possible otherwise. We also witness uncertainty taking place over very few years. A best selling financial forecast for the year 2020 Book published 1994 in England / USA raises many wise predictions and wise uncertainties, but never mentions, "SEX"! We are witnessing the panic in 1998 of global markets reacting to political concerns taking priority over global marketing genuis, "on sex". Yes, Glenn, we have to determine what is "rational" for ourselves and others. Timing is a big factor here. And also 'degree' this is the most significant of Bennett's contribution on the dyad. We are always choosing the proper degree between the polar ends of newly defined dyads to fulfill life's cyclic progress in response to human needs. Every scientist subscribes to that motivation before they contribute to 'hard' science, which only is temporarily 'hard' by definition. Creativity is never ending for life. Thanks Glenn, Jurgens, Gary, Kevin et al for your persistent optomism and contributions.. If only we had one or two creative new generation optomists to properly open the Bennett potential of hundreds of his former students with both practical and 'spiritual' experience in response to unknown needs of the future. </w:t>
      </w:r>
      <w:r>
        <w:br w:type="page"/>
      </w:r>
    </w:p>
    <w:p>
      <w:pPr>
        <w:pStyle w:val="Normal"/>
        <w:rPr>
          <w:rFonts w:ascii="Verdana" w:hAnsi="Verdana" w:cs="Verdana"/>
          <w:i/>
          <w:i/>
        </w:rPr>
      </w:pPr>
      <w:r>
        <w:rPr>
          <w:rFonts w:cs="Verdana" w:ascii="Verdana" w:hAnsi="Verdana"/>
          <w:i/>
        </w:rPr>
      </w:r>
    </w:p>
    <w:p>
      <w:pPr>
        <w:pStyle w:val="Heading2"/>
        <w:rPr/>
      </w:pPr>
      <w:r>
        <w:rPr/>
        <w:t xml:space="preserve">Reflection on 1*1 </w:t>
      </w:r>
    </w:p>
    <w:p>
      <w:pPr>
        <w:pStyle w:val="Normal"/>
        <w:rPr>
          <w:rFonts w:ascii="Verdana" w:hAnsi="Verdana" w:cs="Verdana"/>
        </w:rPr>
      </w:pPr>
      <w:r>
        <w:rPr>
          <w:rFonts w:cs="Verdana" w:ascii="Verdana" w:hAnsi="Verdana"/>
        </w:rPr>
      </w:r>
    </w:p>
    <w:p>
      <w:pPr>
        <w:pStyle w:val="Normal"/>
        <w:rPr/>
      </w:pPr>
      <w:r>
        <w:rPr>
          <w:rFonts w:cs="Abadi MT Condensed Light" w:ascii="Abadi MT Condensed Light" w:hAnsi="Abadi MT Condensed Light"/>
          <w:i/>
        </w:rPr>
        <w:t xml:space="preserve">(149)- </w:t>
      </w:r>
      <w:r>
        <w:rPr>
          <w:rFonts w:cs="Abadi MT Condensed Light" w:ascii="Abadi MT Condensed Light" w:hAnsi="Abadi MT Condensed Light"/>
          <w:b/>
          <w:i/>
        </w:rPr>
        <w:t>Cyrus Ravazi</w:t>
      </w:r>
      <w:r>
        <w:rPr>
          <w:rFonts w:cs="Abadi MT Condensed Light" w:ascii="Abadi MT Condensed Light" w:hAnsi="Abadi MT Condensed Light"/>
          <w:i/>
        </w:rPr>
        <w:t xml:space="preserve"> : As a divisible who has had a passion concerning the questions related to the possible evolutionary metamorphosis of man, I have been reflecting about 1*1*1*1*1*1*1=1!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7 lines of Work which from the Evolutionary standpoint are not experienced as stationary and sequential 1+1+1+1+1+1+1=7. Here the lines of Work are taken to be evolutionary, concurrent and time-less (not chronological time, but psychological time). One Multiplies not Adds new lines of Work as new distinct TERMS. Hence, the end result is always 1. One does not graduate from one line of Work into another (one does not graduates from Assimilation (JBG's jargon) or one does not graduates from the valley of Search (Khajagan jargon)).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TextBody"/>
        <w:rPr>
          <w:rFonts w:ascii="Abadi MT Condensed Light" w:hAnsi="Abadi MT Condensed Light" w:cs="Abadi MT Condensed Light"/>
        </w:rPr>
      </w:pPr>
      <w:r>
        <w:rPr>
          <w:rFonts w:cs="Abadi MT Condensed Light" w:ascii="Abadi MT Condensed Light" w:hAnsi="Abadi MT Condensed Light"/>
        </w:rPr>
        <w:t xml:space="preserve">The implication of this multiplication in evident in Holy Trinity as 1*1*1=1. Three distinct TERMS which are FREE from the distinction of One and Many. The Buddhist Sanga, the Bahai (Haag (God), Ammer (Will), and Khalgh (Creation)), the Christian (Father, Son, and Holy Ghost), and the Hindu (Brahma, Vishnu, and Shiva).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The Manifestation of Trinity in a divisible like ME should perhaps START from the complete separation of the Affirming and Denying parts of ME. Once this Happens Continuously as 1*1 then the Third TERM enters. This evolutionary LIVING prepares for the birth of the Son Of Man.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As usual everything uttered here are MY TAKE (which means it is One Take amongst many Diversified Takes).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May God bless the two remarkable indivisible Suhrvardi (Persian) and Moses Maimonides (Hebrew)for their inspiration.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pPr>
      <w:r>
        <w:rPr>
          <w:rFonts w:cs="Verdana" w:ascii="Verdana" w:hAnsi="Verdana"/>
        </w:rPr>
        <w:t xml:space="preserve">(152)- </w:t>
      </w:r>
      <w:r>
        <w:rPr>
          <w:rFonts w:cs="Verdana" w:ascii="Verdana" w:hAnsi="Verdana"/>
          <w:b/>
        </w:rPr>
        <w:t>Tony Blake</w:t>
      </w:r>
      <w:r>
        <w:rPr>
          <w:rFonts w:cs="Verdana" w:ascii="Verdana" w:hAnsi="Verdana"/>
        </w:rPr>
        <w:t xml:space="preserve"> : Excellent. This is the meaning of 'integration without reje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quite different take on this is that the 1*1*1*1=1 is generating 'another one'. This is the coalescence of the previous many into a new one that Whitehead speaks o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nce my feel that G's 4th way, if it means anything, is the coalsecence of the previous three, making a new one. And then, the four coalsce to make a new one that I called the 5th way. In the Hindu system you find this. The three states of consciousness - waking, dreaming and dreamless - are taken as one in the turiya-titta (I think that's the word) and then someone else comes up with a fifth. And so 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t; In G's system, first we distinguish the elements as a compresence (your separation which is not an apartness but a being together and not yet as one). Compresence is your addition and coalscence your multiplication. </w:t>
      </w:r>
    </w:p>
    <w:p>
      <w:pPr>
        <w:pStyle w:val="Preformatted"/>
        <w:keepNext w:val="true"/>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1"/>
        <w:rPr>
          <w:rFonts w:ascii="Verdana" w:hAnsi="Verdana" w:cs="Verdana"/>
          <w:lang w:eastAsia="en-US"/>
        </w:rPr>
      </w:pPr>
      <w:r>
        <w:rPr>
          <w:rFonts w:cs="Verdana" w:ascii="Verdana" w:hAnsi="Verdana"/>
          <w:lang w:eastAsia="en-US"/>
        </w:rPr>
      </w:r>
    </w:p>
    <w:p>
      <w:pPr>
        <w:pStyle w:val="Normal"/>
        <w:rPr/>
      </w:pPr>
      <w:r>
        <w:rPr>
          <w:rFonts w:cs="Calisto MT" w:ascii="Calisto MT" w:hAnsi="Calisto MT"/>
          <w:i/>
        </w:rPr>
        <w:t>(153) -</w:t>
      </w:r>
      <w:r>
        <w:rPr>
          <w:rFonts w:cs="Calisto MT" w:ascii="Calisto MT" w:hAnsi="Calisto MT"/>
          <w:b/>
          <w:i/>
        </w:rPr>
        <w:t>Jurgens Pieterse</w:t>
      </w:r>
      <w:r>
        <w:rPr>
          <w:rFonts w:cs="Calisto MT" w:ascii="Calisto MT" w:hAnsi="Calisto MT"/>
          <w:i/>
        </w:rPr>
        <w:t xml:space="preserve"> : An alternative would be that the me is ONE, the me is not divisible. Me is the world and the world is Me. The division is an illusion the one in one times one is the same one not a different one. 1+1 is only based on an illusion that life can be divides. Systematics is always looking at the totality No term can stand in isolation from the other. No ME can stand in isolation from another ME. </w:t>
      </w:r>
    </w:p>
    <w:p>
      <w:pPr>
        <w:pStyle w:val="Preformatted"/>
        <w:keepNext w:val="true"/>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1"/>
        <w:rPr>
          <w:rFonts w:ascii="Verdana" w:hAnsi="Verdana" w:cs="Verdana"/>
          <w:i/>
          <w:i/>
          <w:lang w:eastAsia="en-US"/>
        </w:rPr>
      </w:pPr>
      <w:r>
        <w:rPr>
          <w:rFonts w:cs="Verdana" w:ascii="Verdana" w:hAnsi="Verdana"/>
          <w:i/>
          <w:lang w:eastAsia="en-US"/>
        </w:rPr>
      </w:r>
    </w:p>
    <w:p>
      <w:pPr>
        <w:pStyle w:val="Normal"/>
        <w:rPr/>
      </w:pPr>
      <w:r>
        <w:rPr>
          <w:rFonts w:cs="Abadi MT Condensed Light" w:ascii="Abadi MT Condensed Light" w:hAnsi="Abadi MT Condensed Light"/>
          <w:i/>
        </w:rPr>
        <w:t xml:space="preserve">(160)- </w:t>
      </w:r>
      <w:r>
        <w:rPr>
          <w:rFonts w:cs="Abadi MT Condensed Light" w:ascii="Abadi MT Condensed Light" w:hAnsi="Abadi MT Condensed Light"/>
          <w:b/>
          <w:i/>
        </w:rPr>
        <w:t>Cyrus Ravazi</w:t>
      </w:r>
      <w:r>
        <w:rPr>
          <w:rFonts w:cs="Abadi MT Condensed Light" w:ascii="Abadi MT Condensed Light" w:hAnsi="Abadi MT Condensed Light"/>
          <w:i/>
        </w:rPr>
        <w:t xml:space="preserve"> : I intentionally used the word "ME" not "I" (G's jargon). Perhaps it is this sense of ME-ness, which is so profoundly strong in US, that is keeping all of US separate from each other. I think Tony did a very good job of expressing my thoughts, "the coalescence of the previous many into a new one". I am under the impression that ME-ness represents division and thus ME is divisible. The reason for this is the Affirming part of ME is tainted with the denying pull and Denying part of ME is tainted by the pull of affirming part. This gives rise to "pseudo-intents" -or inner contradictions- which is the foundation of our personalities. Anyway, at least this is the way I see it.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You say "division" is an illusion. Well, perhaps. In relation to God-Head or the Kingdom of God, Hell is non-existence. But, Hell is very real for the people who live in it!!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Systematics is always looking at the totality", I honestly do not know what this means. </w:t>
      </w:r>
    </w:p>
    <w:p>
      <w:pPr>
        <w:pStyle w:val="Preformatted"/>
        <w:keepNext w:val="true"/>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1"/>
        <w:rPr>
          <w:rFonts w:ascii="Verdana" w:hAnsi="Verdana" w:cs="Verdana"/>
          <w:i/>
          <w:i/>
          <w:lang w:eastAsia="en-US"/>
        </w:rPr>
      </w:pPr>
      <w:r>
        <w:rPr>
          <w:rFonts w:cs="Verdana" w:ascii="Verdana" w:hAnsi="Verdana"/>
          <w:i/>
          <w:lang w:eastAsia="en-US"/>
        </w:rPr>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Arial Black">
    <w:charset w:val="01"/>
    <w:family w:val="roman"/>
    <w:pitch w:val="default"/>
  </w:font>
  <w:font w:name="Calisto MT">
    <w:charset w:val="00"/>
    <w:family w:val="roman"/>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eastAsia="fr-FR"/>
      </w:rPr>
    </w:pPr>
    <w:r>
      <w:rPr>
        <w:rFonts w:cs="Verdana" w:ascii="Verdana" w:hAnsi="Verdana"/>
        <w:lang w:eastAsia="fr-FR"/>
      </w:rPr>
    </w:r>
  </w:p>
  <w:p>
    <w:pPr>
      <w:pStyle w:val="Footer"/>
      <w:rPr/>
    </w:pPr>
    <w:r>
      <w:rPr>
        <w:rFonts w:cs="Verdana" w:ascii="Verdana" w:hAnsi="Verdana"/>
        <w:lang w:eastAsia="fr-FR"/>
      </w:rPr>
      <w:t>Vol I.1 : Fall 1998</w:t>
      <w:tab/>
      <w:t>SYSTEMATICS STUDIES</w:t>
      <w:tab/>
      <w:t xml:space="preserve">Page </w:t>
    </w:r>
    <w:r>
      <w:rPr>
        <w:rFonts w:cs="Verdana" w:ascii="Verdana" w:hAnsi="Verdana"/>
        <w:lang w:eastAsia="fr-FR"/>
      </w:rPr>
      <w:fldChar w:fldCharType="begin"/>
    </w:r>
    <w:r>
      <w:rPr>
        <w:rFonts w:cs="Verdana" w:ascii="Verdana" w:hAnsi="Verdana"/>
        <w:lang w:eastAsia="fr-FR"/>
      </w:rPr>
      <w:instrText xml:space="preserve"> PAGE </w:instrText>
    </w:r>
    <w:r>
      <w:rPr>
        <w:rFonts w:cs="Verdana" w:ascii="Verdana" w:hAnsi="Verdana"/>
        <w:lang w:eastAsia="fr-FR"/>
      </w:rPr>
      <w:fldChar w:fldCharType="separate"/>
    </w:r>
    <w:r>
      <w:rPr>
        <w:rFonts w:cs="Verdana" w:ascii="Verdana" w:hAnsi="Verdana"/>
        <w:lang w:eastAsia="fr-FR"/>
      </w:rPr>
      <w:t>54</w:t>
    </w:r>
    <w:r>
      <w:rPr>
        <w:rFonts w:cs="Verdana" w:ascii="Verdana" w:hAnsi="Verdana"/>
        <w:lang w:eastAsia="fr-FR"/>
      </w:rPr>
      <w:fldChar w:fldCharType="end"/>
    </w:r>
    <w:r>
      <w:rPr>
        <w:rFonts w:cs="Verdana" w:ascii="Verdana" w:hAnsi="Verdana"/>
        <w:lang w:eastAsia="fr-FR"/>
      </w:rPr>
      <w:t xml:space="preserve"> of 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3">
    <w:name w:val="Heading 3"/>
    <w:basedOn w:val="Normal"/>
    <w:next w:val="Normal"/>
    <w:qFormat/>
    <w:pPr>
      <w:keepNext w:val="true"/>
      <w:numPr>
        <w:ilvl w:val="2"/>
        <w:numId w:val="1"/>
      </w:numPr>
      <w:outlineLvl w:val="2"/>
    </w:pPr>
    <w:rPr>
      <w:rFonts w:ascii="Verdana" w:hAnsi="Verdana" w:cs="Verdana"/>
      <w:b/>
      <w:i/>
      <w:sz w:val="24"/>
    </w:rPr>
  </w:style>
  <w:style w:type="paragraph" w:styleId="Heading4">
    <w:name w:val="Heading 4"/>
    <w:basedOn w:val="Normal"/>
    <w:next w:val="Normal"/>
    <w:qFormat/>
    <w:pPr>
      <w:keepNext w:val="true"/>
      <w:numPr>
        <w:ilvl w:val="3"/>
        <w:numId w:val="1"/>
      </w:numPr>
      <w:outlineLvl w:val="3"/>
    </w:pPr>
    <w:rPr>
      <w:rFonts w:ascii="Verdana" w:hAnsi="Verdana" w:cs="Verdana"/>
      <w:u w:val="single"/>
    </w:rPr>
  </w:style>
  <w:style w:type="paragraph" w:styleId="Heading5">
    <w:name w:val="Heading 5"/>
    <w:basedOn w:val="Normal"/>
    <w:next w:val="Normal"/>
    <w:qFormat/>
    <w:pPr>
      <w:keepNext w:val="true"/>
      <w:numPr>
        <w:ilvl w:val="4"/>
        <w:numId w:val="1"/>
      </w:numPr>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Verdana" w:hAnsi="Verdana" w:cs="Verdana"/>
      <w: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Corpsdetexte2">
    <w:name w:val="Corps de texte 2"/>
    <w:basedOn w:val="Normal"/>
    <w:qFormat/>
    <w:pPr/>
    <w:rPr>
      <w:rFonts w:ascii="Verdana" w:hAnsi="Verdana" w:cs="Verdana"/>
      <w:b/>
      <w:i/>
      <w:sz w:val="24"/>
    </w:rPr>
  </w:style>
  <w:style w:type="paragraph" w:styleId="Retraitcorpsdetexte2">
    <w:name w:val="Retrait corps de texte 2"/>
    <w:basedOn w:val="Normal"/>
    <w:qFormat/>
    <w:pPr>
      <w:ind w:firstLine="36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cogsci.ed.ac.uk/~jwjhix/Bee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8:42:00Z</dcterms:created>
  <dc:creator>Eric MALHERE</dc:creator>
  <dc:description/>
  <dc:language>en-US</dc:language>
  <cp:lastModifiedBy>Eric MALHERE</cp:lastModifiedBy>
  <cp:lastPrinted>2002-09-21T20:15:00Z</cp:lastPrinted>
  <dcterms:modified xsi:type="dcterms:W3CDTF">2002-09-28T06:06:00Z</dcterms:modified>
  <cp:revision>21</cp:revision>
  <dc:subject/>
  <dc:title/>
</cp:coreProperties>
</file>